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282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526405" cy="1917700"/>
                <wp:effectExtent l="0" t="1304925" r="0" b="6985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1917720"/>
                          <a:chOff x="0" y="0"/>
                          <a:chExt cx="5526360" cy="1917720"/>
                        </a:xfrm>
                      </wpg:grpSpPr>
                      <wps:wsp>
                        <wps:cNvSpPr txBox="1"/>
                        <wps:spPr>
                          <a:xfrm>
                            <a:off x="1036440" y="1095480"/>
                            <a:ext cx="333684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0.12.2014г. №17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0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0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198360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74320"/>
                              <a:ext cx="2099160" cy="4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0pt;width:435.15pt;height:151pt" coordorigin="72,0" coordsize="8703,3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725;width:5254;height:12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0.12.2014г. №17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0;width:8703;height:1666">
                  <v:shape id="shape_0" stroked="f" o:allowincell="f" style="position:absolute;left:3623;top:0;width:1465;height:166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432;width:3123;height:7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432;width:3305;height:75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ind w:right="282" w:hanging="0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ind w:right="28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постановления Администрации муниципального образования г.Саяногорск от 18.04.2014 №505 «О подготовке проекта планировки и проекта межевания территории», служебной записки ДАГН г.Саяногорска </w:t>
      </w:r>
      <w:r>
        <w:rPr>
          <w:color w:val="000000"/>
          <w:sz w:val="28"/>
          <w:szCs w:val="28"/>
        </w:rPr>
        <w:t>от 28.11.2014 №5520-8,</w:t>
      </w:r>
      <w:r>
        <w:rPr>
          <w:sz w:val="28"/>
          <w:szCs w:val="28"/>
        </w:rPr>
        <w:t xml:space="preserve">  руководствуясь ст.46 Градостроительного кодекса РФ, </w:t>
      </w:r>
      <w:r>
        <w:rPr>
          <w:color w:val="000000"/>
          <w:sz w:val="28"/>
          <w:szCs w:val="28"/>
        </w:rPr>
        <w:t>ст.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вил землепользования и застройки г.Саяногорска, утвержденных решением Саяногорского городского Совета депутатов от 22.12.2010 №110, ст.6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№140, Постановлением Администрации муниципального образования г.Саяногорск от 19.07.2011 №1431 «Об утверждении состава комиссии по землепользованию и застройке», ч.3 ст.19, ст.30, ст.32 Устава муниципального образования г.Саяногорск, утвержденного решением Саяногорского городского Совета депутатов от 31.05.2005 №3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рассмотрению проекта планировки территории для реконструкции объекта «Тепловая сеть г.Саяногорск от ТК 13М Центрального микрорайона до теплового павильона ТК-2-1 по ул.Индустриальной» (с проектом межевания территории в составе проекта планировки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 Утвердить проект постановления Администрации муниципального образования г.Саяногорск «Об утверждении (об отклонении) проекта планировки территории и проекта межевания территории» (Приложение №1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землепользованию и застройке муниципального образования г.Саяногорск приступить к работе со дня вступления в силу настоящего Постановл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ДАГН г.Саяногорска, контактный телефон: 2-37-88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дней, с 15.00 часов до 17.00 часов по местному времен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 Информационно-аналитическому отделу Администрации муниципального образования г.Саяногорск опубликовать настоящее постановление и документацию по планировке территории (проект планировки территории и проект межевания территории) в средствах массовой информации и разместить на официальном сайте муниципального образования г.Саяногор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опубликовани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Саяногорск</w:t>
        <w:tab/>
        <w:t xml:space="preserve">         Л.М.Быков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0:28:00Z</dcterms:created>
  <dc:creator>ShatalovaN</dc:creator>
  <dc:description/>
  <dc:language>en-US</dc:language>
  <cp:lastModifiedBy>Степан Г. Федяев</cp:lastModifiedBy>
  <cp:lastPrinted>2014-11-28T10:33:00Z</cp:lastPrinted>
  <dcterms:modified xsi:type="dcterms:W3CDTF">2014-12-16T00:28:00Z</dcterms:modified>
  <cp:revision>2</cp:revision>
  <dc:subject/>
  <dc:title/>
</cp:coreProperties>
</file>