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№1848 от 30.12. 2014г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>«Приложение № 2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ab/>
        <w:t xml:space="preserve">к постановлению </w:t>
        <w:tab/>
        <w:t xml:space="preserve">Администрации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  <w:tab/>
        <w:tab/>
        <w:tab/>
        <w:tab/>
        <w:tab/>
        <w:t>муниципального образования город Саяногорск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ab/>
        <w:t xml:space="preserve">   </w:t>
        <w:tab/>
        <w:tab/>
        <w:tab/>
        <w:tab/>
        <w:tab/>
        <w:tab/>
        <w:t>№ 2001 от «24» декабря 2013г.»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я муниципальных целевых программ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8"/>
      </w:tblGrid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 мощности оргтехники для существующей базы данных, нет технической возможности установить сетевые программные продукты, обеспечивающие бесперебойность работы</w:t>
            </w:r>
          </w:p>
        </w:tc>
      </w:tr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  <w:b/>
                <w:bCs/>
                <w:lang w:val="en-US"/>
              </w:rPr>
              <w:t></w:t>
            </w:r>
          </w:p>
        </w:tc>
      </w:tr>
      <w:tr>
        <w:trPr/>
        <w:tc>
          <w:tcPr>
            <w:tcW w:w="1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Замена устаревшего  оборудования и  мебели на современное оборудование и мебель с более высокими техническими характеристиками позволит  укрепить материально-техническую базу на долгосрочную перспективу с целью создания современных рабочих мест и повышения качества и доступности муниципальных услуг, предоставляемых населению муниципального образования г.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67"/>
        <w:gridCol w:w="4151"/>
        <w:gridCol w:w="385"/>
        <w:gridCol w:w="4783"/>
      </w:tblGrid>
      <w:tr>
        <w:trPr/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</w:tr>
    </w:tbl>
    <w:p>
      <w:pPr>
        <w:pStyle w:val="Normal"/>
        <w:tabs>
          <w:tab w:val="clear" w:pos="708"/>
          <w:tab w:val="left" w:pos="11330" w:leader="none"/>
          <w:tab w:val="left" w:pos="11990" w:leader="none"/>
        </w:tabs>
        <w:ind w:hanging="77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51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40"/>
        <w:gridCol w:w="1540"/>
        <w:gridCol w:w="239"/>
        <w:gridCol w:w="1499"/>
        <w:gridCol w:w="567"/>
        <w:gridCol w:w="1325"/>
        <w:gridCol w:w="1320"/>
        <w:gridCol w:w="1540"/>
        <w:gridCol w:w="330"/>
        <w:gridCol w:w="1540"/>
        <w:gridCol w:w="1540"/>
        <w:gridCol w:w="1758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5 ед.)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56ед.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 безаварийной и бесперебойной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7 ед.), в т.ч. оборудование для отдела архитек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 ед.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 ед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мотивационных механизмов повышения эффективности работы  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ед.)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оргтехники с более высокими техническими характеристиками  в замен пришедшей в негод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 ед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ебели взамен изношенной и устаревшей с целью приведения рабочих мест в соответствие с санитарно-эпидемиологическими норм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0ед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прочих основ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0ед.)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  <w:r>
        <w:rPr>
          <w:rFonts w:cs="Times New Roman" w:ascii="Times New Roman" w:hAnsi="Times New Roman"/>
          <w:b/>
          <w:bCs/>
          <w:lang w:val="en-US"/>
        </w:rPr>
        <w:tab/>
        <w:t xml:space="preserve">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целевой программ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 (МБ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СЕГО: 820,0 тыс.руб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304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2"/>
      </w:tblGrid>
      <w:tr>
        <w:trPr/>
        <w:tc>
          <w:tcPr>
            <w:tcW w:w="1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г. – на 62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ена пришедшей в негодность оргтехники и мебели, по причине морально и технически устаревших характеристик и частых поломок, по завершению срока их службы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вычислительной техники – 15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мебели – 56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прочих основных средств – 40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г. – не предусмотрено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г. – на 200,0 тыс. руб.: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вычислительной техники – 3ед.;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- мебели – 30ед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29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7"/>
      </w:tblGrid>
      <w:tr>
        <w:trPr/>
        <w:tc>
          <w:tcPr>
            <w:tcW w:w="1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казатели результативности (целевые индикаторы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                                                      </w:t>
      </w:r>
      <w:r>
        <w:rPr>
          <w:rFonts w:eastAsia="Symbol" w:cs="Times New Roman" w:ascii="Times New Roman" w:hAnsi="Times New Roman"/>
          <w:b/>
          <w:bCs/>
          <w:lang w:val="en-US"/>
        </w:rPr>
        <w:t></w:t>
      </w:r>
    </w:p>
    <w:tbl>
      <w:tblPr>
        <w:tblW w:w="129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2587"/>
        <w:gridCol w:w="2587"/>
        <w:gridCol w:w="2588"/>
        <w:gridCol w:w="2588"/>
      </w:tblGrid>
      <w:tr>
        <w:trPr/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7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4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5 год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ычислительная техник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бель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6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основные средств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ГО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униципального образования город Саяногорск    </w:t>
        <w:tab/>
        <w:tab/>
        <w:tab/>
        <w:tab/>
        <w:tab/>
        <w:tab/>
        <w:t>В.П. Клундук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orient="landscape" w:w="16838" w:h="11906"/>
      <w:pgMar w:left="880" w:right="9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29:00Z</dcterms:created>
  <dc:creator>Зубарев Денис Сергеевич</dc:creator>
  <dc:description/>
  <dc:language>en-US</dc:language>
  <cp:lastModifiedBy>Степан Г. Федяев</cp:lastModifiedBy>
  <cp:lastPrinted>2014-12-16T11:41:00Z</cp:lastPrinted>
  <dcterms:modified xsi:type="dcterms:W3CDTF">2015-01-13T00:29:00Z</dcterms:modified>
  <cp:revision>2</cp:revision>
  <dc:subject/>
  <dc:title/>
</cp:coreProperties>
</file>