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uppressAutoHyphens w:val="tru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6165850" cy="2284730"/>
                <wp:effectExtent l="0" t="106426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5720" cy="2284560"/>
                          <a:chOff x="0" y="0"/>
                          <a:chExt cx="6165720" cy="2284560"/>
                        </a:xfrm>
                      </wpg:grpSpPr>
                      <wps:wsp>
                        <wps:cNvSpPr txBox="1"/>
                        <wps:spPr>
                          <a:xfrm>
                            <a:off x="1157040" y="1305720"/>
                            <a:ext cx="372348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0.12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014 г. №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8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16572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15320" y="0"/>
                              <a:ext cx="103824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221364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3200" y="326520"/>
                              <a:ext cx="234252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85.5pt;height:179.9pt" coordorigin="72,-576" coordsize="9710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94;top:1480;width:5863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0.12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014 г. №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84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9710;height:1984">
                  <v:shape id="shape_0" stroked="f" o:allowincell="f" style="position:absolute;left:4033;top:-576;width:1634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485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93;top:-62;width:3688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2"/>
        <w:ind w:hanging="0"/>
        <w:rPr/>
      </w:pPr>
      <w:r>
        <w:rPr>
          <w:szCs w:val="28"/>
        </w:rPr>
        <w:t>Администрации муниципального образования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г.Саяногорск от 24.12.2013 № 2001 «Об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утверждении ведомственной муниципальной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целевой программы «Укрепление материально-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технической базы Департамента архитектуры,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градостроительства и недвижимости города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Саяногорска на 2014-2016 годы»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решением Совета депутатов муниципального образования г.Саяногорск от 24.12.2013 № 107 «О бюджете муниципального образования город Саяногорск на 2014 год и на плановый период 2015 и 2016 годов» (с изменениями), постановлением Администрации муниципального образования г.Саяногорск от 16.12.2013 № 1917 «Об утверждении порядка разработки, утверждения и реализации ведомственных муниципальных целевых программ муниципального образования город Саяногорск», Федеральным законом от 06.10.2003 № 131-ФЗ «Об общих принципах организации местного самоуправления в Российской Федерации»,  ст. ст.30, 31, 32 Устава муниципального образования г. Саяногорск, утвержденного решением Саяногорского городского Совета депутатов от 31.05.2005 № 35, 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Я Ю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иложение №1 к постановлению Администрации муниципального образования г.Саяногорск от 24.12.2013 № 2001 «Об утверждении ведомственной муниципальной целевой программы «Укрепление материально-технической базы Департамента архитектуры, градостроительства и недвижимости города Саяногорска на 2014-2016 годы», следующие изменения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/>
      </w:pPr>
      <w:r>
        <w:rPr>
          <w:sz w:val="28"/>
          <w:szCs w:val="28"/>
        </w:rPr>
        <w:tab/>
        <w:t>1.1. В паспорте позицию, касающуюся показателей результативности (целевые индикаторы), объемов и источников финансирования изложить в следующей редакции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78"/>
      </w:tblGrid>
      <w:tr>
        <w:trPr>
          <w:trHeight w:val="6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(целевые индикаторы)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устаревшей и пришедшей в негодность оргтехники, мебели и прочих основных средств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 – на 620,0 тыс. руб. приобретение 111 ед. основных средств, из них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ед. оргтехники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56 ед. мебели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0 ед. прочих основных средст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 – не запланировано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 – 200,0 тыс. руб. приобретение 33 ед. основных средств, из них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ед. оргтехники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0 ед. мебели.</w:t>
            </w:r>
          </w:p>
        </w:tc>
      </w:tr>
      <w:tr>
        <w:trPr>
          <w:trHeight w:val="6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Предполагаемый общий объем финансирования Программы из  бюджета муниципального образования г.Саяногорск составляет -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Объем финансирования всего: - 820,0  тыс. руб.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014 год – 620,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015год – не запланировано</w:t>
            </w:r>
          </w:p>
          <w:p>
            <w:pPr>
              <w:pStyle w:val="ConsPlusNonformat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2016 год – 200,0 тыс. руб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редакции согласно приложению №1 к настоящему постановл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/>
      </w:pPr>
      <w:r>
        <w:rPr>
          <w:sz w:val="28"/>
          <w:szCs w:val="28"/>
        </w:rPr>
        <w:tab/>
        <w:t xml:space="preserve">1.3.  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изложить в следующей редакции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боснование ресурсного обеспеч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сурсное обеспечение Программы разработано на основе оценки реальной ситуации в финансово-бюджетной сфере на уровне  муниципального образования г.Саяногорск с учетом высокоэкономической  значимости проблемы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сходов на реализацию Программы осуществляются в пределах объемов бюджетных ассигнований, предусмотренных в бюджете муниципального образования г.Саяногорск на очередной финансовый год, и может корректироватьс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составляет – 820,0 тыс. руб., в том числе по год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1273"/>
        <w:gridCol w:w="1198"/>
        <w:gridCol w:w="1080"/>
        <w:gridCol w:w="1080"/>
      </w:tblGrid>
      <w:tr>
        <w:trPr>
          <w:trHeight w:val="380" w:hRule="atLeast"/>
        </w:trPr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,</w:t>
              <w:br/>
              <w:t>тыс.руб.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</w:tr>
      <w:tr>
        <w:trPr>
          <w:trHeight w:val="174" w:hRule="atLeast"/>
        </w:trPr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5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г.</w:t>
            </w:r>
          </w:p>
        </w:tc>
      </w:tr>
      <w:tr>
        <w:trPr>
          <w:trHeight w:val="208" w:hRule="atLeast"/>
        </w:trPr>
        <w:tc>
          <w:tcPr>
            <w:tcW w:w="4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, в том числе: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юджет муниципального образования г.Саяногорск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20,0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2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носят прогнозный характер и подлежат корректиров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при подготовке бюджетной заявки на очередной финансовый год с учетом хода выполнения мероприятий Программы, суммы денежных средств будут уточняться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изложить в следующей редакции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 xml:space="preserve">VI </w:t>
      </w:r>
      <w:r>
        <w:rPr>
          <w:sz w:val="28"/>
          <w:szCs w:val="28"/>
        </w:rPr>
        <w:t>Оценка результативност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устаревшей и пришедшей в негодность оргтехники, мебели и прочих основных средств, в том чис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г. – на 620,0 тыс. руб. приобретение 111 ед. основных средств, из них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5ед. оргтехники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56 ед. мебели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40ед. прочих основных средст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г. – не запланирован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. – 200,0 тыс. руб. приобретение 33 ед. основных средств, из них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3 ед. оргтехники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0 ед. мебе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целевых индикаторов способствуют достижению следующих результатов: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укрепление материально-технической базы Департамента архитектуры, градостроительства и недвижимости г.Саяногорска в 2014 г на 10%, в 2015 г на 0%, в 2016 г на 30%;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эксплуатационных расходов на содержание 1 штатной единицы работника в 2014 г. на 200 руб. (%)., 2015 г. на 300 руб. (%)., 2015 г. на 400 руб. (%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 ежегодно улучшать условия труда служащих и соблюдать  требования охраны труда и санитарно-эпидемиологических норм, создавать рабочие места служащих отвечающих современным требованиям, повысить производительность труда в учреждении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ложение №2  изложить в  редакции согласно приложению №2 к настоящему постановлению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Информационно-аналитическому отделу Администрации муниципального образования г.Саяногорск (Е.Ю. Михалева) опубликовать настоящее постановление  в средствах массовой информации и разместить на официальном сайте Администрации муниципального образования город Саяногорск в сети «Интернет»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возложить на руководителя Департамента архитектуры, градостроительства и недвижимости г.Саяногорска Потапова Н.С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образования г.Саяногорск</w:t>
        <w:tab/>
        <w:tab/>
        <w:tab/>
        <w:tab/>
        <w:tab/>
        <w:tab/>
        <w:t xml:space="preserve">    Л.М. Быков</w:t>
      </w:r>
    </w:p>
    <w:p>
      <w:pPr>
        <w:sectPr>
          <w:type w:val="nextPage"/>
          <w:pgSz w:w="11906" w:h="16838"/>
          <w:pgMar w:left="1474" w:right="96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7230" w:leader="none"/>
        </w:tabs>
        <w:ind w:left="10800" w:hanging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567" w:right="992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709" w:leader="none"/>
        <w:tab w:val="left" w:pos="851" w:leader="none"/>
        <w:tab w:val="left" w:pos="5670" w:leader="none"/>
      </w:tabs>
      <w:jc w:val="both"/>
    </w:pPr>
    <w:rPr>
      <w:sz w:val="28"/>
    </w:rPr>
  </w:style>
  <w:style w:type="paragraph" w:styleId="List">
    <w:name w:val="List"/>
    <w:basedOn w:val="TextBody"/>
    <w:pPr>
      <w:tabs>
        <w:tab w:val="clear" w:pos="567"/>
        <w:tab w:val="clear" w:pos="709"/>
        <w:tab w:val="clear" w:pos="851"/>
        <w:tab w:val="clear" w:pos="5670"/>
      </w:tabs>
      <w:suppressAutoHyphens w:val="true"/>
    </w:pPr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extBodyIndent">
    <w:name w:val="Body Text Indent"/>
    <w:basedOn w:val="Normal"/>
    <w:pPr>
      <w:ind w:left="4320" w:hanging="0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>
      <w:suppressAutoHyphens w:val="true"/>
      <w:jc w:val="center"/>
    </w:pPr>
    <w:rPr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</w:rPr>
  </w:style>
  <w:style w:type="paragraph" w:styleId="Index1">
    <w:name w:val="Index 1"/>
    <w:basedOn w:val="Normal"/>
    <w:next w:val="Normal"/>
    <w:pPr>
      <w:suppressAutoHyphens w:val="true"/>
      <w:ind w:left="200" w:hanging="200"/>
    </w:pPr>
    <w:rPr/>
  </w:style>
  <w:style w:type="paragraph" w:styleId="IndexHeading">
    <w:name w:val="Index Heading"/>
    <w:basedOn w:val="Normal"/>
    <w:pPr>
      <w:suppressLineNumbers/>
      <w:suppressAutoHyphens w:val="true"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>
      <w:tabs>
        <w:tab w:val="clear" w:pos="567"/>
        <w:tab w:val="clear" w:pos="709"/>
        <w:tab w:val="clear" w:pos="851"/>
        <w:tab w:val="clear" w:pos="5670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0:27:00Z</dcterms:created>
  <dc:creator>Пользователь</dc:creator>
  <dc:description/>
  <dc:language>en-US</dc:language>
  <cp:lastModifiedBy>Степан Г. Федяев</cp:lastModifiedBy>
  <cp:lastPrinted>2014-12-16T10:47:00Z</cp:lastPrinted>
  <dcterms:modified xsi:type="dcterms:W3CDTF">2015-01-13T00:27:00Z</dcterms:modified>
  <cp:revision>2</cp:revision>
  <dc:subject/>
  <dc:title/>
</cp:coreProperties>
</file>