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9.01.2015г. №13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, показателей результативности, объёмов и источников финансирова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Проведение работ по ограждению территорий  7-ти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. Оборудование туалетов кабинками, установка поддонов, установка перегородок в 6-ти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3.Замена линолеума в группах, учебных кабинетах в </w:t>
                  </w:r>
                  <w:r>
                    <w:rPr>
                      <w:color w:val="FF0000"/>
                      <w:sz w:val="20"/>
                      <w:szCs w:val="20"/>
                    </w:rPr>
                    <w:t>9</w:t>
                  </w:r>
                  <w:r>
                    <w:rPr>
                      <w:sz w:val="20"/>
                      <w:szCs w:val="20"/>
                    </w:rPr>
                    <w:t>-ти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Доведение коэффициента пульсации до нормы в 1-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Ремонт тамбура, установка питьевых фонтанчиков, отделочные работы в 3-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5726,6 т.руб. (муниципальный бюджет муниципального образования г.Саяногорска) :</w:t>
            </w:r>
          </w:p>
          <w:p>
            <w:pPr>
              <w:pStyle w:val="Normal"/>
              <w:jc w:val="both"/>
              <w:rPr/>
            </w:pPr>
            <w:r>
              <w:rPr/>
              <w:t>- 2013г.   -   3085,9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4г.   -   640,7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5г.   -  2000,0 т.руб. ( МБ)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граждение территор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ерегородки в кабине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ведение коэффициента пульсации до нор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2"/>
                <w:szCs w:val="22"/>
              </w:rPr>
            </w:pPr>
            <w:r>
              <w:rPr>
                <w:b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итьевых фонтанч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тановка перегородок в здании и сан.уз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амена линолеум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мена полового покрытия (линолеума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МБДОУ д/сад № 20 «Дельфин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монт тамб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мена полового покрыт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Установка поддон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. МБОУ ДОД ЦД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лового покрытия, отделочные работы потолков и стен в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МБОУ М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аздел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5726,6 т. руб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3 год - 3085,9 т. руб. - средства бюджета муниципального образования город 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2014 год – 640,7 т. руб. - средства бюджета муниципального образования город Сая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5 год - 2000,0 т. руб. - средства бюджета муниципального образования город Саяногорск.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эффективности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100 % образовательных учреждений к новому учебному году с первого предъявления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ются проведение 5-х видов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- ограждение территорий 7-ми  образовательных   учреждений  (2013г-в 6-ти, 2015г-1 ОУ);</w:t>
      </w:r>
    </w:p>
    <w:p>
      <w:pPr>
        <w:pStyle w:val="Normal"/>
        <w:jc w:val="both"/>
        <w:rPr/>
      </w:pPr>
      <w:r>
        <w:rPr>
          <w:sz w:val="28"/>
          <w:szCs w:val="28"/>
        </w:rPr>
        <w:t>- оборудование туалетных комнат кабинками, установка поддонов, установка перегородок  в 6-ти ОУ (2013г.– в 3-х учреждениях, в 2014г. – в 3 ОУ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линолеума в группах и учебных кабинетах в 9-ти ОУ (2013г. – в 3-х учреждениях,  в 2014г. – в 3 учреждениях,  в 2015г. – в 3 учрежден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коэффициента пульсации до нормы (в 1-ОУ в 2015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.-</w:t>
      </w:r>
      <w:r>
        <w:rPr>
          <w:sz w:val="28"/>
          <w:szCs w:val="28"/>
        </w:rPr>
        <w:t>ремонт тамбура, установка питьевых фонтанчиков, отделочные работы в 3-х ОУ (2013г.– в 1 учреждении, в 2014г. – в 2 учреждениях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Схему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ирования ведомственной муниципальной целевой программы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«Соответствие требованиям СанПиН образовательных учреждений муниципального образования   г.Саяногорск на 2013-2015 годы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 зданий образовательных учреждений  в технически исправном состоянии согласно санитарно-гигиеническим требования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1"/>
        <w:gridCol w:w="2959"/>
        <w:gridCol w:w="281"/>
        <w:gridCol w:w="2926"/>
      </w:tblGrid>
      <w:tr>
        <w:trPr>
          <w:trHeight w:val="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>провести 26 ремонтные  работы в образовательных учреждениях  за период действия ВМЦП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25780</wp:posOffset>
                      </wp:positionV>
                      <wp:extent cx="2647950" cy="571500"/>
                      <wp:effectExtent l="1270" t="5080" r="0" b="215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41.4pt" to="207.55pt,8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48030</wp:posOffset>
                </wp:positionV>
                <wp:extent cx="228600" cy="4572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9pt" to="125.95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748665</wp:posOffset>
                </wp:positionV>
                <wp:extent cx="68580" cy="456565"/>
                <wp:effectExtent l="26670" t="127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8.95pt" to="37.75pt,9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748030</wp:posOffset>
                </wp:positionV>
                <wp:extent cx="847725" cy="456565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58.9pt" to="201.4pt,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748030</wp:posOffset>
                </wp:positionV>
                <wp:extent cx="1562100" cy="456565"/>
                <wp:effectExtent l="1905" t="508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58.9pt" to="293.65pt,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8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75"/>
        <w:gridCol w:w="1340"/>
        <w:gridCol w:w="375"/>
        <w:gridCol w:w="1517"/>
        <w:gridCol w:w="394"/>
        <w:gridCol w:w="1452"/>
        <w:gridCol w:w="1545"/>
      </w:tblGrid>
      <w:tr>
        <w:trPr>
          <w:trHeight w:val="146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мена линолеума  (9)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граждение территорий (7)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борудование туалетов кабинками, установка поддонов, установка перегородок  (6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дение коэффициента пульсации до нормы (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тамбура, установка питьевых фонтанчиков, отделочные работы (3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3 год   -   3085,9 т.руб. бюджет муниципального образования город Саяногорск 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 год   -   640,7 т.руб. бюджет муниципального образования город Саяногорск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5 год   -  2000,0 т.руб.  бюджет муниципального образования город Саяногорск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  объём финансирования Программы составляет 5726,6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312"/>
        <w:gridCol w:w="912"/>
        <w:gridCol w:w="912"/>
        <w:gridCol w:w="912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абот по ограждению территорий О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рудование туалетов кабинками, установка поддонов, установка перегород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мена линолеума в группах, учебных кабине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ведение коэффициента пульсации до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емонт тамбура, установка питьевых фонтанчиков, отделочные рабо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9:00Z</dcterms:created>
  <dc:creator>экономисты</dc:creator>
  <dc:description/>
  <dc:language>en-US</dc:language>
  <cp:lastModifiedBy>Степан Г. Федяев</cp:lastModifiedBy>
  <cp:lastPrinted>2015-01-12T17:09:00Z</cp:lastPrinted>
  <dcterms:modified xsi:type="dcterms:W3CDTF">2015-01-27T06:09:00Z</dcterms:modified>
  <cp:revision>2</cp:revision>
  <dc:subject/>
  <dc:title/>
</cp:coreProperties>
</file>