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485</wp:posOffset>
                </wp:positionH>
                <wp:positionV relativeFrom="paragraph">
                  <wp:posOffset>-311785</wp:posOffset>
                </wp:positionV>
                <wp:extent cx="5520055" cy="2010410"/>
                <wp:effectExtent l="0" t="1281430" r="0" b="127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9880" cy="2010240"/>
                          <a:chOff x="0" y="0"/>
                          <a:chExt cx="5519880" cy="2010240"/>
                        </a:xfrm>
                      </wpg:grpSpPr>
                      <wps:wsp>
                        <wps:cNvSpPr txBox="1"/>
                        <wps:spPr>
                          <a:xfrm>
                            <a:off x="1035000" y="1149480"/>
                            <a:ext cx="3333240" cy="86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1.01.2015 г.  № 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19880" cy="110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2520" y="0"/>
                              <a:ext cx="929520" cy="110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7640"/>
                              <a:ext cx="1981080" cy="46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3240" y="288360"/>
                              <a:ext cx="2096640" cy="50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-5.55pt;margin-top:-24.55pt;width:434.65pt;height:158.3pt" coordorigin="-111,-491" coordsize="8693,31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19;top:1319;width:5248;height:13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1.01.2015 г.  № 3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-111;top:-491;width:8693;height:1745">
                  <v:shape id="shape_0" stroked="f" o:allowincell="f" style="position:absolute;left:3436;top:-491;width:1463;height:174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11;top:-38;width:3119;height:7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80;top:-37;width:3301;height:79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б утверждении Порядка организации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учета детей, подлежащих обучению в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муниципальных образовательных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организациях муниципального образования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ород Саяногорск, реализующих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 программы дошкольного,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начального общего, основного общего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и среднего общего образования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целях обеспечения реализации прав граждан на получение образования и учета детей, подлежащих обучению в муниципальных образовательных организациях муниципального образования город Саяногорск, реализующих образовательные программы дошкольного, начального общего, основного общего и среднего общего образования, в соответствии со ст.ст. 9, 63 Федерального закона от 29.12.2012  №273-ФЗ «Об образовании в Российской Федерации», руководствуясь  ст.ст. 30, 32 Устава муниципального образования город Саяногорск, утвержденного решением Саяногорского городского Совета депутатов от 31.05.2005 №35,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орядок организации учета детей, подлежащих обучению в муниципальных образовательных организациях муниципального образования город Саяногорск, реализующих образовательные программы дошкольного, начального общего, основного общего и среднего общего образования (Приложени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и силу постановления Администрации города Саяногорск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 23.01.2008 №42 «Об утверждении положения об организации учета детей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 17.11.2009 №1788 «О внесении изменений и дополнений в Постановление Главы муниципального образования город Саяногорск №42 от 23.01.2008 «Об утверждении Положения об организации учета детей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комендовать Комиссии по делам несовершеннолетних и защите их прав муниципального образования город Саяногорск и иным органам и учреждениям  (организациям) оказывать в  рамках имеющейся   компетен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Городскому отделу образования г. Саяногорска по учету детей, проживающих на территории муниципального образования город Саяногорск и подлежащих обучению в образовательных организациях, реализующих образовательные программы общего образовани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jc w:val="both"/>
        <w:rPr/>
      </w:pPr>
      <w:r>
        <w:rPr>
          <w:sz w:val="28"/>
          <w:szCs w:val="28"/>
        </w:rPr>
        <w:tab/>
        <w:t xml:space="preserve">4. Информационно – аналитическому отделу </w:t>
      </w:r>
      <w:r>
        <w:rPr>
          <w:sz w:val="28"/>
        </w:rPr>
        <w:t>Администрации муниципального образования город Саяногорск опубликовать настоящее постановление в средствах массовой информации и разместить на официальном сайте муниципального образования г.Саяногорск в сети Интернет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</w:rPr>
        <w:tab/>
        <w:t xml:space="preserve">5. </w:t>
      </w:r>
      <w:r>
        <w:rPr>
          <w:color w:val="000000"/>
          <w:sz w:val="28"/>
          <w:szCs w:val="28"/>
        </w:rPr>
        <w:t>Настоящее постановление вступает в силу с даты опубликования в средствах массовой информации.</w:t>
      </w:r>
    </w:p>
    <w:p>
      <w:pPr>
        <w:pStyle w:val="Normal"/>
        <w:suppressAutoHyphens w:val="true"/>
        <w:ind w:firstLine="708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6. Контроль над исполнением настоящего постановления возложить на руководителя Городского отдела образования г. Саяногорска.</w:t>
      </w:r>
    </w:p>
    <w:p>
      <w:pPr>
        <w:pStyle w:val="Normal"/>
        <w:suppressAutoHyphens w:val="true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 Саяногорск</w:t>
        <w:tab/>
        <w:tab/>
        <w:tab/>
        <w:tab/>
        <w:tab/>
        <w:t>Л.М. Бы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basedOn w:val="Style12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6:16:00Z</dcterms:created>
  <dc:creator>Пользователь</dc:creator>
  <dc:description/>
  <dc:language>en-US</dc:language>
  <cp:lastModifiedBy>Степан Г. Федяев</cp:lastModifiedBy>
  <cp:lastPrinted>2015-01-19T13:48:00Z</cp:lastPrinted>
  <dcterms:modified xsi:type="dcterms:W3CDTF">2015-01-27T06:16:00Z</dcterms:modified>
  <cp:revision>2</cp:revision>
  <dc:subject/>
  <dc:title/>
</cp:coreProperties>
</file>