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от  </w:t>
      </w:r>
      <w:r>
        <w:rPr>
          <w:u w:val="single"/>
        </w:rPr>
        <w:t>« 05_»</w:t>
      </w:r>
      <w:r>
        <w:rPr/>
        <w:t xml:space="preserve"> _</w:t>
      </w:r>
      <w:r>
        <w:rPr>
          <w:u w:val="single"/>
        </w:rPr>
        <w:t xml:space="preserve"> 03_</w:t>
      </w:r>
      <w:r>
        <w:rPr/>
        <w:t xml:space="preserve">2015г. №_218_____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ведомственную муниципальную  целевую программу «Капитальный ремонт  муниципальных учреждений образования муниципального образования г.Саяногорск на 2013-2015годы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и, касающиеся задач ВМЦП, показателей результативности (целевые индикаторы) по годам, объемов и источников финансирования,  ожидаемых конечных результатов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МЦ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провести </w:t>
            </w:r>
            <w:r>
              <w:rPr>
                <w:highlight w:val="yellow"/>
              </w:rPr>
              <w:t>49 ремонтных (общестроительных) работ в образовательных уч</w:t>
            </w:r>
            <w:r>
              <w:rPr/>
              <w:t>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  <w:t>- предупредить  возникновение аварийных ситуаций</w:t>
            </w:r>
          </w:p>
          <w:p>
            <w:pPr>
              <w:pStyle w:val="Normal"/>
              <w:jc w:val="both"/>
              <w:rPr/>
            </w:pPr>
            <w:r>
              <w:rPr/>
              <w:t>-привлечь средства республиканского бюджета на условиях софинансиров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4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 xml:space="preserve">1. </w:t>
                  </w:r>
                  <w:r>
                    <w:rPr>
                      <w:highlight w:val="yellow"/>
                    </w:rPr>
                    <w:t>Ремонтные (общестроительные) работ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>24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>19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19448,2 т.руб. в том числе муниципальный бюджет муниципального образования г.Саяногорск 14931,8 т.р.; РХ-4516,4 т.р:</w:t>
            </w:r>
          </w:p>
          <w:p>
            <w:pPr>
              <w:pStyle w:val="Normal"/>
              <w:jc w:val="both"/>
              <w:rPr/>
            </w:pPr>
            <w:r>
              <w:rPr/>
              <w:t>-2013г. - 6941,9 т.руб, в т.ч. МБ-3764,5 т.р., РХ-3177,4 т.р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2014г.- 7157,5 т.руб, в т.ч. МБ-5818,5 т.р., РХ-1339,0 т.р.; </w:t>
            </w:r>
          </w:p>
          <w:p>
            <w:pPr>
              <w:pStyle w:val="Normal"/>
              <w:jc w:val="both"/>
              <w:rPr/>
            </w:pPr>
            <w:r>
              <w:rPr/>
              <w:t>-2015г.- 5348,8 т.руб. ( МБ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ведение </w:t>
            </w:r>
            <w:r>
              <w:rPr>
                <w:highlight w:val="yellow"/>
              </w:rPr>
              <w:t>49-</w:t>
            </w:r>
            <w:r>
              <w:rPr/>
              <w:t>ти ремонтных (общестроительных) работ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дел 2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</w:t>
      </w:r>
      <w:r>
        <w:rPr>
          <w:sz w:val="28"/>
          <w:szCs w:val="28"/>
          <w:highlight w:val="yellow"/>
        </w:rPr>
        <w:t>2. Цель и</w:t>
      </w:r>
      <w:r>
        <w:rPr>
          <w:sz w:val="28"/>
          <w:szCs w:val="28"/>
        </w:rPr>
        <w:t xml:space="preserve"> задач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поддержка зданий образовательных учреждений и инженерных сетей в технически исправном состоя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сти 49 ремонтных (общестроительных) работ в образовательных учреждениях за период действия ВМЦ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едупредить возникновение аварийных ситу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влечь средства республиканского бюджета на условиях со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3 года (2013 - 2015 гг.) и реализуется в 1 этап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аздел 3 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400"/>
        <w:gridCol w:w="1329"/>
        <w:gridCol w:w="1197"/>
        <w:gridCol w:w="1203"/>
        <w:gridCol w:w="1159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мероприятия (рабо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сего, т.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БОУ СОШ № 1 имени 50-летия Красноярскгэсстро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мена окон на пластиковые</w:t>
            </w:r>
          </w:p>
          <w:p>
            <w:pPr>
              <w:pStyle w:val="Normal"/>
              <w:jc w:val="both"/>
              <w:rPr/>
            </w:pPr>
            <w:r>
              <w:rPr/>
              <w:t>2.Устройство дверных проемов</w:t>
            </w:r>
          </w:p>
          <w:p>
            <w:pPr>
              <w:pStyle w:val="Normal"/>
              <w:jc w:val="both"/>
              <w:rPr/>
            </w:pPr>
            <w:r>
              <w:rPr/>
              <w:t>3.Устройство сан.узлов для инвалидов.</w:t>
            </w:r>
          </w:p>
          <w:p>
            <w:pPr>
              <w:pStyle w:val="Normal"/>
              <w:jc w:val="both"/>
              <w:rPr/>
            </w:pPr>
            <w:r>
              <w:rPr/>
              <w:t>4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5.Ремонт кров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63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БОУ СОШ №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  <w:t>2. Установка кабинок в туалеты</w:t>
            </w:r>
          </w:p>
          <w:p>
            <w:pPr>
              <w:pStyle w:val="Normal"/>
              <w:jc w:val="both"/>
              <w:rPr/>
            </w:pPr>
            <w:r>
              <w:rPr/>
              <w:t>3.Ремонт кровли здания;</w:t>
            </w:r>
          </w:p>
          <w:p>
            <w:pPr>
              <w:pStyle w:val="Normal"/>
              <w:jc w:val="both"/>
              <w:rPr/>
            </w:pPr>
            <w:r>
              <w:rPr/>
              <w:t>4.Ремонт кровли гараж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9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БОУ СОШ № 3 имени героя России Сергея Медведе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 сетей</w:t>
            </w:r>
          </w:p>
          <w:p>
            <w:pPr>
              <w:pStyle w:val="Normal"/>
              <w:jc w:val="both"/>
              <w:rPr/>
            </w:pPr>
            <w:r>
              <w:rPr/>
              <w:t>2Капитальный ремонт здания, в т.ч.ПСД, проверка ПСД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РХ</w:t>
            </w:r>
          </w:p>
          <w:p>
            <w:pPr>
              <w:pStyle w:val="Normal"/>
              <w:jc w:val="both"/>
              <w:rPr/>
            </w:pPr>
            <w:r>
              <w:rPr/>
              <w:t>-МБ</w:t>
            </w:r>
          </w:p>
          <w:p>
            <w:pPr>
              <w:pStyle w:val="Normal"/>
              <w:jc w:val="both"/>
              <w:rPr/>
            </w:pPr>
            <w:r>
              <w:rPr/>
              <w:t>3.Пусконаладочные работы системы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4.Ремонт кровл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498,6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498,6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БОУ СОШ №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Разработка ПСД, проверка 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3.Работы по устройству крыльца с пандусом, пере-планировка с/узла, замена входных дверей в здание и в столовую, для обес-печения совмест-ного обучения инва-лидов.(РХ)</w:t>
            </w:r>
          </w:p>
          <w:p>
            <w:pPr>
              <w:pStyle w:val="Normal"/>
              <w:jc w:val="both"/>
              <w:rPr/>
            </w:pPr>
            <w:r>
              <w:rPr/>
              <w:t>4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Текущий ремонт туалетов 2,3 этаж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БОУ СОШ № 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3 Разработка ПСД. проверка 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4.Ремонт системы отопления</w:t>
            </w:r>
          </w:p>
          <w:p>
            <w:pPr>
              <w:pStyle w:val="Normal"/>
              <w:jc w:val="both"/>
              <w:rPr/>
            </w:pPr>
            <w:r>
              <w:rPr/>
              <w:t>5. Работы по устройству крыльца с пандусом, пере-планировка с/узла, замена входных дверей в здание и в столовую, для обес-печения совмест-ного обучения инва-лидов.(Р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БОУ Лицей №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усконаладочные работы системы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2. Разработка ПСД. проверка 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3. Работы по пере-планировка с/узла, замена входных дверей в здание и в столовую, для обес-печения совмест-ного обучения инва-лидов.;</w:t>
            </w:r>
          </w:p>
          <w:p>
            <w:pPr>
              <w:pStyle w:val="Normal"/>
              <w:jc w:val="both"/>
              <w:rPr/>
            </w:pPr>
            <w:r>
              <w:rPr/>
              <w:t>4.Общестроительные работ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МБДОУ д/сад № 16 «Дюймовочк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теплотрассы</w:t>
            </w:r>
          </w:p>
          <w:p>
            <w:pPr>
              <w:pStyle w:val="Normal"/>
              <w:jc w:val="both"/>
              <w:rPr/>
            </w:pPr>
            <w:r>
              <w:rPr/>
              <w:t>2.Ремонт системы отопления</w:t>
            </w:r>
          </w:p>
          <w:p>
            <w:pPr>
              <w:pStyle w:val="Normal"/>
              <w:jc w:val="both"/>
              <w:rPr/>
            </w:pPr>
            <w:r>
              <w:rPr/>
              <w:t>3.Ремонт водопрово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МБДОУ д/сад № 11 «Росинк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МБДОУ д/сад № 15 «Снегирек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разводки трубопровода</w:t>
            </w:r>
          </w:p>
          <w:p>
            <w:pPr>
              <w:pStyle w:val="Normal"/>
              <w:jc w:val="both"/>
              <w:rPr/>
            </w:pPr>
            <w:r>
              <w:rPr/>
              <w:t>2.Ремонт кровли ( в т.ч.Кт. зад-ть за 2014г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МБДОУ д/сад № 25 «Умк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монт покрытия кровли</w:t>
            </w:r>
          </w:p>
          <w:p>
            <w:pPr>
              <w:pStyle w:val="Normal"/>
              <w:jc w:val="both"/>
              <w:rPr/>
            </w:pPr>
            <w:r>
              <w:rPr/>
              <w:t>2.Ремонт кровл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МБОУ МС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Общестроительные работы в музыкальном зале</w:t>
            </w:r>
          </w:p>
          <w:p>
            <w:pPr>
              <w:pStyle w:val="Normal"/>
              <w:jc w:val="both"/>
              <w:rPr/>
            </w:pPr>
            <w:r>
              <w:rPr/>
              <w:t>2.Технологическое присоединение электрического устройства</w:t>
            </w:r>
          </w:p>
          <w:p>
            <w:pPr>
              <w:pStyle w:val="Normal"/>
              <w:jc w:val="both"/>
              <w:rPr/>
            </w:pPr>
            <w:r>
              <w:rPr/>
              <w:t>3.Замена деревянных полов</w:t>
            </w:r>
          </w:p>
          <w:p>
            <w:pPr>
              <w:pStyle w:val="Normal"/>
              <w:jc w:val="both"/>
              <w:rPr/>
            </w:pPr>
            <w:r>
              <w:rPr/>
              <w:t>4.Ремонт ГВС.ХВС.</w:t>
            </w:r>
          </w:p>
          <w:p>
            <w:pPr>
              <w:pStyle w:val="Normal"/>
              <w:jc w:val="both"/>
              <w:rPr/>
            </w:pPr>
            <w:r>
              <w:rPr/>
              <w:t>кан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Ремонт кровли. </w:t>
            </w:r>
          </w:p>
          <w:p>
            <w:pPr>
              <w:pStyle w:val="Normal"/>
              <w:jc w:val="both"/>
              <w:rPr/>
            </w:pPr>
            <w:r>
              <w:rPr/>
              <w:t>6.Замена оконных блоков в туалете</w:t>
            </w:r>
          </w:p>
          <w:p>
            <w:pPr>
              <w:pStyle w:val="Normal"/>
              <w:jc w:val="both"/>
              <w:rPr/>
            </w:pPr>
            <w:r>
              <w:rPr/>
              <w:t>7.Установка перегородок из ПВХ в сан.узл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,0</w:t>
            </w:r>
          </w:p>
          <w:p>
            <w:pPr>
              <w:pStyle w:val="Normal"/>
              <w:jc w:val="center"/>
              <w:rPr/>
            </w:pPr>
            <w:r>
              <w:rPr/>
              <w:t>39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,0</w:t>
            </w:r>
          </w:p>
          <w:p>
            <w:pPr>
              <w:pStyle w:val="Normal"/>
              <w:jc w:val="center"/>
              <w:rPr/>
            </w:pPr>
            <w:r>
              <w:rPr/>
              <w:t>39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БОУ шк. №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2.Ремонт кровл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МБОУ ЧСШ №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наладочные работы системы вентиляц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МБДОУ д/сад № 28 «Жемчужин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ы отопления, ГВС, ХВС, канализации ( в т.ч. Кт.зад-ть за 2014г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Городской отдел образования (методический кабинет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туалетов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МБДОУ д/сад № 22 «Почемучк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кровли ( в т.ч. Кт зад-ть за 2014г)</w:t>
            </w:r>
          </w:p>
          <w:p>
            <w:pPr>
              <w:pStyle w:val="Normal"/>
              <w:jc w:val="both"/>
              <w:rPr/>
            </w:pPr>
            <w:r>
              <w:rPr/>
              <w:t>2.Сантехнические работы (в т. ч. Кт.зад-ть за 2014 г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МБДОУ д/сад № 3 «Фонарик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овл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МБУ ДОД ЦД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ла в учебном класс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4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1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8,8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РХ,</w:t>
            </w:r>
          </w:p>
          <w:p>
            <w:pPr>
              <w:pStyle w:val="Normal"/>
              <w:jc w:val="both"/>
              <w:rPr/>
            </w:pPr>
            <w:r>
              <w:rPr/>
              <w:t>М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6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4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8,8 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аздел 4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 и республиканского бюджета Республики Хакасия. Объем финансирования Программы составляет 19448,2 т. руб.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3 год -6941,9 т. руб., в том числе средства бюджета муниципального образования город Саяногорск - 3764,5 т. р., бюджет РХ - 3177,4 т. р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2014 год –7157,5 т. руб., в том числе средства бюджета муниципального образования город Саяногорск – 5818,5 т. р., бюджет РХ – 1339,0 т. р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2015 год -5348,8 т. руб., средства бюджета муниципального образования город Саяногорск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аздел 6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6. Оценка результативно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результативности, позволяющими оценивать ход реализации Программы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49 ремонтных (общестроительных) работ в образовательных учреждениях за период действия ВМЦП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3 году - 24 ремонтные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2014 году - 19 ремонт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5 году - 6 ремонтные работы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6. Схему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 xml:space="preserve">«СХЕМА </w:t>
      </w:r>
    </w:p>
    <w:p>
      <w:pPr>
        <w:pStyle w:val="Normal"/>
        <w:ind w:left="360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ирования ведомственной муниципальной  целевой программы «Капитальный ремонт  муниципальных учреждений образования муниципального образования г.Саяногорск на 2013-2015годы.»</w:t>
      </w:r>
    </w:p>
    <w:p>
      <w:pPr>
        <w:pStyle w:val="Normal"/>
        <w:rPr>
          <w:color w:val="000000"/>
          <w:spacing w:val="-16"/>
          <w:sz w:val="28"/>
          <w:szCs w:val="28"/>
          <w:lang w:val="en-US" w:eastAsia="en-US"/>
        </w:rPr>
      </w:pPr>
      <w:r>
        <w:rPr>
          <w:color w:val="000000"/>
          <w:spacing w:val="-1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7915" cy="6009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960" cy="6009480"/>
                          <a:chOff x="0" y="0"/>
                          <a:chExt cx="6177960" cy="60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7960" cy="60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320" y="180360"/>
                            <a:ext cx="4914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ка зданий образовательных учреждений и инженерных сетей в технически исправном состоя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880" y="866880"/>
                            <a:ext cx="40010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 49 ремонтные (общестроительные) работы в образовательных учреждениях за период действия ВМЦ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24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строительные работы (19)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7660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инженерных сетей (12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6232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кровли (11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4840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сконаладочные работы (7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3920" y="1323360"/>
                            <a:ext cx="2171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9640" y="1323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323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323360"/>
                            <a:ext cx="2286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3381480"/>
                            <a:ext cx="502848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ого по целевой программе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3 год – 6941,9 т.руб, в т.ч. бюджет МО г.Саяногорск -3764,5 т.руб., РХ-3177,4 т.руб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4 год –7157,5 т.руб, в т.ч. бюджет МО г.Саяногорск-5818,5 т.ру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Х-1339,0 т.руб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5 год – 5348,8 т.руб. бюджет МО г.Саяногорс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го: объем финансирования Программы составляет 14125,9 т.ру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4638600"/>
                            <a:ext cx="4799880" cy="10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и результатив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Единица измер.     2013г.  2014г.  2015г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49 ремонтных                         кол-во работ       24          19          6            (общестроительных) работ в О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0160" y="486648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95pt;height:473.2pt" coordorigin="0,0" coordsize="9819,9464">
                <v:rect id="shape_0" stroked="f" o:allowincell="f" style="position:absolute;left:0;top:0;width:9728;height:94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8;top:284;width:77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ка зданий образовательных учреждений и инженерных сетей в технически исправном состоя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89;top:1365;width:6300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 49 ремонтные (общестроительные) работы в образовательных учреждениях за период действия ВМ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строительные работы (19)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инженерных сетей (1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кровли (1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сконаладочные работы (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8,2084" to="5046,26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8,2084" to="5046,26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9,2084" to="6127,2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9,2084" to="8648,2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8;top:5325;width:7918;height:18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ого по целевой программе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3 год – 6941,9 т.руб, в т.ч. бюджет МО г.Саяногорск -3764,5 т.руб., РХ-3177,4 т.руб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4 год –7157,5 т.руб, в т.ч. бюджет МО г.Саяногорск-5818,5 т.руб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Х-1339,0 т.руб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5 год – 5348,8 т.руб. бюджет МО г.Саяногорск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го: объем финансирования Программы составляет 14125,9 т.руб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8;top:7305;width:7558;height:1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и результатив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Единица измер.     2013г.  2014г.  2015г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49 ремонтных                         кол-во работ       24          19          6            (общестроительных) работ в О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9,7664" to="9007,76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9,7305" to="486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0,7305" to="8290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9,7305" to="756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9,7305" to="684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г.Саяногорск                                             В.П.</w:t>
      </w:r>
      <w:r>
        <w:rPr>
          <w:sz w:val="28"/>
          <w:szCs w:val="28"/>
        </w:rPr>
        <w:t xml:space="preserve"> Клунд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4:45:00Z</dcterms:created>
  <dc:creator>экономисты</dc:creator>
  <dc:description/>
  <dc:language>en-US</dc:language>
  <cp:lastModifiedBy>экономист ГОРОО</cp:lastModifiedBy>
  <cp:lastPrinted>2015-03-03T11:20:00Z</cp:lastPrinted>
  <dcterms:modified xsi:type="dcterms:W3CDTF">2015-03-05T04:45:00Z</dcterms:modified>
  <cp:revision>4</cp:revision>
  <dc:subject/>
  <dc:title/>
</cp:coreProperties>
</file>