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-229870</wp:posOffset>
                </wp:positionV>
                <wp:extent cx="5640705" cy="1931670"/>
                <wp:effectExtent l="0" t="1302385" r="0" b="5905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0840" cy="1931760"/>
                          <a:chOff x="0" y="0"/>
                          <a:chExt cx="564084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58400" y="1103760"/>
                            <a:ext cx="34063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9.04. 2015 г.  № 4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4084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1120" y="0"/>
                              <a:ext cx="95004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2428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8120" y="275760"/>
                              <a:ext cx="214236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6.4pt;margin-top:-18.1pt;width:444.15pt;height:152.1pt" coordorigin="328,-362" coordsize="8883,3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5;top:1376;width:5363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9.04. 2015 г.  № 4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28;top:-362;width:8883;height:1678">
                  <v:shape id="shape_0" stroked="f" o:allowincell="f" style="position:absolute;left:3952;top:-362;width:1495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;top:72;width:3187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7;top:72;width:3373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Саяногорск от 19.06.2014 №953 «Об утвержден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 границ прилегающих территорий организац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ъек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илегающих территориях, к  которы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допускается розничная продажа алкогольн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дукции </w:t>
      </w:r>
      <w:r>
        <w:rPr>
          <w:sz w:val="28"/>
          <w:szCs w:val="28"/>
        </w:rPr>
        <w:t>муниципального образования г. Саяногорск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и (распития) алкогольной продукции», решением Совета депутатов муниципального образования г.Саяногорск от 30.05.2013 №44 «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</w:t>
      </w:r>
      <w:r>
        <w:rPr>
          <w:sz w:val="28"/>
          <w:szCs w:val="28"/>
        </w:rPr>
        <w:t>уясь ст. 30, 32 Устава муниципального образования город Саяногорск, утвержденного Саяногорским городским Советом депутатов от 31.05.2005 № 35.</w:t>
      </w:r>
    </w:p>
    <w:p>
      <w:pPr>
        <w:pStyle w:val="TextBody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следующие</w:t>
      </w:r>
      <w:r>
        <w:rPr>
          <w:color w:val="000000"/>
          <w:sz w:val="28"/>
          <w:szCs w:val="28"/>
        </w:rPr>
        <w:t xml:space="preserve"> изменения в постановление Администрации муниципального образования г. Саяногорск от 19.06.2014 №953 «Об утверждении схем границ прилегающих территорий организаций и объек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рилегающих территориях, к  которым не допускается розничная продажа алкогольной продукции </w:t>
      </w:r>
      <w:r>
        <w:rPr>
          <w:sz w:val="28"/>
          <w:szCs w:val="28"/>
        </w:rPr>
        <w:t xml:space="preserve">муниципального образования г. Саяногорск» (далее по тексту Постановление): 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 к Постановлению изложить в редакции согласно приложению №1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е №2 к Постановлению «Схема  определения границы территории, прилегающей к Стадиону с искусственным покрытием футбольного поля МБОУ ДОД ДЮСШ г. Саяногорск, на которой не допускается розничная продажа алкогольной продукции по адресу: г.Саяногорск, ул. Ивана Яргина - ул. Мечты» изложить в редакции согласно приложению №2 к настоящему постановлению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е №4 к Постановлению «Схема  определения территорий, прилегающих к организациям и объектам, на которых не допускается розничная продажа алкогольной продукции по адресу: г.Саяногорск, п. Черемушки, 1 терраса» изложить в редакции согласно приложению №3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56"/>
        <w:jc w:val="both"/>
        <w:rPr/>
      </w:pPr>
      <w:r>
        <w:rPr>
          <w:color w:val="000000"/>
          <w:sz w:val="28"/>
          <w:szCs w:val="28"/>
        </w:rPr>
        <w:t>Приложение №8 к Постановлению «Схема определения границ территорий, прилегающих к учреждению здравоохранения ГБУЗРХ «Саяногорская городская больница рабочего поселка Майна» (поликлиника), на которой не допускается розничная продажа алкогольной продукции, по адресу: г. Саяногорск, п. Майна, ул. Победы, 5» изложить в редакции согласно приложению №4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е  №9 к Постановлению «Схема  определения границ территории, прилегающей к учреждению здравоохранения ГБУ РХ «Республиканский центр социальной помощи семье и детям» расположенной по адресу: Республика Хакасия г.Саяногорск, п.Майна, Енисейская, 13А» изложить в редакции согласно приложению №5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10 к Постановлению «Схема определения границ территорий, прилегающей к учреждению здравоохранения ГБУЗ РХ «Саяногорская городская больница рабочего поселка Майна» (роддом, гинекология) расположенной по адресу: Республика Хакасия, г. Саяногорск, п. Майна, ул. Гагарина, д.85» изложить в редакции согласно приложению №6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е №14 к Постановлению «Схема определения границ территорий, прилегающих к организациям и объектам, на которых не допускается розничная продажа алкогольной продукции по адресу: г. Саяногорск, Ленинградский микрорайон» изложить в редакции согласно приложению №7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е №16 к Постановлению «Схема определения границ территорий, прилегающих к организациям и объектам, на которых не допускается розничная продажа алкогольной продукции по адресу: г. Саяногорск, Заводской микрорайон» изложить в редакции согласно приложению №8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е №17 к Постановлению «Схема определения границ территорий, прилегающих к организациям и объектам, на которых не допускается розничная продажа алкогольной продукции по адресу: г. Саяногорск, Енисейский микрорайон» изложить в редакции согласно приложению №9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е №19 к Постановлению «Схема определения границ территорий, прилегающих к организациям и объектам, на которых не допускается розничная продажа алкогольной продукции по адресу: г. Саяногорск, Советский микрорайон» изложить в редакции согласно приложению №10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е №20 к Постановлению «Схема определения границ территорий, прилегающих к организациям и объектам, на которых не допускается розничная продажа алкогольной продукции по адресу: г. Саяногорск, Интернациональный микрорайон» изложить в редакции согласно приложению №11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е №21 к Постановлению «Схема определения границ территорий, прилегающих к организациям и объектам, на которых не допускается розничная продажа алкогольной продукции по адресу: г. Саяногорск, Центральный микрорайон» изложить в редакции согласно приложению №12 к настоящему постановлению.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. 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.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заместителя Главы муниципального образования г. Саяногорск по экономическим вопрос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Глава муниципального </w:t>
      </w:r>
    </w:p>
    <w:p>
      <w:pPr>
        <w:pStyle w:val="TextBody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  <w:t>образования г.Саяногорск                                                                    Л.М. Бык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4395" w:hanging="0"/>
        <w:jc w:val="right"/>
        <w:rPr/>
      </w:pPr>
      <w:r>
        <w:rPr/>
        <w:t>к постановлению Администрации муниципального образования г. Саяногорск</w:t>
      </w:r>
    </w:p>
    <w:p>
      <w:pPr>
        <w:pStyle w:val="Normal"/>
        <w:ind w:left="5245" w:hanging="0"/>
        <w:jc w:val="right"/>
        <w:rPr/>
      </w:pPr>
      <w:r>
        <w:rPr/>
        <w:t>от 29.04. 2015 №428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4395" w:hanging="0"/>
        <w:jc w:val="right"/>
        <w:rPr/>
      </w:pPr>
      <w:r>
        <w:rPr/>
        <w:t>к постановлению Администрации муниципального образования г. Саяногорск</w:t>
      </w:r>
    </w:p>
    <w:p>
      <w:pPr>
        <w:pStyle w:val="Normal"/>
        <w:ind w:left="5245" w:hanging="0"/>
        <w:jc w:val="right"/>
        <w:rPr/>
      </w:pPr>
      <w:r>
        <w:rPr/>
        <w:t>от 19.06. 2013 № 95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еречень организаций и объектов, </w:t>
      </w:r>
    </w:p>
    <w:p>
      <w:pPr>
        <w:pStyle w:val="Normal"/>
        <w:jc w:val="center"/>
        <w:rPr/>
      </w:pPr>
      <w:r>
        <w:rPr>
          <w:color w:val="000000"/>
        </w:rPr>
        <w:t xml:space="preserve">на прилегающих территориях, к  которым не допускается розничная продажа алкогольной продукции на территории </w:t>
      </w:r>
      <w:r>
        <w:rPr/>
        <w:t>муниципального образования г. Саяного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Образовательные организаци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2694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муниципального образования г. Саяногорск средняя общеобразовательная школа  № 1 имени 50-летия «Красноярскгэс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нисейский м-н, дом 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 средняя общеобразовательная школа  №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одской м-н, дом  2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средняя общеобразовательная школа  №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и героя России Сергея Медведе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м-н,  дом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средняя общеобразовательная школа  № 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  м-н,  дом 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средняя общеобразовательная школа  № 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ий м-н, дом 5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Лицей  №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национальный м-н, дом 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 Майнская средняя общеобразовательная школа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Майна, ул. Советская, дом 0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 Майнская средняя общеобразовательная школа (филиал БНШ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Майна, д. Богословк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Центральная, дом 6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Черемушкинская средняя общеобразовательная школа  № 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Черемушки, дом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е бюджетное общеобразовательное учреждение муниципального образования г. Саяногорск Лицей «Эврик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емушки,  дом 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е бюджетное специальное (коррекционное) образовательное учреждение  для обучающихся, воспитанников с ограниченными возможностями здоровья, специальная (коррекционная) общеобразовательная школа – интернат № 8 г. </w:t>
            </w:r>
            <w:r>
              <w:rPr>
                <w:sz w:val="22"/>
                <w:szCs w:val="22"/>
              </w:rPr>
              <w:t xml:space="preserve">муниципального образования г. Саяногорс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аяногорск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циональный м-н,  дом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УСПО «Саяногорский политехнический технику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м-он, зд.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«СТЭ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нинградский м-он, дом 19, пом. 38 «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яно-Шушенский филиал СФ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Черемушки,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Саяногорская детская музыкальная школа» МБОУДОД СДМ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ский м-он.,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муниципального образования г.Саяногорск Детская художественная школа «Колорит» МБОУДОД ДХШ «Колори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м-он., строение № 1«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ДОД МДШИ «Акваре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Майна, ул.Советская, 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ДОД муниципального образования г.Саяногорск Черемушкинская детская школа искусств МБОУДОД ЧДШ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ёмушки, дом 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Детские организации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177"/>
        <w:gridCol w:w="2694"/>
        <w:gridCol w:w="198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ДОУ муниципального образования г. Саяногорск детский сад комбинированного вида № 3 «Фонарик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Майна, ул. Островского, дом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детский сад комбинированного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«Чиполлино» г.Саяного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сомольский м-н, д.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Центр развития ребенка - детский сад  №10 «Щелкунчик» муниципального образования 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емушки , д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Центр развития ребенка - детский сад  №11 «Росинка» муниципального образования 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одской м-н, дом 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муниципального образования г. Саяногорск детский сад комбинированного вида №15 «Снегире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ой м-н, дом 3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муниципального образования г. Саяногорск детский сад комбинированного вида №16 «Дюймовоч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национальный  м-н, дом 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муниципального образования г. Саяногорск  детский сад комбинированного вида №20 «Дельфи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ий  м-н, дом 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детский сад комбинированного вида №21  «Аленький цветочек»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аяногорс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ий м-н, дом 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ДОУ муниципального образования г. Саяногорск детский сад компенсирующего вида № 22 «Почемучк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нинградский  м-н, дом № 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М детский сад комбинированного вида №25 «Умка» муниципального образования г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ий   м-н, д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ДОУ Центр развития ребенка - детский сад  № 27 «Сказка» муниципального образования г. Саяногорс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ый м-н., дом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Центр развития ребенка - детский сад №28 «Жемчужинка» муниципального образования г.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м-н, дом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муниципального образования г. Саяногорск детский сад комбинированного вида №29 «У Лукоморья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аяногорск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м-н, дом  1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муниципального образования г. Саяногорск Центр развития ребёнка – детский сад «Малыш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Саяногор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емушки, дом 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ля детей – сирот и детей, оставшихся без попечения роди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ий м-он, д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дополнительного образования детей Центр детского творчества муниципального образования 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орожная, дом 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ъекты спор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694"/>
        <w:gridCol w:w="1984"/>
      </w:tblGrid>
      <w:tr>
        <w:trPr>
          <w:tblHeader w:val="true"/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МБОУ ДОД Детско-юношеская спортивная  школа муниципального образования г. Саяногорс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Школьная, д.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порткомплекс «Виктория»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БОУ ДОД Детско-юношеская спортивная  школа муниципального образования 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ий м-он, д. 25, пом. 55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бокса на территории лицея «Эврика»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БОУ ДОД Детско-юношеская спортивная  школа муниципального образования 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Черемушки, строен 5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л «Олимп»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БОУ ДОД Детско-юношеская спортивная  школа муниципального образования 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одской м-он, д.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Минифутбольная спортплощадка </w:t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БОУ ДОД Детско-юношеская спортивная  школа муниципального образования 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ый м-он, 9 «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к активного отдыха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Городские спортивные сооруж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м-он, район ФОК РУСАЛа,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Физкультурно-спортивный комплекс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ремуш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Style18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.Черемушки,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комплекс «Юность»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МБОУ ДОД Детско-юношеская спортивная  школа муниципального образования г. Саяногорс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аяногорск,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п.Майна, ул. Победы,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 «Строитель»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МБОУ ДОД Детско-юношеская спортивная  школа муниципального образования г. Саяногорс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сейский м-он, 1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но-оздоровительный комплекс РУСАЛ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лощадки №1, 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м-он,  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Спортивный комплекс «Алые Паруса»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он,  2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Стадион с искусственным покрытием футбольного поля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 «Городские спортивные сооружения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Ярыгина - ул.Меч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образовательное учреждение дополнительного образования детей Станция детского и юношеского туризма и экскурсий «Борус»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Черемушки, дом 55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4. Медицинские организаци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15"/>
        <w:gridCol w:w="3013"/>
        <w:gridCol w:w="1843"/>
      </w:tblGrid>
      <w:tr>
        <w:trPr>
          <w:tblHeader w:val="true"/>
          <w:trHeight w:val="67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>
          <w:trHeight w:val="56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иклиник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БУЗ РХ «Саяногорская межрайонная больница рабочего поселка Майна» 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Майна, ул. Победы, 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8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ддом, Гинеколог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РХ «Саяногорская межрайонная больница рабочего поселка Майна»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. Майна, ул. Гагарина, д.85,86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1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енская консультац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РХ «Саяногорская межрайонная больница рабочего поселка Майна»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ветский м-он, д.31, помещение 1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6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БУЗ РХ «Саяногорская межрайонная больница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ушенская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6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РХ «Саяногорская городская  поликлиника рабочего  поселка Черемушки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еремушки, строение 48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РХ «Саяногорска городская детская поликлиника им. Л.Д. Ганичевой»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м-он, д. 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РХ «Саяногорска городская станция скорой медицинской помощи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исейский м-он, д. 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55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РХ «Саяногорска городская стоматологическая поликлиника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инградский м-он, д. 26А, помещение 1Н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5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РХ «Саяногорский реабилитационный центр для детей с ограниченными возможностями»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тральный м-он, д.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РХ «Республиканский центр социальной помощи семье и детям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Майна, ул.Енисейская, д.1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РАСИТА+» 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нинградский м-он, д. 1., помещение 119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8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елиос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м-он, д.33, помещение 3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люта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м-он, д.1, помещение 202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74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лона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национальный м-он, д.8, помещение 91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лона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 Советский м-он, д.16, помещение 2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6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таЛю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национальный м-он, д.1, пом.172 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м-он, д.2, литер А, помещение 148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6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едицинской диагно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дской м-он, д.56, помещение 1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7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м-он, д.38, помещение 31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7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ий м-он, д. 2., помещение 62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6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исейский м-он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ение 36, 1 этаж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ы №27, 28, 29, 31, 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6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.п. Черемушки, 19, помещение 8Н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ы №4,28,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м-он, д.13, помещение 2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6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оматологический кабинет «Александра»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дской м-он, д.56, помещение 17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6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едицинской диагно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линика лабораторной диагностики «Будьте здоровы!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ий м-он, д.23, помещение 61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6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.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ентр здоровья «Эффект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Саяногорск, Ленинградский м-он, д.19, помещение 39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Розничный рын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83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П «Торговый комплек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рыгина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Вокзал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83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вок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рыгина,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Массовые скопления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83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е скопление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сейский м-он, д.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перед зданием МБУК муниципального образования г. Саяногорск «Краеведческий муз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Управляющий делами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/>
        <w:t>муниципального образования г. Саяногорск                                                        В.П. Клундук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99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52:00Z</dcterms:created>
  <dc:creator>Пользователь</dc:creator>
  <dc:description/>
  <dc:language>en-US</dc:language>
  <cp:lastModifiedBy>Степан Г. Федяев</cp:lastModifiedBy>
  <cp:lastPrinted>2015-04-28T15:07:00Z</cp:lastPrinted>
  <dcterms:modified xsi:type="dcterms:W3CDTF">2015-05-05T07:52:00Z</dcterms:modified>
  <cp:revision>2</cp:revision>
  <dc:subject/>
  <dc:title/>
</cp:coreProperties>
</file>