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20690" cy="567690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0600" cy="567720"/>
                          <a:chOff x="0" y="0"/>
                          <a:chExt cx="5520600" cy="56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820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 Федерациязындағ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eastAsia="Times New Roman" w:ascii="Times NR Cyr MT;Times New Roman" w:hAnsi="Times NR Cyr MT;Times New Roman" w:cs="Times NR Cyr MT;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Хакас Республ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Муниципальнай пÿ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bidi="ar-SA" w:val="ru-RU"/>
                                </w:rPr>
                                <w:t>н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>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9376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 Хакасия в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 Саяногорс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7pt;height:44.7pt" coordorigin="72,26" coordsize="8694,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14;height:8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 Федерациязындағ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eastAsia="Times New Roman" w:ascii="Times NR Cyr MT;Times New Roman" w:hAnsi="Times NR Cyr MT;Times New Roman" w:cs="Times NR Cyr MT;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Хакас Республ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Муниципальнай пÿд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с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bidi="ar-SA" w:val="ru-RU"/>
                          </w:rPr>
                          <w:t>н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>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96;height:8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 Хакасия в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ой Фед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 Саяногор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2065</wp:posOffset>
            </wp:positionV>
            <wp:extent cx="661035" cy="8432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4885</wp:posOffset>
                </wp:positionH>
                <wp:positionV relativeFrom="paragraph">
                  <wp:posOffset>19050</wp:posOffset>
                </wp:positionV>
                <wp:extent cx="3758565" cy="7689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__23.10._2015</w:t>
                            </w:r>
                            <w:r>
                              <w:rPr>
                                <w:b/>
                              </w:rPr>
                              <w:t xml:space="preserve"> г. 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989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60.55pt;mso-wrap-distance-left:9.05pt;mso-wrap-distance-right:9.05pt;mso-wrap-distance-top:0pt;mso-wrap-distance-bottom:0pt;margin-top:1.5pt;mso-position-vertical-relative:text;margin-left: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 </w:t>
                      </w:r>
                      <w:r>
                        <w:rPr>
                          <w:b/>
                          <w:u w:val="single"/>
                        </w:rPr>
                        <w:t>__23.10._2015</w:t>
                      </w:r>
                      <w:r>
                        <w:rPr>
                          <w:b/>
                        </w:rPr>
                        <w:t xml:space="preserve"> г. № </w:t>
                      </w:r>
                      <w:r>
                        <w:rPr>
                          <w:b/>
                          <w:u w:val="single"/>
                        </w:rPr>
                        <w:t>989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лана проведения прове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жилищного контроля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лановых проверок, в соответствии с Жилищн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а Республики Хакасия от 20.12.2012 №129-ЗРХ «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», руководствуясь Постановлением Правительства РФ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ст.30, ст.32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ведения плановых проверок муниципального жилищного контроля на 2016 год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Муниципальной жилищной инспекции Администрации муниципального образования г. Саяногорск в установленном законом порядке провести проверки в соответствии с утвержденн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онно-аналитическому отделу опубликовать настоящее Постановление в средствах массовой информации, разместить на официальном сайте муниципального образования г. Саяногорск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6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.о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. Саяногор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Чв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07:00Z</dcterms:created>
  <dc:creator>Пользователь</dc:creator>
  <dc:description/>
  <dc:language>en-US</dc:language>
  <cp:lastModifiedBy>Степан Г. Федяев</cp:lastModifiedBy>
  <cp:lastPrinted>2015-10-15T08:30:00Z</cp:lastPrinted>
  <dcterms:modified xsi:type="dcterms:W3CDTF">2015-10-29T05:08:00Z</dcterms:modified>
  <cp:revision>3</cp:revision>
  <dc:subject/>
  <dc:title/>
</cp:coreProperties>
</file>