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1769745"/>
                <wp:effectExtent l="0" t="1237615" r="0" b="12319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769760"/>
                          <a:chOff x="0" y="0"/>
                          <a:chExt cx="5526360" cy="1769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010880"/>
                            <a:ext cx="333684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3.11.2015 г.  № 10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9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440"/>
                              <a:ext cx="19836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53440"/>
                              <a:ext cx="20991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39.35pt" coordorigin="0,-89" coordsize="8703,27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03;width:5254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3.11.2015 г.  № 104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538">
                  <v:shape id="shape_0" stroked="f" o:allowincell="f" style="position:absolute;left:3551;top:-89;width:1465;height:153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10;width:3123;height:6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310;width:3305;height:6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8"/>
      </w:tblGrid>
      <w:tr>
        <w:trPr>
          <w:trHeight w:val="80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16 год и на плановый период 2017 и 2018 год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С целью выявления общественного мнения по существу выносимого на публичные слушания проекта решения Совета депутатов муниципального образования г.Саяногорск «О бюджете муниципального образования город Саяногорск на 2016 год и на плановый период 2017 и 2018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 (с изменениями), статьями 173 и 185 Бюджетного кодекса Российской Федерации, частью 1 статьи 11 и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 (с изменениями)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,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.Саяногорск «О бюджете муниципального образования город Саяногорск на 2016 год и на плановый период 2017 и 2018 годов» (Приложение № 1 к настоящему постановлению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6 год и на плановый период 2017 и 2018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Первый заместитель Главы муниципального образования г.Саяногорск – Н.М.Чван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р.п.Майна – Ю.Н.Снитк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р.п.Черемушки – В.Ф.Вовч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жилищно-коммунальному хозяйству, транспорту и строительству – С.А.Бори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г.Саяногорск по экономическим вопросам – А.А.Баранник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Руководитель «Бюджетно-финансового управления администрации города Саяногорска» – И.В.Пожа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Начальник юридической службы Администрации муниципального образования г.Саяногорск – Э.М. Сергиенк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руководителя «Бюджетно-финансового управления администрации города Саяногорска» по планированию бюджета – </w:t>
        <w:br/>
        <w:t>Н.С. Андрюши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7"/>
          <w:szCs w:val="27"/>
        </w:rPr>
      </w:pPr>
      <w:r>
        <w:rPr>
          <w:sz w:val="28"/>
        </w:rPr>
        <w:t>3.</w:t>
        <w:tab/>
      </w:r>
      <w:r>
        <w:rPr>
          <w:sz w:val="28"/>
          <w:szCs w:val="28"/>
        </w:rPr>
        <w:t>Утвердить порядок работы рабочей группы (Приложению № 3 к настоящему постановлению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/>
      </w:pPr>
      <w:r>
        <w:rPr>
          <w:sz w:val="28"/>
        </w:rPr>
        <w:t>контактный телефон рабочей группы:  8(39042) 2-38-33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режим работы рабочей группы: ежедневно в рабочие дни с понедельника по пятницу с 15.00 часов до 17.00 часов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</w:rPr>
        <w:t>6.</w:t>
        <w:tab/>
        <w:t xml:space="preserve">Внести проект решения Совета депутатов муниципального образования г.Саяногорск «О бюджете муниципального образования город Саяногорск на 2016 год и на плановый период 2017 и 2018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  <w:t>7.</w:t>
        <w:tab/>
        <w:t>Одобрить прогноз социально-экономического развития муниципального образования город Саяногорск на 2016 год и на период до 2018 года (Приложение № 2 к настоящему постановлению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8.</w:t>
        <w:tab/>
      </w:r>
      <w:r>
        <w:rPr>
          <w:spacing w:val="-2"/>
          <w:sz w:val="28"/>
          <w:szCs w:val="28"/>
        </w:rPr>
        <w:t>Информационно-аналитическому отделу Администрации муниципального образования г.Саяногорска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Саяногорск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Контроль за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Главы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   Н.М. Чванова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9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21:00Z</dcterms:created>
  <dc:creator>108_3</dc:creator>
  <dc:description/>
  <dc:language>en-US</dc:language>
  <cp:lastModifiedBy>Степан Г. Федяев</cp:lastModifiedBy>
  <cp:lastPrinted>2015-11-11T13:39:00Z</cp:lastPrinted>
  <dcterms:modified xsi:type="dcterms:W3CDTF">2015-11-30T05:21:00Z</dcterms:modified>
  <cp:revision>2</cp:revision>
  <dc:subject/>
  <dc:title/>
</cp:coreProperties>
</file>