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Саяногор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3.11.2105 № 104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8890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jc w:val="right"/>
        <w:rPr>
          <w:rFonts w:ascii="Times New Roman Hak;Times New Roman" w:hAnsi="Times New Roman Hak;Times New Roman" w:cs="Times New Roman Hak;Times New Roman"/>
          <w:b/>
          <w:b/>
          <w:sz w:val="20"/>
          <w:szCs w:val="20"/>
        </w:rPr>
      </w:pPr>
      <w:r>
        <w:rPr>
          <w:rFonts w:cs="Times New Roman Hak;Times New Roman" w:ascii="Times New Roman Hak;Times New Roman" w:hAnsi="Times New Roman Hak;Times New Roman"/>
          <w:b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нято Советом депутатов муниципального образования город Саяногорск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_________________________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город Саяногорск на 2016 год и на плановый период 2017 и 2018 годов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/>
        <w:tab/>
        <w:t>Рассмотрев проект бюджета муниципального образования город  Саяногорск  на  2016 год и на плановый период 2017 и 2018 годов, руководствуясь статьей 35 Федерального Закона №131-ФЗ от 06.10.2003 года «Об общих принципах организации местного самоуправления в Российской Федерации», статьей 25 Устава муниципального образования город Саяногорск,  Совет  депутатов муниципального образования город Саяногорс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 xml:space="preserve">Статья 1. </w:t>
        <w:tab/>
        <w:t xml:space="preserve">Основные характеристики местного бюдже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sz w:val="24"/>
          <w:szCs w:val="24"/>
        </w:rPr>
        <w:t>1.</w:t>
        <w:tab/>
        <w:t>Утвердить основные характеристики местного бюджета на 2016 год: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1)</w:t>
        <w:tab/>
        <w:t xml:space="preserve">общий объем доходов местного бюджета в сумме  </w:t>
      </w:r>
      <w:r>
        <w:rPr>
          <w:b/>
          <w:i/>
          <w:sz w:val="24"/>
          <w:szCs w:val="24"/>
        </w:rPr>
        <w:t xml:space="preserve">1 088 790,1  </w:t>
      </w:r>
      <w:r>
        <w:rPr>
          <w:sz w:val="24"/>
          <w:szCs w:val="24"/>
        </w:rPr>
        <w:t>тыс.руб.,  в том числе: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-</w:t>
        <w:tab/>
        <w:t xml:space="preserve">безвозмездные поступления от других бюджетов бюджетной системы Российской Федерации (межбюджетные трансферты), согласно проекта Закона Республики Хакасия  «О республиканском бюджете Республики Хакасия на 2016 год и на плановый период 2017 и 2018 годов» в сумме </w:t>
      </w:r>
      <w:r>
        <w:rPr>
          <w:b/>
          <w:i/>
          <w:sz w:val="24"/>
          <w:szCs w:val="24"/>
        </w:rPr>
        <w:t xml:space="preserve">633 771,0 </w:t>
      </w:r>
      <w:r>
        <w:rPr>
          <w:sz w:val="24"/>
          <w:szCs w:val="24"/>
        </w:rPr>
        <w:t>тыс.руб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-</w:t>
        <w:tab/>
        <w:t xml:space="preserve">прочие безвозмездные поступления – </w:t>
      </w:r>
      <w:r>
        <w:rPr>
          <w:b/>
          <w:i/>
          <w:sz w:val="24"/>
          <w:szCs w:val="24"/>
        </w:rPr>
        <w:t xml:space="preserve">145,0 </w:t>
      </w:r>
      <w:r>
        <w:rPr>
          <w:sz w:val="24"/>
          <w:szCs w:val="24"/>
        </w:rPr>
        <w:t>тыс.руб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2)</w:t>
        <w:tab/>
        <w:t xml:space="preserve">общий объем расходов местного бюджета в сумме </w:t>
      </w:r>
      <w:r>
        <w:rPr>
          <w:b/>
          <w:i/>
          <w:sz w:val="24"/>
          <w:szCs w:val="24"/>
        </w:rPr>
        <w:t xml:space="preserve">1 124 199,7  </w:t>
      </w:r>
      <w:r>
        <w:rPr>
          <w:sz w:val="24"/>
          <w:szCs w:val="24"/>
        </w:rPr>
        <w:t>тыс.руб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3)</w:t>
        <w:tab/>
        <w:t xml:space="preserve">дефицит местного бюджета в сумме </w:t>
      </w:r>
      <w:r>
        <w:rPr>
          <w:b/>
          <w:i/>
        </w:rPr>
        <w:t xml:space="preserve">35 409,6  </w:t>
      </w:r>
      <w:r>
        <w:rPr/>
        <w:t xml:space="preserve">тыс.руб. 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2.</w:t>
        <w:tab/>
        <w:t>Утвердить основные характеристики местного бюджета на 2017 и на 2018 годы: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1)</w:t>
        <w:tab/>
        <w:t xml:space="preserve">прогнозируемый общий объем доходов местного бюджета на 2017 год в сумме </w:t>
      </w:r>
      <w:r>
        <w:rPr>
          <w:b/>
          <w:i/>
          <w:sz w:val="24"/>
          <w:szCs w:val="24"/>
        </w:rPr>
        <w:t xml:space="preserve">1 095 186,0 </w:t>
      </w:r>
      <w:r>
        <w:rPr>
          <w:sz w:val="24"/>
          <w:szCs w:val="24"/>
        </w:rPr>
        <w:t xml:space="preserve">тыс.руб. и на 2018 год в сумме </w:t>
      </w:r>
      <w:r>
        <w:rPr>
          <w:b/>
          <w:i/>
          <w:sz w:val="24"/>
          <w:szCs w:val="24"/>
        </w:rPr>
        <w:t xml:space="preserve">1 089 485,0 </w:t>
      </w:r>
      <w:r>
        <w:rPr>
          <w:sz w:val="24"/>
          <w:szCs w:val="24"/>
        </w:rPr>
        <w:t>тыс.руб.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-</w:t>
        <w:tab/>
        <w:t xml:space="preserve">безвозмездные поступления от других бюджетов бюджетной системы Российской Федерации (межбюджетные трансферты), согласно проекта Закона Республики Хакасия «О республиканском бюджете Республики Хакасия на 2016 год и на плановый период 2017 и 2018 годов» на 2017 год в сумме– </w:t>
      </w:r>
      <w:r>
        <w:rPr>
          <w:b/>
          <w:i/>
          <w:sz w:val="24"/>
          <w:szCs w:val="24"/>
        </w:rPr>
        <w:t>622 953,0</w:t>
      </w:r>
      <w:r>
        <w:rPr>
          <w:sz w:val="24"/>
          <w:szCs w:val="24"/>
        </w:rPr>
        <w:t xml:space="preserve"> тыс.руб. и на 2018 год в сумме </w:t>
      </w:r>
      <w:r>
        <w:rPr>
          <w:b/>
          <w:i/>
          <w:sz w:val="24"/>
          <w:szCs w:val="24"/>
        </w:rPr>
        <w:t xml:space="preserve">624 365,0 </w:t>
      </w:r>
      <w:r>
        <w:rPr>
          <w:sz w:val="24"/>
          <w:szCs w:val="24"/>
        </w:rPr>
        <w:t xml:space="preserve"> тыс.руб.;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-</w:t>
        <w:tab/>
        <w:t xml:space="preserve">прочие безвозмездные поступления в сумме на 2017 год – </w:t>
      </w:r>
      <w:r>
        <w:rPr>
          <w:b/>
          <w:i/>
          <w:sz w:val="24"/>
          <w:szCs w:val="24"/>
        </w:rPr>
        <w:t>150,0</w:t>
      </w:r>
      <w:r>
        <w:rPr>
          <w:sz w:val="24"/>
          <w:szCs w:val="24"/>
        </w:rPr>
        <w:t xml:space="preserve"> тыс.руб. и на 2018 год в сумме </w:t>
      </w:r>
      <w:r>
        <w:rPr>
          <w:b/>
          <w:i/>
          <w:sz w:val="24"/>
          <w:szCs w:val="24"/>
        </w:rPr>
        <w:t>155,0</w:t>
      </w:r>
      <w:r>
        <w:rPr>
          <w:sz w:val="24"/>
          <w:szCs w:val="24"/>
        </w:rPr>
        <w:t xml:space="preserve"> тыс.руб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2)</w:t>
        <w:tab/>
        <w:t xml:space="preserve">общий объем расходов местного бюджета на 2017 год в сумме </w:t>
      </w:r>
      <w:r>
        <w:rPr>
          <w:b/>
          <w:i/>
          <w:sz w:val="24"/>
          <w:szCs w:val="24"/>
        </w:rPr>
        <w:t xml:space="preserve">1 131 812,6 </w:t>
      </w:r>
      <w:r>
        <w:rPr>
          <w:sz w:val="24"/>
          <w:szCs w:val="24"/>
        </w:rPr>
        <w:t xml:space="preserve">тыс.руб., в том числе условно утвержденные расходы в сумме </w:t>
      </w:r>
      <w:r>
        <w:rPr>
          <w:b/>
          <w:i/>
          <w:sz w:val="24"/>
          <w:szCs w:val="24"/>
        </w:rPr>
        <w:t>13 032,6</w:t>
      </w:r>
      <w:r>
        <w:rPr>
          <w:sz w:val="24"/>
          <w:szCs w:val="24"/>
        </w:rPr>
        <w:t xml:space="preserve"> тыс.руб., и на 2018 год в сумме </w:t>
      </w:r>
      <w:r>
        <w:rPr>
          <w:b/>
          <w:i/>
          <w:sz w:val="24"/>
          <w:szCs w:val="24"/>
        </w:rPr>
        <w:t xml:space="preserve">1 124 817,8 </w:t>
      </w:r>
      <w:r>
        <w:rPr>
          <w:sz w:val="24"/>
          <w:szCs w:val="24"/>
        </w:rPr>
        <w:t xml:space="preserve">тыс.руб., в том числе условно утвержденные расходы в сумме </w:t>
      </w:r>
      <w:r>
        <w:rPr>
          <w:b/>
          <w:i/>
          <w:sz w:val="24"/>
          <w:szCs w:val="24"/>
        </w:rPr>
        <w:t xml:space="preserve">25 707,8 </w:t>
      </w:r>
      <w:r>
        <w:rPr>
          <w:sz w:val="24"/>
          <w:szCs w:val="24"/>
        </w:rPr>
        <w:t>тыс.руб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3)</w:t>
        <w:tab/>
        <w:t xml:space="preserve">прогнозируемый дефицит местного бюджета на 2017 год в сумме </w:t>
      </w:r>
      <w:r>
        <w:rPr>
          <w:b/>
          <w:i/>
        </w:rPr>
        <w:t xml:space="preserve">36 626,6 </w:t>
      </w:r>
      <w:r>
        <w:rPr/>
        <w:t xml:space="preserve">тыс.руб., на 2018 год в сумме </w:t>
      </w:r>
      <w:r>
        <w:rPr>
          <w:b/>
          <w:i/>
        </w:rPr>
        <w:t xml:space="preserve">35 332,8 </w:t>
      </w:r>
      <w:r>
        <w:rPr/>
        <w:t>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</w:t>
        <w:tab/>
        <w:t>Утвердить источники финансирования дефицита местного бюджет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 xml:space="preserve">на 2016 год согласно </w:t>
      </w:r>
      <w:r>
        <w:rPr>
          <w:color w:val="FF0000"/>
        </w:rPr>
        <w:t>приложению 1</w:t>
      </w:r>
      <w:r>
        <w:rPr/>
        <w:t xml:space="preserve">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</w:t>
        <w:tab/>
        <w:t xml:space="preserve">в 2017 и 2018 годах согласно </w:t>
      </w:r>
      <w:r>
        <w:rPr>
          <w:color w:val="FF0000"/>
        </w:rPr>
        <w:t xml:space="preserve">приложению 2 </w:t>
      </w:r>
      <w:r>
        <w:rPr/>
        <w:t>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 xml:space="preserve">Статья 2. </w:t>
        <w:tab/>
        <w:t xml:space="preserve">Формирование доходов местного бюджета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>1.</w:t>
        <w:tab/>
        <w:t xml:space="preserve">Установить, что доходы местного бюджета в 2016 году и плановом периоде 2017 и 2018 годов формируются за счет: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>1)</w:t>
        <w:tab/>
        <w:t>федеральных налогов и сборов, в том числе налогов, предусмотренных специальными налоговыми режимами, региональных налогов и сборов, местных налогов и сборов – в соответствии с нормативами, установленными действующим законодательством;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>2)</w:t>
        <w:tab/>
        <w:t>региональных налогов, сборов и иных платежей (в части погашения задолженности и перерасчетов по отмененным налогам, сборам и иным обязательным платежам) – в соответствии с нормативами распределения, установленными законодательством Республики Хакасия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)</w:t>
        <w:tab/>
        <w:t xml:space="preserve">местных налогов, сборов и иных платежей в части погашения задолженности и перерасчетов по отмененным местным налогам, сборам и иным обязательным платежам – в соответствии с нормативами, установленными </w:t>
      </w:r>
      <w:r>
        <w:rPr>
          <w:color w:val="FF0000"/>
        </w:rPr>
        <w:t>приложениями 3 и 4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)</w:t>
        <w:tab/>
        <w:t>неналоговых доходов в соответствии с действующим законодательством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5)</w:t>
        <w:tab/>
        <w:t>безвозмездных поступлени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.</w:t>
        <w:tab/>
        <w:t xml:space="preserve">Утвердить </w:t>
      </w:r>
      <w:r>
        <w:rPr>
          <w:bCs/>
        </w:rPr>
        <w:t>объем межбюджетных трансфертов из республиканского бюджета Республики Хакасия в местный бюджет</w:t>
      </w:r>
      <w:r>
        <w:rPr/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 xml:space="preserve">на 2015 год согласно </w:t>
      </w:r>
      <w:r>
        <w:rPr>
          <w:color w:val="FF0000"/>
        </w:rPr>
        <w:t>приложению 5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2)</w:t>
        <w:tab/>
        <w:t xml:space="preserve">на 2016 и 2017 годы согласно </w:t>
      </w:r>
      <w:r>
        <w:rPr>
          <w:color w:val="FF0000"/>
        </w:rPr>
        <w:t>приложению 6</w:t>
      </w:r>
      <w:r>
        <w:rPr/>
        <w:t xml:space="preserve">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260" w:hanging="1260"/>
        <w:jc w:val="both"/>
        <w:rPr>
          <w:b/>
          <w:b/>
        </w:rPr>
      </w:pPr>
      <w:r>
        <w:rPr>
          <w:b/>
        </w:rPr>
        <w:t>Статья 3.</w:t>
        <w:tab/>
        <w:t xml:space="preserve">Определение части прибыли, подлежащей зачислению в местный бюджет муниципальными унитарными предприятиями </w:t>
      </w:r>
    </w:p>
    <w:p>
      <w:pPr>
        <w:pStyle w:val="Normal"/>
        <w:tabs>
          <w:tab w:val="clear" w:pos="708"/>
          <w:tab w:val="left" w:pos="540" w:leader="none"/>
        </w:tabs>
        <w:ind w:left="1260" w:hanging="12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1.</w:t>
        <w:tab/>
        <w:t xml:space="preserve">Установить размеры отчислений в местный бюджет от прибыли, остающейся в распоряжении муниципальных унитарных предприятий после уплаты налогов и иных обязательных платежей: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- </w:t>
        <w:tab/>
        <w:t>25 процентов - МУП «Торговый комплекс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</w:t>
        <w:tab/>
        <w:t>15 процентов МУП «Аптека №1», МУП «Фармация-Аптека №5», МУП «Оптика» г.Саяногорск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</w:t>
        <w:tab/>
        <w:t>10 процентов для прочих муниципальных унитарных предприятий.</w:t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Статья 4.</w:t>
        <w:tab/>
        <w:t xml:space="preserve">Главные администраторы доходов и главные администраторы источников финансирования дефицита местного бюджета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</w:t>
        <w:tab/>
        <w:t xml:space="preserve">Утвердить Перечень главных администраторов доходов и источников финансирования дефицита местного бюджета на 2016 год и на плановый период 2017 и 2018 годов согласно </w:t>
      </w:r>
      <w:r>
        <w:rPr>
          <w:color w:val="FF0000"/>
        </w:rPr>
        <w:t>приложению 7</w:t>
      </w:r>
      <w:r>
        <w:rPr/>
        <w:t xml:space="preserve"> к настоящему решению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В случаях изменения состава и (или) функций главных администраторов доходов, источников финансирования дефицита местного бюджета, а также изменения принципов назначения и присвоения структуры кодов классификации доходов, источников финансирования дефицита местного бюджета изменения в перечень главных администраторов доходов, источников финансирования дефицита местного бюджета, а также в состав закрепленных за ними кодов классификации доходов, источников финансирования дефицита местного бюджета вносятся на основании приказа «Бюджетно-финансового управления администрации города Саяногорска» без внесения изменений в настоящее решени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Статья 5.</w:t>
        <w:tab/>
        <w:t>Бюджетные ассигнования местного бюджет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</w:t>
        <w:tab/>
        <w:t>Утвердить общий объем бюджетных ассигнований на исполнение публичных нормативных обязательств муниципального образования г.Саяногорск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 xml:space="preserve">на 2016 год в сумме </w:t>
      </w:r>
      <w:r>
        <w:rPr>
          <w:b/>
          <w:i/>
        </w:rPr>
        <w:t xml:space="preserve">30 405,8 </w:t>
      </w:r>
      <w:r>
        <w:rPr>
          <w:b/>
        </w:rPr>
        <w:t xml:space="preserve"> </w:t>
      </w:r>
      <w:r>
        <w:rPr/>
        <w:t>тыс.руб.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</w:t>
        <w:tab/>
        <w:t xml:space="preserve">на 2017 год в сумме </w:t>
      </w:r>
      <w:r>
        <w:rPr>
          <w:b/>
          <w:i/>
        </w:rPr>
        <w:t xml:space="preserve">30 364,9 </w:t>
      </w:r>
      <w:r>
        <w:rPr/>
        <w:t xml:space="preserve"> тыс.руб. и на 2018 год в сумме </w:t>
      </w:r>
      <w:r>
        <w:rPr>
          <w:b/>
          <w:i/>
        </w:rPr>
        <w:t xml:space="preserve">30 402,6 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.</w:t>
        <w:tab/>
        <w:t xml:space="preserve">Установить размер Резервного фонда Администрации муниципального образования г.Саяногорск на 2016 год в сумме </w:t>
      </w:r>
      <w:r>
        <w:rPr>
          <w:b/>
          <w:i/>
        </w:rPr>
        <w:t>200,0</w:t>
      </w:r>
      <w:r>
        <w:rPr/>
        <w:t xml:space="preserve"> тыс.руб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</w:t>
        <w:tab/>
        <w:t>Утвердить ведомственную структуру расходов местного бюджет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 xml:space="preserve">на 2016 год согласно </w:t>
      </w:r>
      <w:r>
        <w:rPr>
          <w:color w:val="FF0000"/>
        </w:rPr>
        <w:t>приложению 8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</w:t>
        <w:tab/>
        <w:t xml:space="preserve">на 2017 и 2018 годы согласно </w:t>
      </w:r>
      <w:r>
        <w:rPr>
          <w:color w:val="FF0000"/>
        </w:rPr>
        <w:t>приложению 9</w:t>
      </w:r>
      <w:r>
        <w:rPr/>
        <w:t xml:space="preserve">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4. </w:t>
        <w:tab/>
        <w:t>Утвердить распределение бюджетных ассигнований по разделам, подразделам, целевым статьям, группам и подгруппам  видов расходов классификации расходов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1) </w:t>
        <w:tab/>
        <w:t xml:space="preserve">на 2016 год согласно </w:t>
      </w:r>
      <w:r>
        <w:rPr>
          <w:color w:val="FF0000"/>
        </w:rPr>
        <w:t>приложению 10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2) </w:t>
        <w:tab/>
        <w:t xml:space="preserve">на 2017 и 2018 годы согласно </w:t>
      </w:r>
      <w:r>
        <w:rPr>
          <w:color w:val="FF0000"/>
        </w:rPr>
        <w:t>приложению 11</w:t>
      </w:r>
      <w:r>
        <w:rPr/>
        <w:t xml:space="preserve">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5.</w:t>
        <w:tab/>
        <w:t>Утвердить перечень муниципальных программ, предусмотренных к финансировани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 xml:space="preserve">в 2016 году согласно </w:t>
      </w:r>
      <w:r>
        <w:rPr>
          <w:color w:val="FF0000"/>
        </w:rPr>
        <w:t>приложению 12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</w:t>
        <w:tab/>
        <w:t xml:space="preserve">в 2017 и 2018 годах согласно </w:t>
      </w:r>
      <w:r>
        <w:rPr>
          <w:color w:val="FF0000"/>
        </w:rPr>
        <w:t>приложению 13</w:t>
      </w:r>
      <w:r>
        <w:rPr/>
        <w:t xml:space="preserve">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Статья 6.</w:t>
        <w:tab/>
        <w:t>Бюджетные ассигнования дорожного фонда муниципального образования город Саяногорск</w:t>
      </w:r>
    </w:p>
    <w:p>
      <w:pPr>
        <w:pStyle w:val="Normal"/>
        <w:ind w:left="1260" w:hanging="12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</w:t>
        <w:tab/>
        <w:t>Утвердить объем бюджетных ассигнований дорожного фонда муниципального образования город Саяногорск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 xml:space="preserve">на 2016 год в сумме </w:t>
      </w:r>
      <w:r>
        <w:rPr>
          <w:b/>
          <w:i/>
        </w:rPr>
        <w:t xml:space="preserve">2 618,2 </w:t>
      </w:r>
      <w:r>
        <w:rPr>
          <w:b/>
        </w:rPr>
        <w:t xml:space="preserve"> </w:t>
      </w:r>
      <w:r>
        <w:rPr/>
        <w:t>тыс.руб.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</w:t>
        <w:tab/>
        <w:t xml:space="preserve">на 2017 год в сумме </w:t>
      </w:r>
      <w:r>
        <w:rPr>
          <w:b/>
          <w:i/>
        </w:rPr>
        <w:t xml:space="preserve">2 514,2 </w:t>
      </w:r>
      <w:r>
        <w:rPr/>
        <w:t xml:space="preserve"> тыс.руб. и на 2018 год в сумме </w:t>
      </w:r>
      <w:r>
        <w:rPr>
          <w:b/>
          <w:i/>
        </w:rPr>
        <w:t xml:space="preserve">2 514,2 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</w:rPr>
        <w:t>Статья 7.</w:t>
        <w:tab/>
        <w:t>Бюджетные инвестиции в объекты капитального строительства муниципальной собственности муниципального образования город Саяногорск</w:t>
      </w:r>
    </w:p>
    <w:p>
      <w:pPr>
        <w:pStyle w:val="Normal"/>
        <w:ind w:left="1260" w:hanging="12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1.</w:t>
        <w:tab/>
        <w:t>Установить, что порядок осуществления бюджетных инвестиций, а также порядок принятия решений о подготовке и реализации бюджетных инвестиций в объекты капитального строительства муниципальной собственности муниципального образования г.Саяногорск в форме капитальных вложений в основные средства муниципальных учреждений муниципального образования г.Саяногорск и муниципальных унитарных предприятий муниципального образования г.Саяногорск устанавливается муниципальным правовым актом Администрации муниципального образования г.Саяногорск (далее – Администрации).</w:t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Статья 8.</w:t>
        <w:tab/>
        <w:t xml:space="preserve">Субсидии юридическим лицам (за исключением субсидий муниципальным учреждениям), индивидуальным предпринимателям, физическим лицам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489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1.</w:t>
        <w:tab/>
        <w:t>Утвердить в расходной части местного бюджета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евозчикам - на частичное возмещение затрат, связанных с оказанием услуг по перевозке пассажиров по социально значимым маршрутам (рейсам) автомобильным транспортом общего пользования на территории муниципального образования город Саяногорск в рамках реализации муниципальной программы «Развитие жилищно-коммунального хозяйства и транспортной системы муниципального образования город Саяногорск на 2016-2020 годы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убъектам малого и среднего предпринимательства - в рамках реализации муниципальной </w:t>
      </w:r>
      <w:hyperlink r:id="rId3">
        <w:r>
          <w:rPr>
            <w:rStyle w:val="InternetLink"/>
          </w:rPr>
          <w:t>программы</w:t>
        </w:r>
      </w:hyperlink>
      <w:r>
        <w:rPr/>
        <w:t xml:space="preserve"> «Основные направления содействия развитию малого и среднего предпринимательства на территории муниципального образования город Саяногорск на 2015 - 2017 годы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работодателям - на частичное возмещение затрат, связанных с выплатой временно трудоустроенным безработным гражданам, испытывающим трудности в поиске работы, заработной платы в рамках реализации муниципальной </w:t>
      </w:r>
      <w:hyperlink r:id="rId4">
        <w:r>
          <w:rPr>
            <w:rStyle w:val="InternetLink"/>
          </w:rPr>
          <w:t>программы</w:t>
        </w:r>
      </w:hyperlink>
      <w:r>
        <w:rPr/>
        <w:t xml:space="preserve"> "Социальная поддержка и содействие занятости в муниципальном образовании город Саяногорск (на 2015-2018 годы)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2.</w:t>
        <w:tab/>
        <w:t>Предоставление субсидий,  указанных в части первой настоящей статьи, осуществляется в случаях и порядке, установленных муниципальными правовыми актами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3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</w:rPr>
        <w:t>Статья 9.</w:t>
        <w:tab/>
        <w:t xml:space="preserve">Субсидии </w:t>
      </w:r>
      <w:r>
        <w:rPr>
          <w:b/>
          <w:bCs/>
        </w:rPr>
        <w:t>некоммерческим организациям, не являющимся казенными учреждениями</w:t>
      </w:r>
    </w:p>
    <w:p>
      <w:pPr>
        <w:pStyle w:val="Normal"/>
        <w:ind w:left="126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/>
        <w:t>1.</w:t>
        <w:tab/>
        <w:t>Установить, что из местного бюджета предоставляются субсидии муниципальным бюджетным и автономным учреждениям муниципального образования г.Саяногорск: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  <w:tab/>
        <w:t>на финансовое обеспечение выполнения муниципального задания, рассчитанные с учетом нормативных затрат на оказание муниципальных услуг физическим и (или) юридическим лицам и нормативных затрат на содержание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  <w:tab/>
        <w:t>на иные цели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предоставления субсидий, указанных в абзаце втором настоящей части,  устанавливается муниципальными правовыми актами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определения объема и условия предоставления субсидий, указанных в абзаце третьем настоящей части, устанавливается муниципальными правовыми актами Администрации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/>
        <w:t>2.</w:t>
        <w:tab/>
        <w:t xml:space="preserve">Установить, что из местного бюджета предоставляются субсидии социально ориентированным некоммерческим организациям на реализацию социально-значимых проектов на территории муниципального образования г.Саяногорск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убсидии социально ориентированным некоммерческим организациям предоставляются в рамках муниципальной </w:t>
      </w:r>
      <w:hyperlink r:id="rId5">
        <w:r>
          <w:rPr>
            <w:rStyle w:val="InternetLink"/>
          </w:rPr>
          <w:t>программы</w:t>
        </w:r>
      </w:hyperlink>
      <w:r>
        <w:rPr/>
        <w:t xml:space="preserve"> «Социальная поддержка и содействие занятости в муниципальном образовании город Саяногорск (на 2015-2018 годы)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/>
        <w:tab/>
        <w:t>Порядок определения объема и предоставления указанных субсидий устанавливается муниципальными правовыми актами Администраци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3.</w:t>
        <w:tab/>
        <w:t>Установить, что из местного бюджета предоставляются субсидии садоводческим, огородническим и дачным некоммерческим объединениям муниципального образования город Саяногорск на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/>
        <w:t>-</w:t>
        <w:tab/>
        <w:t>улучшение инженерно-технической инфраструктуры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/>
        <w:t>-</w:t>
        <w:tab/>
        <w:t>проведение работ по защите земельных участков от загрязнений с целью соблюдения экологических и санитарных требований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/>
        <w:t>-</w:t>
        <w:tab/>
        <w:t xml:space="preserve">проведение землеустроительных работ и/или оформление землеустроительной документации территорий. 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и садоводческим, огородническим и дачным некоммерческим объединениям муниципального образования город Саяногорск предоставляются в рамках муниципальной программы «Обеспечение землеустройства и улучшение инженерно-технической инфраструктуры территорий садоводческих, огороднических и дачных некоммерческих объединений муниципального образования г.Саяногорск на 2015 – 2017 годы»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определения объема и предоставления указанных субсидий устанавливается муниципальным правовым актом Администрации.</w:t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rPr>
          <w:b/>
          <w:b/>
          <w:bCs/>
        </w:rPr>
      </w:pPr>
      <w:r>
        <w:rPr>
          <w:b/>
          <w:bCs/>
        </w:rPr>
        <w:t>Статья 10.  Особенности исполнения местного бюджета в 2016 году</w:t>
      </w:r>
    </w:p>
    <w:p>
      <w:pPr>
        <w:pStyle w:val="Normal"/>
        <w:tabs>
          <w:tab w:val="clear" w:pos="708"/>
          <w:tab w:val="left" w:pos="567" w:leader="none"/>
        </w:tabs>
        <w:ind w:right="-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right="-6" w:hanging="0"/>
        <w:jc w:val="both"/>
        <w:rPr/>
      </w:pPr>
      <w:r>
        <w:rPr/>
        <w:t>1.</w:t>
        <w:tab/>
        <w:t xml:space="preserve">Установить, что не использованные по состоянию на 1 января 2016 года остатки межбюджетных трансфертов, полученных из республиканского бюджета в форме субсидий, субвенций и иных межбюджетных трансфертов, имеющих целевое назначение, подлежат возврату в республиканский бюджет Республики Хакасия в течение первых 15 рабочих дней 2016 года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trike/>
          <w:spacing w:val="-2"/>
        </w:rPr>
      </w:pPr>
      <w:r>
        <w:rPr/>
        <w:tab/>
      </w:r>
      <w:r>
        <w:rPr>
          <w:spacing w:val="-2"/>
        </w:rPr>
        <w:t>В соответствии с решением главного администратора бюджетных средств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по состоянию на 01 января 2016 года, средства в объеме, не превышающем остатка указанных межбюджетных трансфертов, могут быть возвращены в 2016 году в доход бюджета муниципального образования город Саяногорск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.</w:t>
        <w:tab/>
        <w:t>Установить что, доходы, фактически полученные при исполнении местного бюджета сверх утвержденных настоящим решением общего объема доходов, могут направляться «Бюджетно-финансовым управлением администрации города Саяногорска» без внесения изменений в решение о местном бюджете на текущий финансовый год и плановый период, на замещение муниципальных заимствований, погашение муниципального долга, а также на исполнение публичных нормативных обязательств муниципального образования город Саяногорск в случае недостаточности, предусмотренных на их исполнение, бюджетных ассигнований в размере, предусмотренном пунктом 3 статьи 217 Бюджетного кодекса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Субсидии, субвенции, иные межбюджетные трансферты и безвозмездные поступления от физических и юридических лиц, имеющие целевое назначение, в том числе поступающие в местный бюджет в порядке, установленном пунктом 5 статьи 242 Бюджетного кодекса Российской Федерации, фактически полученные при исполнении местного бюджета сверх утвержденных решением о бюджете доходов, направляются на увеличение расходов местного бюджета соответственно целям предоставления субсидий, субвенций, иных межбюджетных трансфертов, имеющих целевое назначение, с внесением изменений в сводную бюджетную роспись без внесения изменений в решение о бюджете на текущий финансовый год и плановый период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</w:t>
        <w:tab/>
        <w:t xml:space="preserve"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местный бюджет и (или) при сокращении бюджетных ассигнований по отдельным статьям расходов местного бюджета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4.</w:t>
        <w:tab/>
        <w:t>Установить, что в ходе исполнения настоящего решения руководитель «Бюджетно-финансового управления администрации города Саяногорска»  может вносить  изменения в сводную бюджетную роспись местного бюджета в случаях, установленных статьей 217 Бюджетного кодекса Российской Федерации, а также по следующим основаниям, связанным с особенностями исполнения местного бюджета, перераспределением бюджетных ассигнований между главными распорядителями бюджетных средств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- </w:t>
        <w:tab/>
        <w:t>перераспределение бюджетных ассигнований между мероприятиями муниципальных программ (подпрограмм) в пределах потребности, предусмотренной муниципальными правовыми актами об утверждении муниципальных программ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        распределение (перераспределение) бюджетных ассигнований, предусмотренных на реализацию муниципальных программ (подпрограмм) между главными распорядителями средств бюджета, кодами разделов, подразделов, целевых статей, групп и подгрупп видов расходов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</w:t>
        <w:tab/>
        <w:t>принятие Администрацией муниципального образования г.Саяногорск решений о внесении изменений в муниципальные программы (подпрограммы) в процессе их реализации по главному распорядителю бюджетных средств - в пределах утвержденного объема бюджетных ассигнований на реализацию соответствующей муниципальной программы (подпрограммы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</w:t>
        <w:tab/>
        <w:t>обращение главного распорядителя средств местного бюджета о перераспределении бюджетных ассигнований, утвержденных сводной бюджетной росписью местного бюджета, соответствующему главному распорядителю средств местного бюджет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 </w:t>
        <w:tab/>
        <w:t>приведение кодов бюджетной классификации расходов в соответствие с требованиями Приказа Министерства финансов Российской Федерации "Об утверждении указаний о порядке применения бюджетной классификации Российской Федерации" при внесении изменений в указанный Приказ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</w:t>
        <w:tab/>
        <w:t>перераспределение бюджетных ассигнований  в пределах общего объема бюджетных ассигнований, предусмотренных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, в целях погашения кредиторской задолженности, сложившейся по состоянию на 01 января 2016 год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</w:t>
        <w:tab/>
        <w:t>обращение главного распорядителя средств местного бюджета о перераспределении бюджетных ассигнований в пределах общего объема бюджетных ассигнований, утвержденных сводной бюджетной росписью местного бюджета, соответствующему главному распорядителю средств местного бюджета, в том числе путем введения новых кодов бюджетной классификации расходов, в целях выполнения условий софинансирования по межбюджетным трансфертам, предоставляемым местному бюджету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</w:t>
        <w:tab/>
        <w:t>распределения республиканскими нормативными правовыми актами субсидий, субвенций, иных межбюджетных трансфертов, предоставляемых из республиканского бюджета, имеющих целевое назначение сверх объемов, утвержденных настоящим решением, а также на вновь распределенные субсидии, субвенции, иные межбюджетные трансферты, в том числе путем введения новых кодов бюджетной классификации расходов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</w:t>
        <w:tab/>
        <w:t>установить, что в случае обращения взыскания с главных распорядителей бюджетных средств (муниципальных учреждений) за счет средств местного бюджета в соответствии с судебными актами по искам о возмещении вреда, причиненного незаконными действиями (бездействиями) органами местного самоуправления муниципального образования г.Саяногорск или их должностных лиц, в том числе в результате издания органами местного самоуправления муниципального образования г.Саяногорск муниципальных правовых актов, не соответствующих закону или иному нормативному правовому акту, финансирование расходов производится за счет средств местного бюджета, в том числе путем введения новых кодов бюджетной классификации расход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5.</w:t>
        <w:tab/>
        <w:t>Направить в 2016 году остатки средств Дорожного фонда муниципального образования г.Саяногорск, образовавшиеся на счете по учету средств муниципального образования г.Саяногорск по состоянию на 01 января 2016 года в связи с неполным использованием бюджетных ассигнований, утвержденных решением о местном бюджете на 2015 год и плановый период 2016-2017 годов, в качестве дополнительных бюджетных ассигнований на те же цели, в том числе на погашение кредиторской задолженности, сложившейся на 01 января 2016 год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Статья 11.</w:t>
        <w:tab/>
        <w:t>Муниципальные внутренние заимствования и муниципальный внутренний долг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Утвердить Программу муниципальных внутренних  заимствований  муниципального образования город Саяногорск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 xml:space="preserve">на 2016 год согласно </w:t>
      </w:r>
      <w:r>
        <w:rPr>
          <w:color w:val="FF0000"/>
        </w:rPr>
        <w:t xml:space="preserve">приложению 14 </w:t>
      </w:r>
      <w:r>
        <w:rPr/>
        <w:t>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</w:t>
        <w:tab/>
        <w:t xml:space="preserve">на 2017 и 2018 годы согласно </w:t>
      </w:r>
      <w:r>
        <w:rPr>
          <w:color w:val="FF0000"/>
        </w:rPr>
        <w:t>приложению 15</w:t>
      </w:r>
      <w:r>
        <w:rPr/>
        <w:t xml:space="preserve"> к настоящему решению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2.</w:t>
        <w:tab/>
        <w:t>Установить верхний предел муниципального долга муниципального образования город Саяногорск на 1 января 2017 года в сумме 164 000,0 тыс.руб., на 1 января 2018 года в сумме 165 000 тыс.руб. и на 1 января 2019 года в сумме 165 000,0 тыс.руб.;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</w:r>
      <w:r>
        <w:rPr>
          <w:spacing w:val="-2"/>
          <w:sz w:val="24"/>
          <w:szCs w:val="24"/>
        </w:rPr>
        <w:t>Установить предельный объем муниципального долга на 2016 год в сумме 240 000,0 тыс.руб., на 2017 год в сумме 304 000,0 тыс.руб. и на 2018 год в сумме 265 000,0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</w:t>
        <w:tab/>
        <w:t xml:space="preserve">Утвердить объем расходов на обслуживание муниципального долга муниципального образования город Саяногорск на 2016 год в сумме 15 600,0 тыс.руб., на 2017 год в сумме 16 600,0 тыс.руб. и на 2018 год в сумме 16 600,0 тыс.руб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Статья 12.</w:t>
        <w:tab/>
        <w:t>Дополнительные меры социальной поддержки отдельных категорий граждан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становить, что с 01 января 2016 года по 31 декабря 2016 года лицам, освободившимся из мест лишения свободы, лицам без определенного места жительства в рамках реализации мероприятий муниципальной программы «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» предоставляются дополнительные меры социальной поддержки в виде адресной материальной помощи для получения (замены) паспорта гражданина Российской Федерации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орядок и условия предоставления указанных дополнительных мер социальной поддержки для данной категории граждан определяются муниципальным правовым актом  Администрации.</w:t>
      </w:r>
    </w:p>
    <w:p>
      <w:pPr>
        <w:pStyle w:val="Normal"/>
        <w:ind w:left="1260" w:hanging="12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260" w:hanging="1260"/>
        <w:rPr/>
      </w:pPr>
      <w:r>
        <w:rPr>
          <w:b/>
        </w:rPr>
        <w:t>Статья 13.</w:t>
        <w:tab/>
        <w:t>Контроль за исполнением настоящего решения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4"/>
        </w:rPr>
      </w:pPr>
      <w:r>
        <w:rPr>
          <w:spacing w:val="-4"/>
        </w:rPr>
        <w:tab/>
        <w:t>Контроль за исполнением настоящего решения возложить на постоянную комиссию по вопросам бюджета, финансов и использования муниципальной собственности Совета депутатов муниципального образования город Саяногорск (Киба Ю.М.)</w:t>
      </w:r>
    </w:p>
    <w:p>
      <w:pPr>
        <w:pStyle w:val="Normal"/>
        <w:ind w:left="1260" w:hanging="1260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ind w:left="1260" w:hanging="1260"/>
        <w:rPr/>
      </w:pPr>
      <w:r>
        <w:rPr>
          <w:b/>
        </w:rPr>
        <w:t>Статья 14.</w:t>
        <w:tab/>
        <w:t>Порядок вступления в силу настоящего решения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16"/>
          <w:szCs w:val="16"/>
        </w:rPr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ab/>
        <w:t>Настоящее  решение вступает в силу с 1 января 201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 Администрации</w:t>
      </w:r>
    </w:p>
    <w:p>
      <w:pPr>
        <w:pStyle w:val="Normal"/>
        <w:rPr/>
      </w:pPr>
      <w:r>
        <w:rPr/>
        <w:t>муниципального образования г.Саяногорск</w:t>
        <w:tab/>
        <w:tab/>
        <w:tab/>
        <w:tab/>
        <w:tab/>
        <w:t xml:space="preserve">  В.П. Клундук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707E4934E7AC3BCBB582ACF1D4760A37624CAD1E028F60327FF6F5A4A517D985554683C0F6E6FDA6F983g2I6B" TargetMode="External"/><Relationship Id="rId4" Type="http://schemas.openxmlformats.org/officeDocument/2006/relationships/hyperlink" Target="consultantplus://offline/ref=E8DDEDFC8C43D2154D3CBCCFC5EFB3CE2227A2D2CF4643CA2E9C97E9F4D9D7330002E13140824DA61F7A07XFm4K" TargetMode="External"/><Relationship Id="rId5" Type="http://schemas.openxmlformats.org/officeDocument/2006/relationships/hyperlink" Target="consultantplus://offline/ref=A1D50AE0514DD13616484AF460CC668CBF46A66209A82E43CABF07B31EBA46F9E1CCAC8FF8216834E3876516pBK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9:02:00Z</dcterms:created>
  <dc:creator>305_4</dc:creator>
  <dc:description/>
  <cp:keywords/>
  <dc:language>en-US</dc:language>
  <cp:lastModifiedBy>Степан Г. Федяев</cp:lastModifiedBy>
  <cp:lastPrinted>2014-11-11T10:47:00Z</cp:lastPrinted>
  <dcterms:modified xsi:type="dcterms:W3CDTF">2015-11-30T05:21:00Z</dcterms:modified>
  <cp:revision>30</cp:revision>
  <dc:subject/>
  <dc:title>           </dc:title>
</cp:coreProperties>
</file>