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3.11.2017 № 9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3.11.2017 № 9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Об утверждении</w:t>
        <w:tab/>
        <w:t xml:space="preserve">Администрати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регламента по предоставлению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муниципальной услуги «Предоставление сведен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з информационной системы обеспе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радостроительной деятельно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город Саяногорск от 11.03.2011 N 542 "Об утверждении Порядка разработки и утверждения административных регламентов предоставления муниципальных услуг", руководствуясь </w:t>
      </w:r>
      <w:hyperlink r:id="rId4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N 35, Администрация 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142" w:firstLine="426"/>
        <w:jc w:val="center"/>
        <w:outlineLvl w:val="0"/>
        <w:rPr/>
      </w:pPr>
      <w:r>
        <w:rPr>
          <w:b/>
          <w:sz w:val="28"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</w:t>
      </w:r>
      <w:r>
        <w:rPr>
          <w:sz w:val="28"/>
        </w:rPr>
        <w:t>Предоставление сведений из информационной системы обеспечения градостроительной деятельности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4. Контроль за исполнением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Глава  муниципального    </w:t>
        <w:tab/>
        <w:tab/>
        <w:tab/>
        <w:tab/>
        <w:t xml:space="preserve">      </w:t>
        <w:tab/>
        <w:t xml:space="preserve">    </w:t>
      </w:r>
    </w:p>
    <w:p>
      <w:pPr>
        <w:pStyle w:val="TextBody"/>
        <w:rPr/>
      </w:pPr>
      <w:r>
        <w:rPr/>
        <w:t>образования город Саяногорск</w:t>
        <w:tab/>
        <w:tab/>
        <w:t xml:space="preserve">                                         Л.М. Быков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муниципального образования город Саяногорск от 13.11.2017г.№ 9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ТИВНЫЙ РЕГЛАМЕНТ ПО ПРЕДОСТАВЛЕНИЮ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18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15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Общие сведения о муниципальной услуге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 предоставления муниципальной услуги «Предоставление сведений из информационной системы обеспечения градостроительной деятельности» на территории муниципального образования город Саяногорск (далее - регламент) разработан в целях повышения качества и доступности предоставления муниципальной услуги «Предоставление сведений из информационной системы обеспечения градостроительной деятельности» (далее - муниципальная услуга), создания комфортных условий для ее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устанавливает порядок и стандарт предоставления муниципальной услуги, в том числе сроки ее предоставления и обеспечивает доступность получения муниципальной услуги на территории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bookmarkStart w:id="0" w:name="Par10"/>
      <w:bookmarkEnd w:id="0"/>
      <w:r>
        <w:rPr>
          <w:bCs/>
          <w:sz w:val="28"/>
          <w:szCs w:val="28"/>
        </w:rPr>
        <w:t>Орган, предоставляющий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ом, предоставляющим муниципальную услугу на территории муниципального образования город Саяногорск, является Департамент архитектуры, градостроительства и недвижимости города Саяногорска (далее – ДАГН г. Саяногорск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аяногорск, участие которых необходимо при исполн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ГБУ "Федеральная кадастровая палата Федеральной службы государственной регистрации, кадастра и картографии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учателями муниципальной услуги (далее - заявитель)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ую услугу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Информацию о порядке, сроках и процедурах предоставления муниципальной услуги можно получить непосредственно в уполномоченном органе по адресу: РХ, г. Саяногорск, Заводской мкрн., 58, 1-й этаж, каб. N 5, ДАГН г. Саяногорска, на официальном сайте уполномоченного органа по адресу: www.sayan-adm.ru, а также информирование осуществляется по телефону 8(39042)6-45-6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ь может представить письменное обращение в уполномоченный орган, направив его по адресу: 655600, Республика Хакасия, г.Саяногорск, Заводской мкрн., д. 58, ДАГН г. Саяногорска или по электронной почте: </w:t>
      </w:r>
      <w:hyperlink r:id="rId7">
        <w:r>
          <w:rPr>
            <w:rStyle w:val="InternetLink"/>
          </w:rPr>
          <w:t>dagnpriem@sng.khakasne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исьменные обращения заявителей по вопросам о порядке,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 не позднее 30 дней с даты регистрации обращения уполномоченн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рием </w:t>
      </w:r>
      <w:hyperlink r:id="rId8">
        <w:r>
          <w:rPr>
            <w:rStyle w:val="InternetLink"/>
            <w:sz w:val="28"/>
            <w:szCs w:val="28"/>
          </w:rPr>
          <w:t>заявлений</w:t>
        </w:r>
      </w:hyperlink>
      <w:r>
        <w:rPr>
          <w:sz w:val="28"/>
          <w:szCs w:val="28"/>
        </w:rPr>
        <w:t xml:space="preserve"> на предоставление муниципальной услуги осуществляется: Республика Хакасия, г. Саяногорск, Заводской мкрн., д. 58, 1-й этаж, каб. N 5, ДАГН г. Саяногорска в соответствии с режимом работы: с 8-00 до 17-00 часов, перерыв на обед: с 12-00 до 13-00 часов, выходные дни: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ителей проводится по вторникам и средам с 8-00 до 17-00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Муниципальная услуга «Предоставление сведений из информационной системы обеспечения градостроительной деятельност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едоставление муниципальной услуги осуществляется Департаментом архитектуры, градостроительства и недвижимости города Саяногорска (ДАГН города Саяногорска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муниципальной услуги является предоставление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сведений (копий запрашиваемых документов), содержащихся в ИСОГД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исьменного уведомления об отказе в предоставлении сведений (копий запрашиваемых документов), содержащихся в ИСОГД, с указанием причин отказа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го сообщения об отсутствии запрашиваемых сведений в  ИСОГД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(копии запрашиваемых документов), содержащиеся в ИСОГД, предоставляются заявителю в срок, не превышающий 14 дней с даты регистрации заявления (обращения)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предоставления муниципальной услуги не включается срок, на который приостанавливается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едоставление муниципальной услуги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вой основой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04 N 191-ФЗ (ред. от 28.12.2016) "О введении в действие Градостроительного кодекса Российской Федерации";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"Градостроительный кодекс Российской Федерации" от 29.12.2004 N 190-ФЗ (ред. от 19.12.2016) (с изм. вступ. в силу с 01.01.201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suppressAutoHyphens w:val="false"/>
        <w:ind w:firstLine="709"/>
        <w:jc w:val="both"/>
        <w:rPr>
          <w:rFonts w:eastAsia="Courier New" w:cs="Courier New"/>
          <w:kern w:val="0"/>
          <w:sz w:val="28"/>
          <w:szCs w:val="28"/>
          <w:lang w:val="ru-RU" w:eastAsia="ru-RU" w:bidi="ar-SA"/>
        </w:rPr>
      </w:pPr>
      <w:r>
        <w:rPr>
          <w:rFonts w:eastAsia="Courier New" w:cs="Courier New"/>
          <w:kern w:val="0"/>
          <w:sz w:val="28"/>
          <w:szCs w:val="28"/>
          <w:lang w:val="ru-RU" w:eastAsia="ru-RU" w:bidi="ar-SA"/>
        </w:rPr>
        <w:t>- "Земельный кодекс Российской Федерации" от 25.10.2001 N 136-ФЗ (ред. от 03.07.2016) (с изм. вступ. в силу с 01.01.2017);</w:t>
      </w:r>
    </w:p>
    <w:p>
      <w:pPr>
        <w:pStyle w:val="Standard"/>
        <w:suppressAutoHyphens w:val="false"/>
        <w:ind w:firstLine="709"/>
        <w:jc w:val="both"/>
        <w:rPr>
          <w:rFonts w:eastAsia="Courier New" w:cs="Courier New"/>
          <w:kern w:val="0"/>
          <w:sz w:val="28"/>
          <w:szCs w:val="28"/>
          <w:lang w:val="ru-RU" w:eastAsia="ru-RU" w:bidi="ar-SA"/>
        </w:rPr>
      </w:pPr>
      <w:r>
        <w:rPr>
          <w:rFonts w:eastAsia="Courier New" w:cs="Courier New"/>
          <w:kern w:val="0"/>
          <w:sz w:val="28"/>
          <w:szCs w:val="28"/>
          <w:lang w:val="ru-RU" w:eastAsia="ru-RU" w:bidi="ar-SA"/>
        </w:rPr>
        <w:t xml:space="preserve">- Федеральный закон от 27.07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9-ФЗ (ред. от 19.12.2016) «Об информации, информационных технологиях и о защите информации» (с изм. вступ. в силу с 01.01.2017)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- </w:t>
      </w:r>
      <w:r>
        <w:rPr>
          <w:sz w:val="28"/>
          <w:szCs w:val="28"/>
        </w:rPr>
        <w:t xml:space="preserve">Федеральный закон от 06.10.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N 210-ФЗ (ред. от 28.12.2016)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04.2011 N 63-ФЗ (ред. от 23.06.2016) "Об электронной подпис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N 59-ФЗ (ред. от 03.11.2015) "О порядке рассмотрения обращений граждан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Правительства РФ от 09.06.2006 N 363 (ред. от 01.12.2016) "Об информационном обеспечении градостроительной деятель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каз Минрегиона РФ от 30.08.2007 N 85 "Об утверждении документов по ведению информационной системы обеспечения градостроительной деятельности" (вместе с "Положением о системе классификации и кодирования, используемой при ведении книг, входящих в состав информационной системы обеспечения градостроительной деятельности", "Положением о порядке ведения книг, входящих в состав информационной системы обеспечения градостроительной деятельности, и порядке присвоения регистрационных и идентификационных номеров") (Зарегистрировано в Минюсте РФ 22.11.2007 N 1052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РФ от 21.07.1993 N 5485-1 (ред. от 08.03.2015) "О государственной тайн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в муниципального образования город Саяногорск, утвержденный решением Саяногорского городского Совета депутатов от 31.05.2005 N 35 (ред. от 15.09.2016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 w:val="28"/>
          <w:szCs w:val="28"/>
        </w:rPr>
        <w:t>14. Для получения муниципальной услуги заявитель подает заявление в ДАГН г. Саяногорска следующие документы:</w:t>
      </w:r>
    </w:p>
    <w:p>
      <w:pPr>
        <w:pStyle w:val="Standard"/>
        <w:suppressAutoHyphens w:val="false"/>
        <w:ind w:firstLine="700"/>
        <w:jc w:val="both"/>
        <w:rPr/>
      </w:pPr>
      <w:r>
        <w:rPr>
          <w:sz w:val="28"/>
          <w:szCs w:val="28"/>
          <w:lang w:val="ru-RU"/>
        </w:rPr>
        <w:t>- заявление</w:t>
      </w:r>
      <w:r>
        <w:rPr>
          <w:rFonts w:cs="Times New Roman"/>
          <w:sz w:val="28"/>
          <w:szCs w:val="28"/>
          <w:lang w:val="ru-RU"/>
        </w:rPr>
        <w:t xml:space="preserve"> по форме (приложение 2), в котором указывается полное и сокращенное наименование заявителя, организационно-правовая форма, юридический адрес и место его фактического нахождения, перечень прилагаемых документов, контактные реквизиты (телефон, адрес электронной почты), так же указываются запрашиваемые разделы ИСОГД. 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документ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документ, удостоверяющий права (полномочия) представителя </w:t>
      </w:r>
      <w:r>
        <w:rPr>
          <w:sz w:val="28"/>
          <w:szCs w:val="28"/>
        </w:rPr>
        <w:t>(подлинник или нотариально заверенную копию)</w:t>
      </w:r>
      <w:r>
        <w:rPr>
          <w:rFonts w:cs="Times New Roman"/>
          <w:sz w:val="28"/>
          <w:szCs w:val="28"/>
          <w:lang w:val="ru-RU"/>
        </w:rPr>
        <w:t xml:space="preserve"> физического или юридического лица, если с запросом обращается представитель заинтересованного лица;</w:t>
      </w:r>
    </w:p>
    <w:p>
      <w:pPr>
        <w:pStyle w:val="Standard"/>
        <w:suppressAutoHyphens w:val="false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- копию документа, подтверждающего право на получение сведений, отнесенных к категории ограниченного доступа, в случае если запрашиваемая информация относится к категории ограниченного доступа.</w:t>
      </w:r>
      <w:r>
        <w:rPr>
          <w:sz w:val="28"/>
          <w:szCs w:val="28"/>
        </w:rPr>
        <w:t xml:space="preserve"> </w:t>
      </w:r>
    </w:p>
    <w:p>
      <w:pPr>
        <w:pStyle w:val="Standard"/>
        <w:suppressAutoHyphens w:val="false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В случае указания в заявлении формы предоставления сведений на электронном носителе, заявитель к запросу прикладывает электронный носитель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,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sh</w:t>
      </w:r>
      <w:r>
        <w:rPr>
          <w:sz w:val="28"/>
          <w:szCs w:val="28"/>
        </w:rPr>
        <w:t>-накопител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Уполномоченный орган не вправе требовать от заявителя представления других документов кроме документов, установленных </w:t>
      </w:r>
      <w:hyperlink r:id="rId9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Заявитель вправе представить документы, указанные в </w:t>
      </w:r>
      <w:hyperlink r:id="rId10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регламента, по собственно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 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копии заверяются специалистом, принявшим </w:t>
      </w:r>
      <w:hyperlink r:id="rId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>, оригиналы возвращаю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снований для отказа в приеме документов, необходимых для предоставления муниципальной услуги, нет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9. Основаниями для отказа в предоставлении муниципаль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одержание запроса не позволяет установить запрашиваемые сведения, документы, материалы или запрашиваемые документы отсутствуют в ИСОГД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- запрашиваемые документы отнесены федеральным законодательством к категории ограниченного доступа и заинтересованное лицо не имеет право доступа к такой информации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 является исчерпывающи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ДАГН г. Саяногорска предоставляет муниципальную услугу «Предоставление сведений из информационной системы обеспечения градостроительной деятельности» на территории муниципального образования город Саяногорск бесплатно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ремя ожидания в очереди при подаче заявителем запроса лично не должно превышать более 15 минут, продолжительность приема у уполномоченного лица не должна превышать 15 минут по каждому запр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при получении результата исполнения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Регистрация </w:t>
      </w:r>
      <w:hyperlink r:id="rId12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заявителя (заявления) осуществляется в день его поступ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При поступлении </w:t>
      </w:r>
      <w:hyperlink r:id="rId1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заявителя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Требования к обеспечению доступности муниципальной услуги для инвали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е со стороны ответственных специалистов, при необходимости, инвалиду при входе в помещение и выходе из н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посадки в транспортное средство и высадки из него перед входом на объекты, в том числе с использованием кресла-коляски и, при необходимости, с помощью ответственн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самостоятельного передвижения в помещении в целях доступа к месту предоставления услуги, а также с помощью ответственных специалистов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опровождение инвалидов, имеющих стойкие расстройства функции з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казание ответственными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обеспечение допуска сурдопереводчика, тифлосурдопереводчика, а также иного лица, владеющего жестовым языком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0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отношение количества заявителей, своевременно получивших муниципальную услугу в полном объеме к количеству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жалоб граждан на качество предоставленной им муниципальной услуги, соблюдение сроков в предоставлении услуг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1. Особенности предоставления муниципальной услуги в ГАУ РХ «МФЦ Хакасии» в г. Саяногорске и р.п. Черемушки.</w:t>
      </w:r>
    </w:p>
    <w:p>
      <w:pPr>
        <w:pStyle w:val="Style20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Style20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после однократного обращения заявителя в многофункциональный центр по предоставлению муниципальной услуги. </w:t>
      </w:r>
    </w:p>
    <w:p>
      <w:pPr>
        <w:pStyle w:val="Style20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Взаимодействие многофункционального центра с ДАГН г. Саяногорска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Style20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Style20"/>
        <w:spacing w:before="0" w:after="0"/>
        <w:ind w:firstLine="706"/>
        <w:jc w:val="both"/>
        <w:rPr/>
      </w:pPr>
      <w:r>
        <w:rPr>
          <w:sz w:val="28"/>
          <w:szCs w:val="28"/>
        </w:rPr>
        <w:t>32. Особенности предоставления муниципальной услуги в электронной форме</w:t>
      </w:r>
    </w:p>
    <w:p>
      <w:pPr>
        <w:pStyle w:val="Style20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муниципальная услуга с использованием федеральной государственной информационной системы «Портал государственных услуг Российской Федерации» не предостав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Сведения, содержащиеся в ИСОГД, выдаются (направляются) заявителю в срок, не превышающий 14 дней с момента приема заявления на оказ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4. Оказание муниципальной услуги включает в себя следующие административные процедуры, представленные в виде </w:t>
      </w:r>
      <w:hyperlink r:id="rId14">
        <w:r>
          <w:rPr>
            <w:rStyle w:val="InternetLink"/>
            <w:sz w:val="28"/>
            <w:szCs w:val="28"/>
          </w:rPr>
          <w:t>блок-схемы</w:t>
        </w:r>
      </w:hyperlink>
      <w:r>
        <w:rPr>
          <w:sz w:val="28"/>
          <w:szCs w:val="28"/>
        </w:rPr>
        <w:t xml:space="preserve"> в приложении 1 к настоящему регламен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ем и регистрация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гистрация </w:t>
      </w:r>
      <w:hyperlink r:id="rId16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момента поступления документов в ДАГН г. Саяногор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сведений из ИСОГ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спертиза документов в течение 5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решения в течение 3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и подписание проекта решения в течение 3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ача (направление) сведений (копий документов), максимальный срок выполнения административной процедуры не должен превышать 2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е время с момента приема </w:t>
      </w:r>
      <w:hyperlink r:id="rId1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, указанных в пункте 14 настояще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Основанием начала выполнения административной процедуры является личное обращение заявителя (представителя заявителя) с документами, необходимыми для получения муниципальной услуги или поступление заявления и прилагаемых  к нему документов посредством почтового отправления, электронном виде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ередача заявления с приложенными документами исполнителю для рассмотрени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может превышать один рабочий день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, приложенных к нему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6. Основанием для начала административной процедуры является поступление запроса и документов, указанных в пункте 14 настоящего регламента, исполнителю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веряет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приложенные к нему документы на соответствие требованиям пункта 14 настоящего регламента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личие сведений (копий запрашиваемых документов) в ИСОГД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становленного в соответствии с законодательством Российской Федерации запрета в предоставлении указанных в заявлении сведений обратившемуся лицу (заявителю)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оженных к нему документов осуществляется в срок не более 5 рабочих дней с момента поступления исполнителю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цедуры является принятие решения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 предоставлении сведений (копий запрашиваемых документов) из ИСОГД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сведений из ИСОГД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сведений (копий запрашиваемых документов) заявителю, исполнитель осуществляет подготовку письменного уведомления об отказе заявителю с указанием причин отказа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сведений (копий запрашиваемых документов) в ИСОГД и отсутствия установленного в соответствии с законодательством Российской Федерации запрета на предоставления указанных сведений заявителю исполнитель осуществляет подготовку письменного ответа заявителю о предоставлении сведений из ИСОГД с приложением  сведений (копий запрашиваемых документов).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рок не позднее 8 рабочих дней со дня поступления запроса специалист передает руководителю ДАГН г. Саяногорска проект письменного ответа о предоставлении сведений из ИСОГД с приложением сведений (копий запрашиваемых документов) либо письменного уведомления об отказе в предоставлении сведений (копий запрашиваемых документов) с указанием причин отказа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дписание руководителем ДАГН г. Саяногорска ответа о предоставлении сведений из ИСОГД или уведомления об отказе в предоставлении сведений (копий запрашиваемых документов)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ю сведений (запрашиваемых документов), подтверждающих предоставление муниципальной услуги (отказ в предоставлении услуги)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7. Основанием для начала административной процедуры является получение исполнителем подписанных руководителем ДАГН г. Саяногорска сведений из ИСОГД (копий запрашиваемых документов)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исанный ответ о предоставлении сведений из информационной системы (копий запрашиваемых документов), содержащихся в ИСОГД, уведомление об отказе в предоставлении сведений (копий запрашиваемых документов) передается для регистрации в установленном порядке и выдача (направление) заявителю пакета документов в течение двух дней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выдачи (направления) заявителю уведомления об отказе в предоставлении сведений (копий запрашиваемых документов), содержащихся в ИСОГД, заявителю одновременно выдается (направляется) электронный носитель, приложенный к заявлению (если заявителем была указана форма предоставление сведений – на электронном носителе)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два дн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Контроль за предоставлением муниципальной услуги осуществляется руководителем ДАГН г. Саяногорска путем проведения проверок соблюдения и исполнения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Сотрудники, ответственные за прием и выдачу документов, за подготовку и выдачу (направление) разрешения о выдаче сведений из ИСОГД или решения об отказе в выдаче сведений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1. 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V. Досудебный (внесудебный) порядок обжалование решений и действий (бездействия) Департамента архитектуры, градостроительства и недвижимости г. Саяногорска, а также должностных лиц, муниципальных служащих,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2. Заявитель может обжаловать решение и действие (бездействие) Департамента архитектуры, градостроительства и недвижимости г. Саяногорска (ДАГН г. Саяногорска), его уполномоченных должностных лиц либо муниципальных служащих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1" w:name="Par5"/>
      <w:bookmarkEnd w:id="1"/>
      <w:r>
        <w:rPr>
          <w:sz w:val="28"/>
          <w:szCs w:val="28"/>
        </w:rPr>
        <w:t>43. Жалоба заявителя на решения и действия (бездействие) ДАГН                             г. Саяногорска, специалиста ДАГН г. Саяногорска при предоставлении муниципальной услуги подается руководителю ДАГН г. Саяног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заявителя на решения и действия (бездействие) руководителя ДАГН г. Саяногорска при предоставлении муниципальной услуги подается Главе муниципального образования города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Жалоба подается физическими или юридическими лицами либо их уполномоченными представителями (далее - заявитель) в письменной форме на бумажном носителе, в том числе при личном приеме заявителя, ил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5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ДАГН г. Саяногорска, должностного лица ДАГН                            г. Саяногорск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б обжалуемых решениях и действиях (бездействии) ДАГН                    г. Саяногорска, должностного лица ДАГН г. Саяногорск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ДАГН г. Саяногорска, должностного лица ДАГН г.Саяногорск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bookmarkStart w:id="2" w:name="Par13"/>
      <w:bookmarkEnd w:id="2"/>
      <w:r>
        <w:rPr>
          <w:sz w:val="28"/>
          <w:szCs w:val="28"/>
        </w:rPr>
        <w:t>4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7. Прием жалоб в письменной форме на бумажном носителе осуществляется Администрацией муниципального образования город Саяногорск, Департаментом архитектуры, градостроительства и недвижимости города Саяногорска, предоставляющим муниципальную услугу (в месте предоставления муниципальной услуги, в месте, где заявитель под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ы должно совпадать со времене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фициального сайта муниципального образования город Саяногорск (http://sayan-adm.ru), Департамента архитектуры, градостроительства и недвижимости города Саяногорска (dagnpriem@sng.khakasnet.ru) в информационно-телекоммуникационной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ри подаче жалобы в электронном виде документы, указанные в </w:t>
      </w:r>
      <w:hyperlink w:anchor="Par13">
        <w:r>
          <w:rPr>
            <w:rStyle w:val="InternetLink"/>
            <w:sz w:val="28"/>
            <w:szCs w:val="28"/>
          </w:rPr>
          <w:t>пункте 45</w:t>
        </w:r>
      </w:hyperlink>
      <w:r>
        <w:rPr>
          <w:sz w:val="28"/>
          <w:szCs w:val="28"/>
        </w:rPr>
        <w:t xml:space="preserve"> настоящего регламента, могут быть представлены в форме электронных документов.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 xml:space="preserve">50. Жалоба, поступившая в Администрацию муниципального образования город Саяногорск, Департамент архитектуры, градостроительства и недвижимости города Саяногорска, подлежит рассмотрению должностным лицом, наделенным полномочиями по рассмотрению жалоб в соответствии с </w:t>
      </w:r>
      <w:hyperlink w:anchor="Par5">
        <w:r>
          <w:rPr>
            <w:rStyle w:val="InternetLink"/>
            <w:sz w:val="28"/>
            <w:szCs w:val="28"/>
          </w:rPr>
          <w:t>пунктом 43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4" w:name="Par26"/>
      <w:bookmarkEnd w:id="4"/>
      <w:r>
        <w:rPr>
          <w:sz w:val="28"/>
          <w:szCs w:val="28"/>
        </w:rPr>
        <w:t xml:space="preserve">51. В случае если жалоба подана заявителем в Администрацию муниципального образования город Саяногорск, Департамент архитектуры, градостроительства и недвижимости города Саяногорска, в компетенцию которых не входит принятие решения по жалобе в соответствии с требованиями </w:t>
      </w:r>
      <w:hyperlink w:anchor="Par25">
        <w:r>
          <w:rPr>
            <w:rStyle w:val="InternetLink"/>
            <w:sz w:val="28"/>
            <w:szCs w:val="28"/>
          </w:rPr>
          <w:t>пункта 47</w:t>
        </w:r>
      </w:hyperlink>
      <w:r>
        <w:rPr>
          <w:sz w:val="28"/>
          <w:szCs w:val="28"/>
        </w:rPr>
        <w:t xml:space="preserve"> настояще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представления заявителем документов, не предусмотренных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3. Уполномоченные в соответствии с </w:t>
      </w:r>
      <w:hyperlink w:anchor="Par5">
        <w:r>
          <w:rPr>
            <w:rStyle w:val="InternetLink"/>
            <w:sz w:val="28"/>
            <w:szCs w:val="28"/>
          </w:rPr>
          <w:t>п. 43</w:t>
        </w:r>
      </w:hyperlink>
      <w:r>
        <w:rPr>
          <w:sz w:val="28"/>
          <w:szCs w:val="28"/>
        </w:rPr>
        <w:t xml:space="preserve"> настоящего регламента на рассмотрение жалоб должностные лица обеспечив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аправление жалоб в уполномоченный на их рассмотрение орган в соответствии с </w:t>
      </w:r>
      <w:hyperlink w:anchor="Par26">
        <w:r>
          <w:rPr>
            <w:rStyle w:val="InternetLink"/>
            <w:sz w:val="28"/>
            <w:szCs w:val="28"/>
          </w:rPr>
          <w:t>пунктом 51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4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8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5. Департамент архитектуры, градостроительства и недвижимости г. Саяногорска, предоставляющий муниципальную услугу,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Департамента архитектуры, градостроительства и недвижимости г. Саяногорска, специалистов Департамента архитектуры, градостроительства и недвижимости г. Саяногорска посредством размещения информации на стенде в месте предоставления муниципальной услуги, на официальном сай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Департамента архитектуры, градостроительства и недвижимости г. Саяногорска, специалистов Департамента архитектуры, градостроительства и недвижимости г. Саяногорска, в том числе по телефону, электронной почте, при личном при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6. Жалоба, поступившая на рассмотрение в Администрацию муниципального образования г. Саяногорск, Департамент архитектуры, градостроительства и недвижимости г. Саяногорск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Департамента архитектуры, градостроительства и недвижимости г. Саяногорска, должностного лица Департамента архитектуры, градостроительства и недвижимости г. Саяногорска либ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7. По результатам рассмотрения жалобы в соответствии с </w:t>
      </w:r>
      <w:hyperlink r:id="rId19">
        <w:r>
          <w:rPr>
            <w:rStyle w:val="InternetLink"/>
            <w:sz w:val="28"/>
            <w:szCs w:val="28"/>
          </w:rPr>
          <w:t>частью 7 статьи 11.2</w:t>
        </w:r>
      </w:hyperlink>
      <w:r>
        <w:rPr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принимается решение об удовлетворении жалобы либо об отказе в ее удовлетворении. Указанное решение принимается в форме акта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Глава муниципального образования г. Саяногорск, руководитель Департамента архитектуры, градостроительства и недвижимости г. Саяногорска принимаю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9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епартамента архитектуры, градостроительства и недвижимости г. Саяногорска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0. Ответ по результатам рассмотрения жалобы подписывается Главой муниципального образования г. Саяногорск, руководителем Департамента архитектуры, градостроительства и недвижимости г. Саяногор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Главы муниципального образования г. Саяногорск, руководителя Департамента архитектуры, градостроительства и недвижимости г. Саяногорск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1. Глава муниципального образования г. Саяногорск, руководитель Департамента архитектуры, градостроительства и недвижимости г. Саяногорска отказываю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в обжалуемых решениях и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 и Республики Хакасия, муниципальных правовых актов органа местного самоуправления муниципального образования город Саяногорск,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2. Глава муниципального образования г. Саяногорск, руководитель Департамента архитектуры, градостроительства и недвижимости г. Саяногорска оставляют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тсутствие в жалобе фамилии или почтового адреса заявителя (его представителя)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 жалобе заявителя (его представителя) нецензурных либо оскорбительных выражений, угроз жизни, здоровью и имуществу должностного лица, а также членов его семьи. В этом случае заявителю (его представителю), направившему жалобу, сообщается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сли текст письменного обращения (жалобы) не поддается прочтению. В этом случае заявителю (его представителю), направившему жалобу, в течение семи дней со дня регистрации жалобы сообщается об отсутствии возможности прочитать текст жалобы и дальнейшего ее рассмотрения, если фамилия и почтовый адрес заявителя (законного представителя) поддаются прочтению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                       А.Г. Козловск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 по предоставлению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tabs>
          <w:tab w:val="clear" w:pos="708"/>
          <w:tab w:val="left" w:pos="642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1280</wp:posOffset>
                </wp:positionH>
                <wp:positionV relativeFrom="paragraph">
                  <wp:posOffset>151765</wp:posOffset>
                </wp:positionV>
                <wp:extent cx="3282950" cy="278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 заявления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21.9pt;mso-wrap-distance-left:9.05pt;mso-wrap-distance-right:9.05pt;mso-wrap-distance-top:0pt;mso-wrap-distance-bottom:0pt;margin-top:11.95pt;mso-position-vertical-relative:text;margin-left:10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упление заявления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5910</wp:posOffset>
                </wp:positionH>
                <wp:positionV relativeFrom="paragraph">
                  <wp:posOffset>74930</wp:posOffset>
                </wp:positionV>
                <wp:extent cx="0" cy="1905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5.9pt" to="223.3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103505</wp:posOffset>
                </wp:positionV>
                <wp:extent cx="6200140" cy="46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в Департаменте архитектуры, градостроительства и недвижимости города Саяногор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37pt;mso-wrap-distance-left:9.05pt;mso-wrap-distance-right:9.05pt;mso-wrap-distance-top:0pt;mso-wrap-distance-bottom:0pt;margin-top:8.1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в Департаменте архитектуры, градостроительства и недвижимости города Саяногорс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00</wp:posOffset>
                </wp:positionH>
                <wp:positionV relativeFrom="paragraph">
                  <wp:posOffset>77470</wp:posOffset>
                </wp:positionV>
                <wp:extent cx="0" cy="190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.1pt" to="37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</wp:posOffset>
                </wp:positionH>
                <wp:positionV relativeFrom="paragraph">
                  <wp:posOffset>88265</wp:posOffset>
                </wp:positionV>
                <wp:extent cx="3203575" cy="10458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отдела градостроительства ДАГН г.Саянногорска уведомляет заявителя, доверенное лицо (представителя) о наличии препятствий для приема заявки и предлагает принять меры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5pt;height:82.35pt;mso-wrap-distance-left:9.05pt;mso-wrap-distance-right:9.05pt;mso-wrap-distance-top:0pt;mso-wrap-distance-bottom:0pt;margin-top:6.9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пециалист отдела градостроительства ДАГН г.Саянногорска уведомляет заявителя, доверенное лицо (представителя) о наличии препятствий для приема заявки и предлагает принять меры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9330</wp:posOffset>
                </wp:positionH>
                <wp:positionV relativeFrom="paragraph">
                  <wp:posOffset>88265</wp:posOffset>
                </wp:positionV>
                <wp:extent cx="2628265" cy="411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Прием, первичная проверка и регистрация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32.4pt;mso-wrap-distance-left:9.05pt;mso-wrap-distance-right:9.05pt;mso-wrap-distance-top:0pt;mso-wrap-distance-bottom:0pt;margin-top:6.95pt;mso-position-vertical-relative:text;margin-left:277.9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Прием, первичная проверка и регистрация запро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2500</wp:posOffset>
                </wp:positionH>
                <wp:positionV relativeFrom="paragraph">
                  <wp:posOffset>144780</wp:posOffset>
                </wp:positionV>
                <wp:extent cx="0" cy="80835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1.4pt" to="375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4365</wp:posOffset>
                </wp:positionH>
                <wp:positionV relativeFrom="paragraph">
                  <wp:posOffset>45720</wp:posOffset>
                </wp:positionV>
                <wp:extent cx="3232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3.6pt" to="275.3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3770</wp:posOffset>
                </wp:positionH>
                <wp:positionV relativeFrom="paragraph">
                  <wp:posOffset>72390</wp:posOffset>
                </wp:positionV>
                <wp:extent cx="2628265" cy="732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, рассмотрение заявления о предоставлении сведений, содержащихся в 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57.7pt;mso-wrap-distance-left:9.05pt;mso-wrap-distance-right:9.05pt;mso-wrap-distance-top:0pt;mso-wrap-distance-bottom:0pt;margin-top:5.7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, рассмотрение заявления о предоставлении сведений, содержащихся в 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495</wp:posOffset>
                </wp:positionH>
                <wp:positionV relativeFrom="paragraph">
                  <wp:posOffset>72390</wp:posOffset>
                </wp:positionV>
                <wp:extent cx="3161665" cy="732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отдела градостроительства отправляет запросы по межведомственному информационному взаимодействию (если это необходим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57.7pt;mso-wrap-distance-left:9.05pt;mso-wrap-distance-right:9.05pt;mso-wrap-distance-top:0pt;mso-wrap-distance-bottom:0pt;margin-top:5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отдела градостроительства отправляет запросы по межведомственному информационному взаимодействию (если это необходим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33725</wp:posOffset>
                </wp:positionH>
                <wp:positionV relativeFrom="paragraph">
                  <wp:posOffset>76200</wp:posOffset>
                </wp:positionV>
                <wp:extent cx="3644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99695</wp:posOffset>
                </wp:positionV>
                <wp:extent cx="635" cy="3352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420</wp:posOffset>
                </wp:positionH>
                <wp:positionV relativeFrom="paragraph">
                  <wp:posOffset>80010</wp:posOffset>
                </wp:positionV>
                <wp:extent cx="6216015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ДАГН г. Саяногорска решения о подготовке сведений из ИСОГД, либо мотивированного отказа в предоставлении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5pt;height:36.7pt;mso-wrap-distance-left:9.05pt;mso-wrap-distance-right:9.05pt;mso-wrap-distance-top:0pt;mso-wrap-distance-bottom:0pt;margin-top:6.3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ДАГН г. Саяногорска решения о подготовке сведений из ИСОГД, либо мотивированного отказа в предоставлении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3515</wp:posOffset>
                </wp:positionH>
                <wp:positionV relativeFrom="paragraph">
                  <wp:posOffset>16510</wp:posOffset>
                </wp:positionV>
                <wp:extent cx="0" cy="1905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.3pt" to="114.4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00</wp:posOffset>
                </wp:positionH>
                <wp:positionV relativeFrom="paragraph">
                  <wp:posOffset>16510</wp:posOffset>
                </wp:positionV>
                <wp:extent cx="0" cy="190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.3pt" to="37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1025</wp:posOffset>
                </wp:positionH>
                <wp:positionV relativeFrom="paragraph">
                  <wp:posOffset>27305</wp:posOffset>
                </wp:positionV>
                <wp:extent cx="3036570" cy="5708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и передача на подпись мотивированного отказа в выдаче сведений, содержащихся в ИСОГ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44.95pt;mso-wrap-distance-left:9.05pt;mso-wrap-distance-right:9.05pt;mso-wrap-distance-top:0pt;mso-wrap-distance-bottom:0pt;margin-top:2.15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и передача на подпись мотивированного отказа в выдаче сведений, содержащихся в ИСОГ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27305</wp:posOffset>
                </wp:positionV>
                <wp:extent cx="2955925" cy="5708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специалистом отдела градостроительства сведений, содержащихся  в ИСОГ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4.95pt;mso-wrap-distance-left:9.05pt;mso-wrap-distance-right:9.05pt;mso-wrap-distance-top:0pt;mso-wrap-distance-bottom:0pt;margin-top:2.1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специалистом отдела градостроительства сведений, содержащихся  в ИСОГ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67945</wp:posOffset>
                </wp:positionV>
                <wp:extent cx="0" cy="2336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.35pt" to="37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3515</wp:posOffset>
                </wp:positionH>
                <wp:positionV relativeFrom="paragraph">
                  <wp:posOffset>67945</wp:posOffset>
                </wp:positionV>
                <wp:extent cx="0" cy="1905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5pt" to="114.4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20</wp:posOffset>
                </wp:positionH>
                <wp:positionV relativeFrom="paragraph">
                  <wp:posOffset>78740</wp:posOffset>
                </wp:positionV>
                <wp:extent cx="2955925" cy="6140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на подпись и подписание подготовленных сведений уполномоченным на подписание данного документа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8.35pt;mso-wrap-distance-left:9.05pt;mso-wrap-distance-right:9.05pt;mso-wrap-distance-top:0pt;mso-wrap-distance-bottom:0pt;margin-top:6.2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едача на подпись и подписание подготовленных сведений уполномоченным на подписание данного документа ли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0555</wp:posOffset>
                </wp:positionH>
                <wp:positionV relativeFrom="paragraph">
                  <wp:posOffset>121920</wp:posOffset>
                </wp:positionV>
                <wp:extent cx="3047365" cy="5708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ДАГН г. Саяногорска заявителю мотивированного отказа в выдаче сведений, содержащихся в 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44.95pt;mso-wrap-distance-left:9.05pt;mso-wrap-distance-right:9.05pt;mso-wrap-distance-top:0pt;mso-wrap-distance-bottom:0pt;margin-top:9.6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ДАГН г. Саяногорска заявителю мотивированного отказа в выдаче сведений, содержащихся в 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3515</wp:posOffset>
                </wp:positionH>
                <wp:positionV relativeFrom="paragraph">
                  <wp:posOffset>162560</wp:posOffset>
                </wp:positionV>
                <wp:extent cx="0" cy="1905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2.8pt" to="114.4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420</wp:posOffset>
                </wp:positionH>
                <wp:positionV relativeFrom="paragraph">
                  <wp:posOffset>-1905</wp:posOffset>
                </wp:positionV>
                <wp:extent cx="2955925" cy="4038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ДАГН г.Саяногорска заявителю сведений, содержащихся в ИСОГ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1.8pt;mso-wrap-distance-left:9.05pt;mso-wrap-distance-right:9.05pt;mso-wrap-distance-top:0pt;mso-wrap-distance-bottom:0pt;margin-top:-0.1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ДАГН г.Саяногорска заявителю сведений, содержащихся в ИСОГ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147955</wp:posOffset>
                </wp:positionV>
                <wp:extent cx="1047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right"/>
        <w:outlineLvl w:val="1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2"/>
          <w:szCs w:val="22"/>
        </w:rPr>
        <w:t>Приложение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right"/>
        <w:outlineLvl w:val="1"/>
        <w:rPr>
          <w:sz w:val="28"/>
          <w:szCs w:val="28"/>
        </w:rPr>
      </w:pPr>
      <w:r>
        <w:rPr>
          <w:sz w:val="22"/>
          <w:szCs w:val="22"/>
        </w:rPr>
        <w:t>к Административному регламенту по предоставлению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outlineLvl w:val="1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заявления на выдачу сведений из информацио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истемы </w:t>
      </w:r>
      <w:r>
        <w:rPr>
          <w:sz w:val="28"/>
          <w:szCs w:val="28"/>
        </w:rPr>
        <w:t>обеспечения градостроительной деятельности</w:t>
      </w:r>
    </w:p>
    <w:p>
      <w:pPr>
        <w:pStyle w:val="Normal"/>
        <w:spacing w:before="0" w:after="40"/>
        <w:ind w:left="3391" w:firstLine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3391" w:firstLine="437"/>
        <w:rPr>
          <w:sz w:val="22"/>
          <w:szCs w:val="22"/>
        </w:rPr>
      </w:pPr>
      <w:r>
        <w:rPr>
          <w:sz w:val="22"/>
          <w:szCs w:val="22"/>
        </w:rPr>
        <w:t>кому: Руководителю ДАГН</w:t>
      </w:r>
    </w:p>
    <w:p>
      <w:pPr>
        <w:pStyle w:val="Normal"/>
        <w:spacing w:before="0" w:after="40"/>
        <w:ind w:left="3391" w:firstLine="437"/>
        <w:rPr>
          <w:sz w:val="22"/>
          <w:szCs w:val="22"/>
        </w:rPr>
      </w:pPr>
      <w:r>
        <w:rPr>
          <w:sz w:val="22"/>
          <w:szCs w:val="22"/>
        </w:rPr>
        <w:t>города Саяногорска Чеканову В.В.</w:t>
      </w:r>
    </w:p>
    <w:p>
      <w:pPr>
        <w:pStyle w:val="Normal"/>
        <w:ind w:left="3828" w:hanging="0"/>
        <w:rPr/>
      </w:pPr>
      <w:r>
        <w:rPr>
          <w:sz w:val="22"/>
          <w:szCs w:val="22"/>
        </w:rPr>
        <w:t>от кого:_________________________________________</w:t>
      </w:r>
      <w:r>
        <w:rPr/>
        <w:t xml:space="preserve"> </w:t>
      </w:r>
    </w:p>
    <w:p>
      <w:pPr>
        <w:pStyle w:val="Normal"/>
        <w:ind w:left="3828" w:hanging="0"/>
        <w:rPr/>
      </w:pPr>
      <w:r>
        <w:rPr>
          <w:sz w:val="18"/>
          <w:szCs w:val="18"/>
        </w:rPr>
        <w:t>(ФИО /наименование организации)</w:t>
      </w:r>
      <w:r>
        <w:rPr/>
        <w:t xml:space="preserve"> </w:t>
      </w:r>
    </w:p>
    <w:p>
      <w:pPr>
        <w:pStyle w:val="Normal"/>
        <w:ind w:left="3828" w:hanging="0"/>
        <w:rPr>
          <w:sz w:val="22"/>
          <w:szCs w:val="22"/>
        </w:rPr>
      </w:pPr>
      <w:r>
        <w:rPr>
          <w:sz w:val="22"/>
          <w:szCs w:val="22"/>
        </w:rPr>
        <w:t xml:space="preserve">адрес (место проживания/нахождения):_________________ </w:t>
      </w:r>
    </w:p>
    <w:p>
      <w:pPr>
        <w:pStyle w:val="Normal"/>
        <w:ind w:left="3828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й тел.:____________________________________  </w:t>
      </w:r>
    </w:p>
    <w:p>
      <w:pPr>
        <w:pStyle w:val="Normal"/>
        <w:autoSpaceDE w:val="false"/>
        <w:jc w:val="right"/>
        <w:rPr/>
      </w:pPr>
      <w:r>
        <w:rPr/>
        <w:t>электронный адрес:______________________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5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ошу предоставить сведения, размещенные в информационной системе обеспечения градостроительной деятельности, касающиеся объекта:_________________________________, расположенного по адресу: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Выкопировку из топографической съем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2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9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асштаб 1:500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2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9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асштаб 1:1000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2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асштаб 1:2000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экземпляров 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2. Копию из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Схемы территориального зонирования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Генерального плана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равил землепользования и застройки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экземпляров 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3. Копию документ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Вид документа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Реквизиты документа от ________№ 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Объект (наименование, адрес)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 (указанный в документе) 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оличество экземпляров 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 заявлению прилагаются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а предоставления сведений: </w:t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27305</wp:posOffset>
                </wp:positionV>
                <wp:extent cx="121285" cy="1530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2.15pt;width:9.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на бумажном носителе; </w:t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121285" cy="1530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4pt;width:9.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 электронном носителе;</w:t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27305</wp:posOffset>
                </wp:positionV>
                <wp:extent cx="121285" cy="1530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2.15pt;width:9.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-      - в текстовой форме;</w:t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121285" cy="1530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4pt;width:9.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 графической форме, иное: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Запрашиваемые свед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3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0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лучу личн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3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направить по адресу: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       ___________________       </w:t>
        <w:tab/>
        <w:t>«___»_________ 20____г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Ф.И.О.)</w:t>
        <w:tab/>
        <w:tab/>
        <w:t xml:space="preserve">          (подпись)</w:t>
        <w:tab/>
      </w:r>
    </w:p>
    <w:p>
      <w:pPr>
        <w:pStyle w:val="TextBody"/>
        <w:numPr>
          <w:ilvl w:val="0"/>
          <w:numId w:val="0"/>
        </w:numPr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FB53F97D5445B1119073C5FE772E6F7848DEDCDA0BC81C608510E2D23A6184BD215DE9BC847BDvBu7J" TargetMode="External"/><Relationship Id="rId3" Type="http://schemas.openxmlformats.org/officeDocument/2006/relationships/hyperlink" Target="consultantplus://offline/ref=950FB53F97D5445B11191931498B2DE3FD8FD2E1CFA3B3D298570A537A2AAC4F0C9D4C9CDFC546B4B3624Dv0u0J" TargetMode="External"/><Relationship Id="rId4" Type="http://schemas.openxmlformats.org/officeDocument/2006/relationships/hyperlink" Target="consultantplus://offline/ref=950FB53F97D5445B11191931498B2DE3FD8FD2E1CFA2B3D29F570A537A2AAC4F0C9D4C9CDFC546B4B36649v0u4J" TargetMode="External"/><Relationship Id="rId5" Type="http://schemas.openxmlformats.org/officeDocument/2006/relationships/hyperlink" Target="consultantplus://offline/ref=950FB53F97D5445B11191931498B2DE3FD8FD2E1CFA2B3D29F570A537A2AAC4F0C9D4C9CDFC546B4B3664Fv0u7J" TargetMode="External"/><Relationship Id="rId6" Type="http://schemas.openxmlformats.org/officeDocument/2006/relationships/hyperlink" Target="consultantplus://offline/ref=9FFFAE8F26FC348F381ADF313EB067170A893D391DCDA2E89F8E5DF829E37C9AE07BC6B7813EFE2D9BF568v7w4J" TargetMode="External"/><Relationship Id="rId7" Type="http://schemas.openxmlformats.org/officeDocument/2006/relationships/hyperlink" Target="mailto:dagnpriem@sng.khakasnet.ru" TargetMode="External"/><Relationship Id="rId8" Type="http://schemas.openxmlformats.org/officeDocument/2006/relationships/hyperlink" Target="consultantplus://offline/ref=61920A042D15A8E7D4F1E8FFA8E76A809C8C218BA7E17E1C0DC86F5E373AD42A6F86B50DA6BE2E6C407ED303H8C" TargetMode="External"/><Relationship Id="rId9" Type="http://schemas.openxmlformats.org/officeDocument/2006/relationships/hyperlink" Target="consultantplus://offline/ref=6E01979E02AD790A68A4BC0E998275D125C6DEA52531E9A683B462033EB620CDA8975E9D48F4687F43E0C1c3r8E" TargetMode="External"/><Relationship Id="rId10" Type="http://schemas.openxmlformats.org/officeDocument/2006/relationships/hyperlink" Target="consultantplus://offline/ref=51FB079AB93DA7152B9D8D96D149359FFBDD1F200446F7E2C9EFCD8E96FF03C6B0CA420142195FC6261E8Aq6r1E" TargetMode="External"/><Relationship Id="rId11" Type="http://schemas.openxmlformats.org/officeDocument/2006/relationships/hyperlink" Target="consultantplus://offline/ref=227C896AF4921FEAA65F64F06301607F165B426E8A737FD9D764535EA83601E06DCD7928CFD0383EDACCC6t2Q4E" TargetMode="External"/><Relationship Id="rId12" Type="http://schemas.openxmlformats.org/officeDocument/2006/relationships/hyperlink" Target="consultantplus://offline/ref=77A5C8AADC2876911604B1E172F7D5CBA834CC80B14F9A6778B8D62D95DF461C8257DC187E129C4B928FD4EDz2E" TargetMode="External"/><Relationship Id="rId13" Type="http://schemas.openxmlformats.org/officeDocument/2006/relationships/hyperlink" Target="consultantplus://offline/ref=77A5C8AADC2876911604B1E172F7D5CBA834CC80B14F9A6778B8D62D95DF461C8257DC187E129C4B928FD4EDz2E" TargetMode="External"/><Relationship Id="rId14" Type="http://schemas.openxmlformats.org/officeDocument/2006/relationships/hyperlink" Target="consultantplus://offline/ref=9D6A11A45139158B290BCF14508F2B644AD165D8120B440203F8D456E51F83266CE3FE791E30564523620Ev711G" TargetMode="External"/><Relationship Id="rId15" Type="http://schemas.openxmlformats.org/officeDocument/2006/relationships/hyperlink" Target="consultantplus://offline/ref=9D6A11A45139158B290BCF14508F2B644AD165D8120B440203F8D456E51F83266CE3FE791E305645236107v71DG" TargetMode="External"/><Relationship Id="rId16" Type="http://schemas.openxmlformats.org/officeDocument/2006/relationships/hyperlink" Target="consultantplus://offline/ref=9D6A11A45139158B290BCF14508F2B644AD165D8120B440203F8D456E51F83266CE3FE791E305645236107v71DG" TargetMode="External"/><Relationship Id="rId17" Type="http://schemas.openxmlformats.org/officeDocument/2006/relationships/hyperlink" Target="consultantplus://offline/ref=9D6A11A45139158B290BCF14508F2B644AD165D8120B440203F8D456E51F83266CE3FE791E305645236107v71DG" TargetMode="External"/><Relationship Id="rId18" Type="http://schemas.openxmlformats.org/officeDocument/2006/relationships/hyperlink" Target="consultantplus://offline/ref=3FDA72EF5E0E12564E2E81C6E2A47E9F8BED4952B4DA03B66AFB48CF65EB876EE21BFE48D544c9fEI" TargetMode="External"/><Relationship Id="rId19" Type="http://schemas.openxmlformats.org/officeDocument/2006/relationships/hyperlink" Target="consultantplus://offline/ref=3FDA72EF5E0E12564E2E81C6E2A47E9F8BEC4853BED703B66AFB48CF65EB876EE21BFE4AD7c4fE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2:00Z</dcterms:created>
  <dc:creator>Пользователь</dc:creator>
  <dc:description/>
  <dc:language>en-US</dc:language>
  <cp:lastModifiedBy>Зайцев Кирилл Александрович</cp:lastModifiedBy>
  <cp:lastPrinted>2017-11-01T08:47:00Z</cp:lastPrinted>
  <dcterms:modified xsi:type="dcterms:W3CDTF">2017-11-14T09:22:00Z</dcterms:modified>
  <cp:revision>2</cp:revision>
  <dc:subject/>
  <dc:title/>
</cp:coreProperties>
</file>