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2.11.2018 № 79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2.11.2018 № 79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8"/>
      </w:tblGrid>
      <w:tr>
        <w:trPr>
          <w:trHeight w:val="80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значении публичных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слушаний по проекту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бюджета муниципального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ород Саяногорск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на 2019 год и на плановый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</w:rPr>
              <w:t xml:space="preserve">период 2020 и 2021 г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, руководствуясь статьями 173 и 185 Бюджетного кодекса Российской Федерации,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частью 1 статьи 11 и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 (Приложение № 1 к настоящему постановлен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Андрюшина Н.С.  -</w:t>
        <w:tab/>
        <w:t xml:space="preserve">заместитель руководителя БФУ по планированию бюджета; – </w:t>
        <w:br/>
        <w:tab/>
        <w:t xml:space="preserve">Баранников А.А.  - заместитель Главы муниципального образования г.Саяногорск по экономическим вопросам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Борисов С.А.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Валов М.А.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Дорофеев А.В. -</w:t>
        <w:tab/>
        <w:t>начальник юридической службы Администрации муниципального образования г.Саяногорск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Пожар И.В. - руководитель «Бюджетно-финансового управления администрации города Саяногорска».</w:t>
      </w:r>
    </w:p>
    <w:p>
      <w:pPr>
        <w:pStyle w:val="TextBody"/>
        <w:tabs>
          <w:tab w:val="clear" w:pos="708"/>
          <w:tab w:val="left" w:pos="709" w:leader="none"/>
        </w:tabs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 (Приложение № 3 к настоящему постановлен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6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</w:rPr>
        <w:t>7.</w:t>
        <w:tab/>
        <w:t>Одобрить прогноз социально-экономического развития муниципального образования город Саяногорск на 2019 год и на период до 2024 года (Приложение № 2 к настоящему постановлен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z w:val="28"/>
        </w:rPr>
        <w:t>8.</w:t>
        <w:tab/>
      </w:r>
      <w:r>
        <w:rPr>
          <w:spacing w:val="-2"/>
          <w:sz w:val="28"/>
          <w:szCs w:val="28"/>
        </w:rPr>
        <w:t>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9.</w:t>
        <w:tab/>
      </w:r>
      <w:r>
        <w:rPr>
          <w:sz w:val="28"/>
          <w:szCs w:val="28"/>
        </w:rPr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 М.А. 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2:01:00Z</dcterms:created>
  <dc:creator>108_3</dc:creator>
  <dc:description/>
  <dc:language>en-US</dc:language>
  <cp:lastModifiedBy>Зайцев Кирилл Александрович</cp:lastModifiedBy>
  <cp:lastPrinted>2018-11-09T12:04:00Z</cp:lastPrinted>
  <dcterms:modified xsi:type="dcterms:W3CDTF">2018-11-13T02:01:00Z</dcterms:modified>
  <cp:revision>2</cp:revision>
  <dc:subject/>
  <dc:title/>
</cp:coreProperties>
</file>