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0" w:type="dxa"/>
        <w:jc w:val="left"/>
        <w:tblInd w:w="137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25"/>
        <w:gridCol w:w="1834"/>
        <w:gridCol w:w="1287"/>
        <w:gridCol w:w="990"/>
        <w:gridCol w:w="7"/>
        <w:gridCol w:w="1124"/>
        <w:gridCol w:w="10"/>
        <w:gridCol w:w="955"/>
        <w:gridCol w:w="37"/>
        <w:gridCol w:w="983"/>
        <w:gridCol w:w="10"/>
        <w:gridCol w:w="840"/>
        <w:gridCol w:w="10"/>
        <w:gridCol w:w="841"/>
        <w:gridCol w:w="10"/>
        <w:gridCol w:w="840"/>
        <w:gridCol w:w="10"/>
        <w:gridCol w:w="982"/>
        <w:gridCol w:w="10"/>
        <w:gridCol w:w="841"/>
        <w:gridCol w:w="10"/>
        <w:gridCol w:w="992"/>
        <w:gridCol w:w="851"/>
        <w:gridCol w:w="1271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>финанси-рования</w:t>
            </w:r>
          </w:p>
        </w:tc>
        <w:tc>
          <w:tcPr>
            <w:tcW w:w="10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-ный</w:t>
              <w:br/>
              <w:t>исполнитель,</w:t>
              <w:br/>
              <w:t>соисполни-тель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3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Задача Обеспечение исполнения долговых обязательств</w:t>
            </w:r>
          </w:p>
        </w:tc>
        <w:tc>
          <w:tcPr>
            <w:tcW w:w="21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объема муниципального долга и расходов на его обслуживание, объема мунциципальных заимствований, размера дефицита бюджета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х заимствований для покрытия дефици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гашение долговых обязательств муниципального дол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ый и достоверный учет долговых обязательств в муниципальной долговой книг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5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51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ача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ординации и увязки основных ориентиров стратегии социально-экономического развития муниципального образования город Саяногорск с целями и объемами финансового обеспечения, установленных муниципальными программами. Организация и руководство по формированию реестра муниципальных программ, пересмотр задач и объемов бюджетных ассигнований муниципальных программ на соответствие социально-экономической стратегии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основных положений бюджетного процесса в соответствие со стратегией социально-экономического развития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ельных объемов расходов бюджета муниципального образования город Саяногорск по муниципальным программам и непрограммным направлениям 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поддержка главных распорядителей бюджетных средств бюджета муниципального образования город Саяногорск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реестра расходных обязатель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ения бюджета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орядка внутреннего финансового контроля (аудита). Осуществление внутреннего финансового контроля за использованием бюджетных средств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автоматизации процессов планирования, исполнения бюджета муниципального образования город Саяногорск, ведения бухгалтерского и бюджетного учета, развитие информационной системы управления муниципальными финансами (в т.ч. приобретение основных средств, программного обеспечения, расходных материал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обеспечение условий для создания, функционирования и обслуживания программного комплекса "Электронный бюджет"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в публичном пространстве информации по всем главным темам бюджета муниципального образования город Саяногорск, в том числе формирование в соответствии с методическими рекомендациями Министерства финансов Российской Федерации и Министерства финансов Республики Хакасия информационного ресурса "Бюджет для граждан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2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33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5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44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28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управляющего делам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образования г.Саяногорск                                                                                     С.Н. Рудк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7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2:00Z</dcterms:created>
  <dc:creator>108_3</dc:creator>
  <dc:description/>
  <cp:keywords/>
  <dc:language>en-US</dc:language>
  <cp:lastModifiedBy>PrizES</cp:lastModifiedBy>
  <cp:lastPrinted>2018-12-26T09:31:00Z</cp:lastPrinted>
  <dcterms:modified xsi:type="dcterms:W3CDTF">2018-12-26T02:48:00Z</dcterms:modified>
  <cp:revision>56</cp:revision>
  <dc:subject/>
  <dc:title>ПАСПОРТ</dc:title>
</cp:coreProperties>
</file>