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92225" r="0" b="76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23.01.2019г.  № _18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23.01.2019г.  № _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 от 29.10.2014 №15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решением Совета депутатов муниципального образования город Саяногорск от 25.12.2018 №120 «О бюджете муниципального образования город Саяногорск на 2019 год и на плановый период 2020 и 2021 годов», руководствуясь постановлением Администрации муниципального образования город Саяногорск от 02.07.2015 года №626 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 (с изменениями), ст. ст. 31, 32 Устава муниципального образования город Саяногорск, утвержденного решением Саяногорского городского Совета депутатов от 31.05.2005 года №35, Администрация муниципального образования город Саяногорск</w:t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образования город Саяногорск от 29.10.2014 №1554 «Об утверждении муниципальной программы «Управление муниципальным имуществом и земельными ресурсами на 2015 – 2020 годы» (далее по тексту – постановление)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1. По тексту постановления и приложения к нему слова «2015 – 2020» заменить на «2015 – 2025 г»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риложение №1 к постановлению следующие изменения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. В паспорте муниципальной программы муниципального образования г. Саяногорск «Управление муниципальным имуществом и земельными ресурсами на 2015 – 2025 годы» позиции, касающиеся целевых показателей, объёмов бюджетных средств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до 54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до 6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до 7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до 86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до 88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до 9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92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9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96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9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98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Ежегодное предоставление земельных участков с торгов до 10 % от общего количества земельных участков, вовлеченных в хозяйственный оборот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Исполнение обязательств по формированию и постановке на государственный кадастровый учет земельных участков для предоставления льготным категориям граждан до </w:t>
            </w:r>
            <w:r>
              <w:rPr>
                <w:color w:val="FF0000"/>
                <w:sz w:val="16"/>
                <w:szCs w:val="16"/>
              </w:rPr>
              <w:t>50 %</w:t>
            </w:r>
            <w:r>
              <w:rPr>
                <w:sz w:val="16"/>
                <w:szCs w:val="16"/>
              </w:rPr>
              <w:t xml:space="preserve"> от необходимого количества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- до 5 %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до 1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- до 2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- до 30 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19 год - до 33 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0 год - до 35 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1 год – до 37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2 год – до 40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3 год – до 44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4 год – до 47%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25 год – до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93 020,1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85 537,9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29 714,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18 год – 49 338,2 тыс. руб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45 910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46 297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и сроки реализ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рассчитана на одиннадцать лет: 2015 – 2025 год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не выделяют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бюджетных средст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финансирования Программы </w:t>
            </w:r>
            <w:r>
              <w:rPr>
                <w:color w:val="FF0000"/>
                <w:sz w:val="16"/>
                <w:szCs w:val="16"/>
              </w:rPr>
              <w:t>– 173 569,1</w:t>
            </w:r>
            <w:r>
              <w:rPr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за счет МО </w:t>
            </w:r>
            <w:r>
              <w:rPr>
                <w:color w:val="FF0000"/>
                <w:sz w:val="16"/>
                <w:szCs w:val="16"/>
              </w:rPr>
              <w:t>– 173 463,1</w:t>
            </w:r>
            <w:r>
              <w:rPr>
                <w:sz w:val="16"/>
                <w:szCs w:val="16"/>
              </w:rPr>
              <w:t xml:space="preserve"> тыс. руб., РХ – 106,0 тыс. руб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год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– 6 790,1 тыс. руб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ДАГН г.Саяногорска за счет МО – 6 584,6 тыс. руб., за счет РХ – 106,0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итет ЖКХ и Т за счет МО – 9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2 586,6 тыс. руб. (в т.ч. за счет МО – 12 586,6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1 583,8 тыс. руб. (в т.ч. за счет МО – 11 583,8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18 год – 9 605,3 тыс. руб. (в т.ч. за счет МО – 9 605,3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19 г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– 9 574,7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9 574,7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20 год – 26 004,0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26 004,0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21 год – 18 089,5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18 089,5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22 год – 18 795,0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18 795,0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23 год – 19 528,0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19 528,0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24 год – 20 113,8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20 113,8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20 898,3</w:t>
            </w:r>
            <w:r>
              <w:rPr>
                <w:sz w:val="16"/>
                <w:szCs w:val="16"/>
              </w:rPr>
              <w:t xml:space="preserve"> тыс. руб. (в т.ч. за счет МО – </w:t>
            </w:r>
            <w:r>
              <w:rPr>
                <w:color w:val="FF0000"/>
                <w:sz w:val="16"/>
                <w:szCs w:val="16"/>
              </w:rPr>
              <w:t>20 898,3</w:t>
            </w:r>
            <w:r>
              <w:rPr>
                <w:sz w:val="16"/>
                <w:szCs w:val="16"/>
              </w:rPr>
              <w:t xml:space="preserve">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2. Таблицу №1.1.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рограммы «Перечень программных мероприятий на 2017 – 2025 годы» изложить в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3. Абзац 2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Для реализации муниципальной программы требуется всего – 173 569,1 тыс. руб., в том числе по годам: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4. Абзац 3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изложить в редакции согласно приложению 2 к настоящему постановлению.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5. Таблицу №2 «Показатели результативности (целевые показатели) раздел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  изложить в редакции согласно приложению 3 к настоящему постановлению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26"/>
          <w:szCs w:val="26"/>
        </w:rPr>
        <w:t xml:space="preserve">1.6. Абзац 3 раздел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мероприятий программы позволит достичь к 2025 году следующих результа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Увеличение доли объектов недвижимого имущества, внесенных в реестр  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 до 98 %;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сполнение обязательств по формированию и постановке на государственный кадастровый учет земельных участков, предоставляемых льготным категориям граждан до 50 % от необходимого количества;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 в размере 100 % плановых назначений;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Исполнение расходных обязательств в размере 100 % направленных на текущее содержание и ремонт объектов недвижимого и движимого имущества для поддержания материально-технических условий для максимально эффективного использования профессионального потенциала служащих».</w:t>
      </w:r>
    </w:p>
    <w:p>
      <w:pPr>
        <w:pStyle w:val="Normal"/>
        <w:tabs>
          <w:tab w:val="left" w:pos="709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после дня его официального опубликования в средствах массовой информации и распространяет свое действие на правоотношения, возникшие с 01.01.201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ода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tabs>
          <w:tab w:val="left" w:pos="567" w:leader="none"/>
          <w:tab w:val="left" w:pos="709" w:leader="none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руководителя Департамента архитектуры градостроительства и недвижимости города Саяног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                                                               М.А. Валов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3:00Z</dcterms:created>
  <dc:creator>haustovaia</dc:creator>
  <dc:description/>
  <dc:language>en-US</dc:language>
  <cp:lastModifiedBy>Зайцев Кирилл Александрович</cp:lastModifiedBy>
  <cp:lastPrinted>2019-01-14T08:28:00Z</cp:lastPrinted>
  <dcterms:modified xsi:type="dcterms:W3CDTF">2019-01-23T06:43:00Z</dcterms:modified>
  <cp:revision>2</cp:revision>
  <dc:subject/>
  <dc:title/>
</cp:coreProperties>
</file>