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от_23.01.2019  № 18   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«Перечень программных мероприятий 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/>
        <w:t>Таблица № 1.1.</w:t>
      </w:r>
    </w:p>
    <w:p>
      <w:pPr>
        <w:sectPr>
          <w:type w:val="nextPage"/>
          <w:pgSz w:orient="landscape" w:w="16838" w:h="11906"/>
          <w:pgMar w:left="1701" w:right="63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559"/>
        <w:gridCol w:w="1071"/>
        <w:gridCol w:w="900"/>
        <w:gridCol w:w="1080"/>
        <w:gridCol w:w="1080"/>
        <w:gridCol w:w="1080"/>
        <w:gridCol w:w="1080"/>
        <w:gridCol w:w="28"/>
        <w:gridCol w:w="872"/>
        <w:gridCol w:w="1080"/>
        <w:gridCol w:w="900"/>
        <w:gridCol w:w="1461"/>
      </w:tblGrid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тыс. руб.</w:t>
            </w:r>
          </w:p>
        </w:tc>
        <w:tc>
          <w:tcPr>
            <w:tcW w:w="9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1 </w:t>
            </w:r>
            <w:r>
              <w:rPr>
                <w:b/>
                <w:sz w:val="20"/>
                <w:szCs w:val="20"/>
              </w:rPr>
              <w:t>Создание необходимых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объектами недвижимого имущества муниципальной собственност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Бюджет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 196,6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,1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08,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530,0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,0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2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4,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420,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2 1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,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83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 .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097,0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24,7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67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№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6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 548,3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1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8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6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0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5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№2  </w:t>
            </w:r>
            <w:r>
              <w:rPr>
                <w:b/>
                <w:color w:val="000000"/>
                <w:sz w:val="20"/>
                <w:szCs w:val="20"/>
              </w:rPr>
              <w:t xml:space="preserve"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 </w:t>
            </w:r>
          </w:p>
        </w:tc>
      </w:tr>
      <w:tr>
        <w:trPr>
          <w:trHeight w:val="3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4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Саян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ации по планировке территории, описание местоположения границ территориальных зон в населе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ах и границ населен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 .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6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04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№3 </w:t>
            </w:r>
            <w:r>
              <w:rPr>
                <w:b/>
                <w:color w:val="000000"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8,4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64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ГН г. Саяногорска 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4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20"/>
                <w:szCs w:val="20"/>
              </w:rPr>
              <w:t>4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864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4 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3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>1 2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8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89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9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0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121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6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0"/>
                <w:szCs w:val="20"/>
              </w:rPr>
              <w:t>1 2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5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5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597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6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8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91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изация существующих планшетов г.Саяногорска, обновление и сопровождение программного комплекса отдела градостроительст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 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 5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9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7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883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0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2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 477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МО г.Саяногорс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 5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9 605,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 5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0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0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79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5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1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898,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2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701" w:right="638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Диденко Светлана Николаевна</cp:lastModifiedBy>
  <cp:lastPrinted>2019-01-14T08:33:00Z</cp:lastPrinted>
  <dcterms:modified xsi:type="dcterms:W3CDTF">2019-01-23T04:36:00Z</dcterms:modified>
  <cp:revision>213</cp:revision>
  <dc:subject/>
  <dc:title>                                                                      </dc:title>
</cp:coreProperties>
</file>