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05.04.2019 № 2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05.04.2019 № 2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О праздновании 74-й годовщины Победы в Великой Отечественной войне 1941-1945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sz w:val="26"/>
          <w:szCs w:val="26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ab/>
        <w:t>В целях организации работы по подготовке и проведению мероприятий, посвященных празднованию 74-й годовщины Победы в Великой Отечественной войне 1941-1945 годов, усиления патриотического воспитания подрастающего поколения в лучших российских традициях, удовлетворения нужд старшего поколения, руководствуясь ст. 32, 37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 xml:space="preserve">Утвердить состав организационного комитета по подготовке и проведению городских мероприятий, посвященных празднованию 74-й годовщины Победы в Великой Отечественной войне </w:t>
      </w: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>1941-1945 годов,</w:t>
      </w:r>
      <w:r>
        <w:rPr>
          <w:color w:val="000000"/>
          <w:sz w:val="26"/>
          <w:szCs w:val="26"/>
          <w:lang w:eastAsia="ru-RU"/>
        </w:rPr>
        <w:t xml:space="preserve">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Утвердить план городских мероприятий, посвященных </w:t>
      </w: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>празднованию  74-й годовщины Победы в Великой Отечественной войне 1941-1945 годов,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ород Саяногорск</w:t>
        <w:tab/>
        <w:tab/>
        <w:tab/>
        <w:tab/>
        <w:tab/>
        <w:tab/>
        <w:tab/>
        <w:tab/>
        <w:tab/>
        <w:t>М.А. Валов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Зайцев Кирилл Александрович</cp:lastModifiedBy>
  <cp:lastPrinted>2019-04-01T16:39:00Z</cp:lastPrinted>
  <dcterms:modified xsi:type="dcterms:W3CDTF">2019-04-08T03:05:00Z</dcterms:modified>
  <cp:revision>83</cp:revision>
  <dc:subject/>
  <dc:title> </dc:title>
</cp:coreProperties>
</file>