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 2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муниципального образования город Саяногорск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05.04.2019 года №224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их мероприятий, посвященных празднованию 74-й годовщины Победы в Великой Отечественной войне 1941-194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285"/>
        <w:gridCol w:w="1701"/>
        <w:gridCol w:w="1957"/>
        <w:gridCol w:w="243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/время провед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о провед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щегородские мероприят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испансеризация ветеранов Великой Отечественной войны 1941-1945 гг. (далее – ВОВ), вдов ветеранов ВОВ, приравненных лиц, тружеников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нварь-апрель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лечебные учреждения город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ой совет ветеранов (пенсионеров) войны, труда, Вооруженных Сил и правоохранительных органов, ГБУЗ РХ «Саяногорская межрайонная больница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ция «Победа в каждый дом» (поздравление ветеранов и тружеников ты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-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КУ РХ «УСПН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Саяногорска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Городская акция «Служба быта для ветеранов ВОВ 1941-1945 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-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образование город Саяногорс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развития Администрации муниципального образования город Саяногорс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треча поколений с участием ветеранов 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яногорский краеведческий муз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БУК «Краеведческий музей», ГКУ РХ «УСПН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Саяногорска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ая акция «Георгиевская лент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образование город Саяногорс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делам молодежи, физической культуре и спорту Администрации муниципального образования город Саяногорск, Саяногорский городской отдел культур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Городской торжественный концерт, посвященный празднованию 74-й годовщины Победы в ВОВ 1941-1945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КУ РХ «УСПН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Саяногорска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ая акция «Звезда Геро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рк Победы г. Саяногорс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ая общественно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чный проезд байк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-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Саяногорск, ул. Лени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Комитет по делам молодежи, физической культуре и спорту Администрации муниципального образования город Саяногорск, мотоклуб «Ангелы ночи»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(г. Саяногорс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ая акция «Чтобы «Вечный огонь» не погас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-15 – 13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Визит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аяногорский городской отдел культуры, Городской отдел образовани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а, МБОУ «Школа № 3 им. Героя России С. Медведева», ФГКУ «3 отряд ФПС по Республике Хакасия», Межрайонная ИФНС России №2 по РХ, ОВО п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Саяногорску – филиал ФГКУ «ОВО ВНГ России по Республике Хакасия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ая легкоатлетическая эстаф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-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Саяногорск, ул. Лени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ородской отдел образовани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Саяногорск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делам молодежи, физической культуре и спорту Администрации муниципального образования город Саяногорс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ая акция «Бессмертный пол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-00 построе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-40 начало дви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Саяногорск, ул. Лени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К «Краеведческий музей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ой торжественный мит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Визит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ГОК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ая акция «Ритуал памяти» (возложение гирлянд, венков и цветов к памятнику Защитникам Отеч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-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Визит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яногорский городской отдел культур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ая акция «Полевая кух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Визит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яногорское МО ХРО ВООВ «ББ»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П «Торговый комплек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ция «Минута молч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униципальное образование город Саяногорс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ой фестиваль военно-патриотических песен «Полигон – 201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-00 – 17-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Центра детского творчест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делам молодежи, физической культуре и спорту Администрации муниципального образования город Саяногорс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ция «Вальс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-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Визит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К «Визит», Городской отдел образовани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Саяногорс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ие народные гул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-00 – 22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Визит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МО г. Саяногорск ДК «Визит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ция «Свеча памя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Визит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г. Саяногорск ДК «Визит»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делам молодежи, физической культуре и спорту Администрации муниципального образования город Саяногорск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Мероприятия рп Черемушк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уск радиогазеты «Победная вес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Энергетик», рп Черемушки, 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атрализованное шествие «Грузовик Победы»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фотозоны «Фронтовой прив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п Черемуш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жественный митинг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рад кадетов лицея «Эвр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рп Черемуш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ая акция «Бессмертный пол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-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рп Черемуш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Администрации муниципального образования город Саяногорск по рп Черемушки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ложение цветов и венков к обелиску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-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рп Черемуш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тдел Администрации муниципального образования город Саяногорск по рп Черемушки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М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ая акция «Полевая кух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-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Энергети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Администрации муниципального образования город Саяногорск по рп Черемушк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ия «Открытый микрофон. Прикоснуться к Победе» (чтение стихов о ВОВ, в т.ч. акция «Стихи в кармане» МБУК «Саяногорская ЦБС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ДК «Энергети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, 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чный театрализованный концерт «Возвращались солдаты с вой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</w:tr>
      <w:tr>
        <w:trPr>
          <w:trHeight w:val="127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рытый кинопоказ «Героическое к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олодежный творческий центр ДК «Энергети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</w:tr>
      <w:tr>
        <w:trPr>
          <w:trHeight w:val="101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ый концерт «Майский веч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рп Черемуш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ция «Свеча памя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лиск Победы, площадь рп Черемуш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Администрации муниципального образования город Саяногорск по рп Черемушки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Мероприятия рп Майн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чная радио открытка «Песни великого подви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Сектора клубной деятельности ДК «Визит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К «Визит»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клубной деятельнос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ая акция «Бессмертный пол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-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п Майн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л. Побед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Администрации муниципального образования город Саяногорск по рп Майна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 Сектор клубной деятельнос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жественный митинг «Минувших лет святая память». Возложение венков и цветов к памят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Отдела Администрации муниципального образования город Саяногорск по рп Май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 Сектор клубной деятельнос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ая акция «Полевая кухня»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тупление фольклорного ансамбля «Енисею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-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квер рп Майна ул. Лени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Администрации муниципального образования город Саяногорск по рп Майн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тавка работ детского изобразительного творчества «Победная весна» и экспозиций из пластилина «Парад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клубной деятельности ДК «Визит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 Сектор клубной деятельнос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фотозоны «Фронтовой прив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клубной деятельности ДК «Визит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 Сектор клубной деятельнос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инопоказ «Помним! Славим! Гордимся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-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клубной деятельности ДК «Визит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 Сектор клубной деятельнос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 программа «Песни Великого подви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 Богослов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 Сектор клубной деятельнос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г в д. Богос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 Богослов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 Сектор клубной деятельнос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ская акция «Полевая кухня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тупление фольклорного ансамбля «Енисею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 Богослов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 Сектор клубной деятельнос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ртная программа «Этих дней не смолкнет слава» с участием юных чтецов д. Богос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гословская начальная школ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 Сектор клубной деятельнос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На крыльях победной вес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Отдела Администрации муниципального образования город Саяногорск по рп Май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 Сектор клубной деятельнос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нцевальная акция «Победный вальс» с участием учащихся М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-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Отдела Администрации муниципального образования город Саяногорск по рп Май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 Сектор клубной деятельнос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«Свеча памя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-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Отдела Администрации муниципального образования город Саяногорск по рп Май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Визит» Сектор клубной деятельности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Мероприятия Государственного казенного учреждения Республики Хакасия «Управление социальной поддержки населения города Саяногорска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казание мер социальной поддержки ветеранам ВОВ согласно действующему федеральному и региональному законода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в течение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муниципальное образование город Саяногорс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ГКУ РХ «УСПН</w:t>
            </w:r>
          </w:p>
          <w:p>
            <w:pPr>
              <w:pStyle w:val="Style2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г. Саяногорска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284" w:hanging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Мониторинг условий жизни ветеранов ВОВ, составление социальных паспо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в течение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муниципальное образование город Саяногорс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ГКУ РХ «УСПН</w:t>
            </w:r>
          </w:p>
          <w:p>
            <w:pPr>
              <w:pStyle w:val="Style2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г. Саяногорска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284" w:hanging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казание содействия ветеранам ВОВ в ремонте жилых помещений в виде выплаты материальной помощи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 Саяногорс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ГКУ РХ «УСП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а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284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Устройство ветеранов ВОВ в стационарные учреждения  социального обслуживания (при необхо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 Саяногорс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ГКУ РХ «УСПН</w:t>
            </w:r>
          </w:p>
          <w:p>
            <w:pPr>
              <w:pStyle w:val="Style2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г. Саяногорска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284" w:hanging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формление документов на предоставление единовременной денежной выплаты к 09 мая 2019 года (ветераны ВОВ, ОО «Дети войны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01.03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 Саяногорс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ГКУ РХ «УСП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а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едоставление путевок на санаторно-курортное лечение в ГАУ РХ «Черногорский социально-оздоровительный центр им. А.И. Лебедя» (при наличии медицинских рекоменд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 Саяногорс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ГКУ РХ «УСПН</w:t>
            </w:r>
          </w:p>
          <w:p>
            <w:pPr>
              <w:pStyle w:val="Style2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г. Саяногорска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общегородских мероприятиях, посвященных празднованию 74-й годовщины Победы в 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 Саяногорс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ГКУ РХ «УСП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а»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Мероприятия отдела по взаимодействию со СМИ и связям с общественностью Администрации муниципального образования город Саяногорс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чное оформление территорий Т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сту деятельности ТО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строва Е.И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седатели ТО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дравление ветеранов ВОВ и тружеников тыла с Днем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сту жительства (территория ТОС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строва Е.И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седатели ТОС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ероприятия Комитета по делам молодежи, физической культуре и спорту Администрации муниципального образования город Саяногорск (КДМФКиС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фестиваль- конкурс «Полигон-201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Центр детского творчест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ФКи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турнир по волейболу «Кубок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 АО «РУСАЛ Саяногорс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ДМФКи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городошному спорту, посвященный Дню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 АО «РУСАЛ Саяногорс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ДМФКиС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Мероприятия Городского отдела образования г. Саяногорс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ветеранов Великой Отечественной войны с детьми и молодежью, в трудовых коллективах, проведение уроков муж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-2019 го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бразовательных организациях мероприятий, посвященных Дню Победы: уроки мужества «Во славу Великой Победы», встречи с ветеранами ВОВ 1941-1945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2019 го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городской акции «Ветеран живёт рядом – помоги ему!» по оказанию помощи ветеранам ВОВ 1941-1945 годов, вдовам погибших и умерших ветеранов ВОВ, труженикам тыла и участникам локальных войн и конфликтов по благоустройству домов (квартир), приусадебных участков и и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 го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 отдел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Саяногорс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спубликанской акции «Вахта памяти», посвящённой Дню Победы в ВОВ; Пост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 отдел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военно-спортивная игра «Победа-201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 отдел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е соревн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а по спортивному ориентированию «Нашим Дедам посвящает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п Черемуш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СДЮ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ру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экспозиции в школьных музеях «История В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ая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№3 им. Героя России С. Медведева, Лицей №7, СОШ №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Ш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а образовательных организаций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Открытка ветерану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азмещение адресных поздравительных открыток ветеранам ВОВ и труженикам тыла на подъездах до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-08.05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одской м-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- организаторы образовательных организаций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ия «Вальс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имени В.В. Стриг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Школа №3 им. Героя России Сергея Медведева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региональной Военно-патриотической игры «Зарница»  в рамках участия во Всероссийском конкурсе «Территория самоуправления РД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25.05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Ш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БОУ МСШ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циальной парикмахерской в Центре детск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-10.05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 ДО ЦДТ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ероприятия Саяногорского городского отдела культуры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У МО г. Саяногорск ДК «Энергетик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ахматный тур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5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Звездопад памяти» (фотовыставка портретов ветеранов В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2.05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Руслана Ивакина «Песни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. Саяногорс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«Энергетик»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ция «Звездопад памя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блиотеки МБУК «Саяногорская ЦБС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гра путешествие «Последние залпы» (Битва за Берли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блиотека для семь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тавка – память «Войны священные страницы навеки в памяти люд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блиотека для семь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тражная открытка «Пусть поколения знают! Пусть поколения помнят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блиотека для семь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чер памяти «Мы вернулись. Зато другие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блиотека «Майнская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нижный развал «Мы пришли на фронт прямо из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блиотека «Майнская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>
          <w:trHeight w:val="9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Акция «Прикоснуться к Победе» (чтение стихов у Обелиска Побе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блиотека для семь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>
          <w:trHeight w:val="6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тавка «Войны священные страни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блиотека «Родник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нопоказ «Говорящие страни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кола № 3 им. Героя России С. Медведе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>
          <w:trHeight w:val="15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ция «Стихотворение в кармане» в рамках республиканской акции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Им выпала честь прикоснуться к Побед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ская библиоте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тральная библиоте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ературный открытый микрофон «Поэзия 41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4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тральная библиоте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стиваль патриотической песни «Не смолкнет слава тех военных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.04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библиоте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БУК «Саяногорская ЦБС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БУ РХ «Саяногорский реабилитационный центр для детей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Фотозона «Фронтовой прив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.04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библиоте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Библиографический обзор «Живая память о вой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.04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библиоте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нижный развал «Фронтовые дор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.04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библиоте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тавка-память «В сердцах и книгах память о вой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05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блиотека «Радуга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зор «Память пылающей да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05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блиотека «Радуга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еолекторий «Судьба челов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05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-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блиотека «Радуга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Беседа – диалог «Нет в России семьи такой, где б не памятен был свой Ге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.05.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ская библиоте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БУК «Саяногорская ЦБС»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г. Саяногорск</w:t>
        <w:tab/>
        <w:tab/>
        <w:tab/>
        <w:tab/>
        <w:tab/>
        <w:tab/>
        <w:tab/>
        <w:tab/>
        <w:tab/>
        <w:t>А.Г. Козловска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ИСП.: главный специалист Саяногорского городского отдела культуры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Мария Сергеевна Ощепков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л. 6-07-6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5">
    <w:name w:val="Заголовок таблицы"/>
    <w:basedOn w:val="Style21"/>
    <w:qFormat/>
    <w:pPr>
      <w:widowControl w:val="false"/>
      <w:jc w:val="center"/>
    </w:pPr>
    <w:rPr>
      <w:rFonts w:eastAsia="Andale Sans UI;Times New Roman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3:00Z</dcterms:created>
  <dc:creator>z03</dc:creator>
  <dc:description/>
  <cp:keywords/>
  <dc:language>en-US</dc:language>
  <cp:lastModifiedBy>Зайцев Кирилл Александрович</cp:lastModifiedBy>
  <cp:lastPrinted>2019-04-01T16:15:00Z</cp:lastPrinted>
  <dcterms:modified xsi:type="dcterms:W3CDTF">2019-04-08T03:06:00Z</dcterms:modified>
  <cp:revision>95</cp:revision>
  <dc:subject/>
  <dc:title> </dc:title>
</cp:coreProperties>
</file>