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252730</wp:posOffset>
                </wp:positionV>
                <wp:extent cx="3086100" cy="116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6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Сая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12.07.2019 №50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1.9pt;mso-wrap-distance-left:9.05pt;mso-wrap-distance-right:9.05pt;mso-wrap-distance-top:0pt;mso-wrap-distance-bottom:0pt;margin-top:-19.9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Сая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12.07.2019 №50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социальной и культурной адаптации мигра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 Саяногорск на 2019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4882"/>
        <w:gridCol w:w="2621"/>
        <w:gridCol w:w="2931"/>
        <w:gridCol w:w="3113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ы и другие материалы, подтверждающие исполнение мероприятия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, методическое, информационно – аналитическое обеспечени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а социальной и культурной адаптации и интеграции мигрантов на заседаниях антитеррористической комиссии муниципального образования г.Саяногорс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нтитеррористической комиссии муниципального образования город Саяногорс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ы заседаний антитеррористической комиссии муниципального образования город Саяногорск </w:t>
            </w:r>
          </w:p>
        </w:tc>
      </w:tr>
      <w:tr>
        <w:trPr>
          <w:trHeight w:val="51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а о социальной и культурной адаптации мигрантов на заседаниях этноконфессиональной комиссии при Администрации муниципального образования город Саяногорск (далее – ЭКК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ЭК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ЭКК</w:t>
            </w:r>
          </w:p>
        </w:tc>
      </w:tr>
      <w:tr>
        <w:trPr>
          <w:trHeight w:val="51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специалистов органов местного самоуправления (далее – ОМСУ) в обучающих семинарах для представителей  ОМСУ городских округов и муниципальных районов Республики Хакасия по организации работы (на местах) по обеспечению социальной и культурной адаптации мигрантов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.Саяногорск по социальным вопрос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заимодействию со СМИ и связям с общественностью Администрации муниципального образования город Саяногорс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отч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в СМИ, наличие методических рекомендаций для ОМСУ городских округов и муниципальных районов Республики Хакасия по обеспечению социальной и культурной адап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нтов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го сопровождения мероприятий, проводимых  на территории муниципального образования город Саяногорск в рамках реализации Концепции государственной миграционной политики Российской Федерации на 2019-2025 годы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заимодействию со СМИ и связям с общественностью Администрации муниципального образования город Саяногорс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муниципального образования г.Саяногорск «Редакция городской газеты «Саянские ведомо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яногорское телевидение ТВ-8» г.Саяногор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и сюжеты в СМИ, информация на официальном сайте муниципального образования город Саяногорск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йствию социальной и культурной адаптации мигрантов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бращений граждан о фактах нарушения принципа равноправия граждан независимо от расы, национальности, языка, отношения к религии, убеждений, принадлежности к общественным объединения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заимодействию со СМИ и связям общественностью Администрации муниципального образования город Саяногорс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(отсутствие) обращений - ежегодные отчеты отдела по взаимодействию со СМИ и связям с общественностью Администрации муниципального образования город Саяногорск по работе с обращениями граждан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 - массовых мероприятий, приуроченных к памятным датам в истории народов России, направленных на укрепление единства, обеспечение межнационального мира и согл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лану проведения культурно – массовых мероприят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яногорский городской отдел культуры (далее – СГОК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СГОК и учреждений культуры, публикации в СМИ, информация на сайте муниципального образования город Саяногорск и  на сайтах учреждений СГОК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отовыставок, выставок детских рисунков, поделок с тематикой народных традиций, направленных на укрепление общегражданской идентичности и межнациональной толерантнос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работы образовательных учреждений и учреждений дополнительного образова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Г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тдел образования г.Саяногор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учреждений, информация в СМ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тей мигрантов местами в общеобразовательных и дошкольных образовательных организациях в соответствии с порядком приема, установленным законодательство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обращ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яногор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ы общеобразовательных и дошкольных образовательных организац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игрантов к участию в городских и поселковых мероприятиях, направленных на пропаганду национальных культур, языков народов, проживающих в Республике Хакас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мероприят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ОК, отдел по взаимодействию со СМИ и связям с общественностью Администрации муниципального образования город Саяногорс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СМИ, на сайте муниципального образования город Саяногорск, на сайтах учреждений СГОК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циально – психологической и культурно – языковой интеграции детей мигрант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тдел образования г.Саяногор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щеобразовательных и дошкольных образовательных организац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.Саяногорск </w:t>
        <w:tab/>
        <w:tab/>
        <w:tab/>
        <w:tab/>
        <w:tab/>
        <w:t xml:space="preserve">                                                         А.Г. Козловская</w:t>
      </w:r>
    </w:p>
    <w:sectPr>
      <w:headerReference w:type="default" r:id="rId2"/>
      <w:type w:val="nextPage"/>
      <w:pgSz w:orient="landscape" w:w="16838" w:h="11906"/>
      <w:pgMar w:left="1440" w:right="818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30:00Z</dcterms:created>
  <dc:creator>Паластрова</dc:creator>
  <dc:description/>
  <cp:keywords/>
  <dc:language>en-US</dc:language>
  <cp:lastModifiedBy>Зайцев Кирилл Александрович</cp:lastModifiedBy>
  <cp:lastPrinted>2019-06-20T14:43:00Z</cp:lastPrinted>
  <dcterms:modified xsi:type="dcterms:W3CDTF">2019-07-15T04:06:00Z</dcterms:modified>
  <cp:revision>18</cp:revision>
  <dc:subject/>
  <dc:title>ПЛАН</dc:title>
</cp:coreProperties>
</file>