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Саяногорск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9.09.2019г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u w:val="single"/>
        </w:rPr>
        <w:t>666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8"/>
      <w:bookmarkStart w:id="1" w:name="P38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5 № 296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тные дополнительные услуги, оказываемые муниципальным бюджетным учреждением дополнительного образования Майнская детская школа искусств «Акварель» муниципального образования              г. Саяногор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74"/>
        <w:gridCol w:w="4733"/>
        <w:gridCol w:w="2410"/>
        <w:gridCol w:w="204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а (руб.)</w:t>
            </w:r>
          </w:p>
        </w:tc>
      </w:tr>
      <w:tr>
        <w:trPr>
          <w:trHeight w:val="2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конкурсов и фестива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мероприят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 297,3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567"/>
      </w:tblGrid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управляющего делами Администрации муниципального образования г. Саяногорск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.Ю. Михал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Артюхович Тамара Владимировна</cp:lastModifiedBy>
  <cp:lastPrinted>2019-09-16T15:30:00Z</cp:lastPrinted>
  <dcterms:modified xsi:type="dcterms:W3CDTF">2019-09-19T07:21:00Z</dcterms:modified>
  <cp:revision>73</cp:revision>
  <dc:subject/>
  <dc:title> </dc:title>
</cp:coreProperties>
</file>