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 2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муниципального образования город Саяногорск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24.10.2019 года № 768</w:t>
      </w:r>
    </w:p>
    <w:p>
      <w:pPr>
        <w:pStyle w:val="ConsPlusNormal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, посвященных празднованию Новог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285"/>
        <w:gridCol w:w="1701"/>
        <w:gridCol w:w="1957"/>
        <w:gridCol w:w="243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/время провед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о провед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аздничное оформление города, строительство ледовых городков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дготовка (скос травы, подсыпка) площади для установки городской елки и ледового город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 20.10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 здания ФОК АО «РУСАЛ Саяногорс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КБО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становка новогодней елки в рп Черем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7.12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ДК «Энергети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КБО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ановка новогодней елки, оформление ледового городска в г. Саяногор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9.12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 здания ФОК АО «РУСАЛ Саяногорс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О «РУСАЛ Саяногорск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ановка новогодней елки в рп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20.12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 здания отдела Администрации по рп Май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КБО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становка новогодней елки в д. Богос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20.12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 Богослов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КБО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борка территорий новогодних город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23.12.2019 по 08.01.20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 здания ФОК АО «РУСАЛ Саяногорск»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 здания отдела Администрации по рп Майн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ДК «Энергети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КБО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монтаж ледовых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01.20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 здания ФОК АО «РУСАЛ Саяногорс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КБО»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Городские мероприяти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здничная торго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.12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 здания ФОК АО «РУСАЛ Саяногорс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развития Администрации муниципального образования г. Саяногорс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рытие новогодней Елки в рп Черем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12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ДК «Энергети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Администрации по рп Черемушки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У МО г. Саяногорск ДК «Энергетик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рытие городской новогодней Елки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йерве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12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-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 здания ФОК АО «РУСАЛ Саяногорс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ГОК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О «РУСАЛ Саяногорск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рытие новогодней Елки в д. Богос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12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 Богослов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Администрации по рп Майн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У МО г. Саяногорск ДК «Визит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рытие новогодней Елки в рп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.12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 здания отдела Администрации по рп Май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Администрации по рп Майн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У МО г. Саяногорск ДК «Визит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лка Главы муниципального образования город Саяногорск для одаренных детей и детей, находящихся под особой защитой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утренника, по отдельному план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ГОК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У МО г. Саяногорск ДК «Визит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ый новогодний вечер для учащихся старших классов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кабрь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е образовательные организа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икл новогодних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отдельному план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ртивные учрежд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ДМФКи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икл мероприятий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отдельному план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реждения образова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Саяногорского городского отдел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отдельному план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реждения культур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ГОК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26"/>
          <w:szCs w:val="26"/>
        </w:rPr>
        <w:t>г. Саяногорск</w:t>
        <w:tab/>
        <w:tab/>
        <w:tab/>
        <w:tab/>
        <w:tab/>
        <w:tab/>
        <w:tab/>
        <w:tab/>
        <w:tab/>
        <w:t>А.Г. Козловская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5">
    <w:name w:val="Заголовок таблицы"/>
    <w:basedOn w:val="Style21"/>
    <w:qFormat/>
    <w:pPr>
      <w:widowControl w:val="false"/>
      <w:jc w:val="center"/>
    </w:pPr>
    <w:rPr>
      <w:rFonts w:eastAsia="Andale Sans UI;Times New Roman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43:00Z</dcterms:created>
  <dc:creator>z03</dc:creator>
  <dc:description/>
  <cp:keywords/>
  <dc:language>en-US</dc:language>
  <cp:lastModifiedBy>Зайцев Кирилл Александрович</cp:lastModifiedBy>
  <cp:lastPrinted>2019-10-22T07:56:00Z</cp:lastPrinted>
  <dcterms:modified xsi:type="dcterms:W3CDTF">2019-10-29T03:53:00Z</dcterms:modified>
  <cp:revision>109</cp:revision>
  <dc:subject/>
  <dc:title> </dc:title>
</cp:coreProperties>
</file>