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1.11.2019 № 8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1.11.2019 № 8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0 год и на плановый период 2021 и 2022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, руководствуясь статьями 173 и 185 Бюджетного кодекса Российской Федерации,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частью 1 статьи 11 и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Борисов Сергей Александрович -</w:t>
        <w:tab/>
        <w:t>заместитель Главы муниципального образования г.Саяногорск по жилищно-коммунальному хозяйству, транспорту и строительству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Валов Михаил Анатольевич </w:t>
      </w:r>
      <w:r>
        <w:rPr>
          <w:spacing w:val="-4"/>
          <w:sz w:val="28"/>
          <w:szCs w:val="28"/>
        </w:rPr>
        <w:t xml:space="preserve">- </w:t>
      </w:r>
      <w:r>
        <w:rPr>
          <w:sz w:val="28"/>
        </w:rPr>
        <w:t>Глава муниципального образования город 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анилов Игорь Алексеевич – заместитель Главы муниципального образования г.Саяногорск по правов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аутина Леана Александровна –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яшенцева Елена Геннадьевна – первый заместитель Главы муниципального образования г.Саяногорск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 (Приложение №3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6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0 год и на плановый период 2021 и 2022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7.</w:t>
        <w:tab/>
        <w:t>Одобрить прогноз социально-экономического развития муниципального образования город Саяногорск на 2020 год и на период до 2022 года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8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9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  М.А. Вал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/>
        <w:t xml:space="preserve"> 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Зайцев Кирилл Александрович</cp:lastModifiedBy>
  <cp:lastPrinted>2019-11-01T20:58:00Z</cp:lastPrinted>
  <dcterms:modified xsi:type="dcterms:W3CDTF">2019-11-11T09:22:00Z</dcterms:modified>
  <cp:revision>59</cp:revision>
  <dc:subject/>
  <dc:title/>
</cp:coreProperties>
</file>