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ород Саяногорс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>821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1.11.2019 г.</w:t>
      </w:r>
    </w:p>
    <w:p>
      <w:pPr>
        <w:pStyle w:val="Heading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4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РЯДОК РАБОТЫ</w:t>
      </w:r>
    </w:p>
    <w:p>
      <w:pPr>
        <w:pStyle w:val="TextBody"/>
        <w:jc w:val="center"/>
        <w:rPr/>
      </w:pPr>
      <w:r>
        <w:rPr/>
        <w:t xml:space="preserve">рабочей группы </w:t>
      </w:r>
      <w:r>
        <w:rPr>
          <w:szCs w:val="28"/>
        </w:rPr>
        <w:t xml:space="preserve">по организации и проведению публичных слушаний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проекту решения Совета депутатов муниципального образования город Саяногорск «О бюджете муниципального образования город Саяногорск на 2020 год и на плановый период 2021 и 2022 годов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Настоящий Порядок разработан в соответствии с Положением «О порядке организации и проведения публичных слушаний на территории муниципального образования г.Саяногорск», утвержденным решением Саяногорского городского Совета депутатов от 21.12.2005 №140 (с изменениями) с целью изучения общественного мнения, обобщения и изучения предложений жителей муниципального образования город Саяногорск по вопросу обсуждения проекта решения Совета депутатов муниципального образования город Саяногорск «О бюджете муниципального образования город Саяногорск на 2020 год и на плановый период 2021 и 2022 годов»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Настоящий Порядок устанавливает порядок работы рабочей группы по организации и проведению публичных слушаний по проекту решения Совета депутатов муниципального образования город Саяногорск «О бюджете муниципального образования город Саяногорск на 2020 год и на плановый период 2021 и 2022 годов» (далее – рабочая группа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Рабочая группа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1.</w:t>
        <w:tab/>
        <w:t>Разрабатывает план работы по подготовке и проведению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2.</w:t>
        <w:tab/>
        <w:t>Составляет список лиц, участвующих в публичных слушаниях, включая приглашенных лиц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</w:t>
        <w:tab/>
        <w:t>Определяет дату, место и время проведения публичных слушаний с учетом количества участников и возможности свободного доступа для жителей города и представителей средств массовой информ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4.</w:t>
        <w:tab/>
        <w:t>Опубликовывает (обнародует) в средствах массовой информации информацию о проведении публичных слушаний с указанием темы публичных слушаний, инициатора их проведения, даты, времени и места проведения публичных слушаний не позднее 20 дней до даты проведения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5.</w:t>
        <w:tab/>
        <w:t>Ведет регистрацию лиц, выступающих и участвующих на публичных слушан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6.</w:t>
        <w:tab/>
        <w:t>Определяет докладчик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7.</w:t>
        <w:tab/>
        <w:t>Устанавливает порядок выступлений на публичных слушан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8.</w:t>
        <w:tab/>
        <w:t>Организует подготовку итогового документа и его публикацию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седатель и секретарь рабочей группы для ведения протокола на публичных слушаниях избираются на первом заседании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ременного отсутствия председателя рабочей группы его полномочия, предусмотренные настоящим Порядком, осуществляет заместитель председателя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>Решение о проведении заседаний рабочей группы принимается председателем рабочей группы. Секретарь рабочей группы оповещает ее членов о дате и времени заседания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Заседания рабочей группы проводятся по мере необходимости, но не реже одного раза в неделю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7.</w:t>
        <w:tab/>
        <w:t>Повестку заседания рабочей группы формирует секретарь рабочей группы по предложению председателя, либо по письменному ходатайству на имя председателя одного или нескольких ее членов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8.</w:t>
        <w:tab/>
        <w:t>Подготовку материалов и организационные мероприятия осуществляют ответственные члены рабочей группы по поручению ее председателя, с указанием сроков выполнения заданий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Заседание рабочей группы считается правомочным, если в ее работе принимают участие 1/2 ее состав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0.</w:t>
        <w:tab/>
        <w:t>Все заседания рабочей группы и ход публичных слушаний  протоколируются секретарем рабочей группы. В протоколе публичных слушаний учитываются письменные и устные предложения жителей муниципального образования город Саяногорск. К протоколу прилагаются письменные предложения и замечания жителей муниципального образования город Саяногорск и иных заинтересованных лиц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1.</w:t>
        <w:tab/>
        <w:t>Протоколы заседаний рабочей группы и протоколы публичных слушаний подписываются председателем и секретарем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12.</w:t>
        <w:tab/>
        <w:t>По результатам публичных слушаний рабочая группа в течение пяти рабочих дней составляет заключение о результатах публичных слушаний,                в котором отражает выраженные позиции жителей муниципального образования город Саяногорск и свои рекомендации, сформулированные по результатам публичных слушаний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Заключение по результатам публичных слушаний подписывается председателем и секретарем рабочей группы и публикуется (обнародуется) в городской газете «Саянские ведомости» и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. Саяногорск </w:t>
        <w:tab/>
        <w:tab/>
        <w:tab/>
        <w:t xml:space="preserve">        А.Г. Козловска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8:40:00Z</dcterms:created>
  <dc:creator>108_3</dc:creator>
  <dc:description/>
  <cp:keywords/>
  <dc:language>en-US</dc:language>
  <cp:lastModifiedBy>Андрюшина Наталья Сергеевна</cp:lastModifiedBy>
  <cp:lastPrinted>2019-11-01T21:00:00Z</cp:lastPrinted>
  <dcterms:modified xsi:type="dcterms:W3CDTF">2019-11-11T06:33:00Z</dcterms:modified>
  <cp:revision>25</cp:revision>
  <dc:subject/>
  <dc:title>Приложение №2</dc:title>
</cp:coreProperties>
</file>