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31.12.2019 № 1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31.12.2019 № 1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 подготовке празднования 45-летия со дня образования города Саяногорска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организации скоординированной работы по подготовке и проведению мероприятий, посвященных 45-летию со дня образования города Саяногорска, руководствуясь ст. ст.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Утвердить состав организационного комитета по подготовке и проведению мероприятий, посвященных 45-летию со дня образования города Саяногорска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Утвердить план мероприятий, посвященных 45-летию со дня образования города Саяногорска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Отделу по взаимодействию со СМИ и связям с общественностью Администрации муниципального </w:t>
      </w:r>
      <w:r>
        <w:rPr>
          <w:color w:val="000000"/>
          <w:spacing w:val="-4"/>
          <w:sz w:val="26"/>
          <w:szCs w:val="26"/>
        </w:rPr>
        <w:t>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>Исполняющий обязанности Главы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>Е.Г. Ряшенцев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12-30T09:55:00Z</cp:lastPrinted>
  <dcterms:modified xsi:type="dcterms:W3CDTF">2020-01-15T02:11:00Z</dcterms:modified>
  <cp:revision>54</cp:revision>
  <dc:subject/>
  <dc:title> </dc:title>
</cp:coreProperties>
</file>