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5.2020  № 2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5.2020  № 2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кумен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ланировке территории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тогов проведенных общественных обсуждений, с учетом протокола общественных обсуждений от 16.04.2020, заключения о результатах общественных обсуждений от 17.04.2020, руководствуясь статьей 46 Градостроительного кодекса Российской Федерации, </w:t>
      </w:r>
      <w:r>
        <w:rPr>
          <w:sz w:val="28"/>
        </w:rPr>
        <w:t>статьей 17 части V раздела I главы I приложения №1 к решению Саяногорского городского Совета депутатов от 22.12.2010 №110 «Об утверждении «Корректировки Генерального плана муниципального образования г.Саяногорск»</w:t>
      </w:r>
      <w:r>
        <w:rPr>
          <w:sz w:val="28"/>
          <w:szCs w:val="28"/>
        </w:rPr>
        <w:t>, статьей 30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кументацию по планировке территории города Саяногорска: проект планировки территории и проект межевания территории по объекту: «Гипермаркет «Магнит», расположенный по адресу: Российская Федерация, Республика Хакасия, г.Саяногорск, ул. Шушенская, 10а. Реконструкция автомобильной дороги с целью установления остановочного пункта общественного транспорта и разворотной площадки автобусов» (далее – документация по планировке территории).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и документацию по планировке территории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 в течение семи дней со дня утверждения документации по планировке территории.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47:00Z</dcterms:created>
  <dc:creator>OEM User</dc:creator>
  <dc:description/>
  <cp:keywords/>
  <dc:language>en-US</dc:language>
  <cp:lastModifiedBy>ShatalovaN</cp:lastModifiedBy>
  <cp:lastPrinted>2020-04-21T15:35:00Z</cp:lastPrinted>
  <dcterms:modified xsi:type="dcterms:W3CDTF">2020-05-19T04:47:00Z</dcterms:modified>
  <cp:revision>2</cp:revision>
  <dc:subject/>
  <dc:title>                                                                                                 Приложение №1 к постановлению </dc:title>
</cp:coreProperties>
</file>