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8.09.2020 № 6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8.09.2020 № 6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 внесении изменений в постановление Администрации муниципального образования город Саяногорск № 1001 от 31.12.2019 «О подготовке празднования 45-летия со дня образования города Саяногорска»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организации скоординированной работы по подготовке и проведению мероприятий, посвященных 45-летию со дня образования города Саяногорска, руководствуясь ст. ст.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нести изменение в приложение № 2 постановления Администрации муниципального образования город Саяногорск № 1001 от 31.12.2019 «О подготовке празднования 45-летия со дня образования города Саяногорска» изложив его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Отделу по взаимодействию со СМИ и связям с общественностью Администрации муниципального </w:t>
      </w:r>
      <w:r>
        <w:rPr>
          <w:color w:val="000000"/>
          <w:spacing w:val="-4"/>
          <w:sz w:val="26"/>
          <w:szCs w:val="26"/>
        </w:rPr>
        <w:t>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 xml:space="preserve">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20-09-16T11:27:00Z</cp:lastPrinted>
  <dcterms:modified xsi:type="dcterms:W3CDTF">2020-09-22T03:21:00Z</dcterms:modified>
  <cp:revision>61</cp:revision>
  <dc:subject/>
  <dc:title> </dc:title>
</cp:coreProperties>
</file>