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09.11.2020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09.11.2020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1 год и на плановый период 2022 и 2023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Борисов Сергей Александрович -</w:t>
        <w:tab/>
        <w:t>заместитель Главы муниципального образования г.Саяногорск по жилищно-коммунальному хозяйству, транспорту и строительству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Валов Михаил Анатольевич </w:t>
      </w:r>
      <w:r>
        <w:rPr>
          <w:spacing w:val="-4"/>
          <w:sz w:val="28"/>
          <w:szCs w:val="28"/>
        </w:rPr>
        <w:t xml:space="preserve">- </w:t>
      </w:r>
      <w:r>
        <w:rPr>
          <w:sz w:val="28"/>
        </w:rPr>
        <w:t>Глава муниципального образования город 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анилов Игорь Алексеевич – заместитель Главы муниципального образования г.Саяногорск по правов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аутина Леана Александровна –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яшенцева Елена Геннадьевна – первый заместитель Главы муниципального образования г.Саяногорск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7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ы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Е.Г. Ряшенцева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0-10-31T17:17:00Z</cp:lastPrinted>
  <dcterms:modified xsi:type="dcterms:W3CDTF">2020-11-11T10:37:00Z</dcterms:modified>
  <cp:revision>68</cp:revision>
  <dc:subject/>
  <dc:title/>
</cp:coreProperties>
</file>