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6"/>
          <w:szCs w:val="26"/>
        </w:rPr>
        <w:tab/>
        <w:tab/>
      </w:r>
      <w:r>
        <w:rPr>
          <w:color w:val="000000"/>
          <w:sz w:val="28"/>
          <w:szCs w:val="28"/>
        </w:rPr>
        <w:t>Приложение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город Саяногорск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6.12.2020г._№89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«Развитие культуры и СМИ в муниципальном образовании город Саяногорск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муниципальной программы «Развитие культуры и СМИ в муниципальном образовании город Саяногорск»</w:t>
      </w:r>
    </w:p>
    <w:p>
      <w:pPr>
        <w:pStyle w:val="Formattext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79"/>
        <w:gridCol w:w="7581"/>
      </w:tblGrid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яногорский городской отдел культуры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муниципального образования город Саяногорск «Саяногорская централизованная библиотечная система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муниципального образования г. Саяногорск «Краеведческий музей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учреждение муниципального образования г. Саяногорск «Дворец культуры «Визит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учреждение муниципального образования г. Саяногорск «Дворец культуры «Энергетик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Саяногорская детская музыкальная школа муниципального образования г. Саяногорс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Черемушкинская детская школа искусств муниципального образования г. Саяногорс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«Детская художественная школа «Колорит» муниципального образования г. Саяногорс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«Майнская детская школа искусств «Акварель» муниципального образования г. Саяногорс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муниципального образования г. Саяногорск «Редакция городской газеты «Саянские ведомости»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ы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hyperlink w:anchor="P12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</w:rPr>
              <w:t xml:space="preserve"> «Наследие и народное творчество»;</w:t>
            </w:r>
          </w:p>
          <w:p>
            <w:pPr>
              <w:pStyle w:val="ConsPlusNormal"/>
              <w:rPr/>
            </w:pPr>
            <w:hyperlink w:anchor="P17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 2</w:t>
              </w:r>
            </w:hyperlink>
            <w:r>
              <w:rPr>
                <w:rFonts w:cs="Times New Roman" w:ascii="Times New Roman" w:hAnsi="Times New Roman"/>
              </w:rPr>
              <w:t xml:space="preserve"> «Образование в области культуры»;</w:t>
            </w:r>
          </w:p>
          <w:p>
            <w:pPr>
              <w:pStyle w:val="ConsPlusNormal"/>
              <w:rPr/>
            </w:pPr>
            <w:hyperlink w:anchor="P2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</w:rPr>
              <w:t xml:space="preserve"> «Полномочия в сфере культуры»;</w:t>
            </w:r>
          </w:p>
          <w:p>
            <w:pPr>
              <w:pStyle w:val="ConsPlusNormal"/>
              <w:rPr/>
            </w:pPr>
            <w:hyperlink w:anchor="P24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 4</w:t>
              </w:r>
            </w:hyperlink>
            <w:r>
              <w:rPr>
                <w:rFonts w:cs="Times New Roman" w:ascii="Times New Roman" w:hAnsi="Times New Roman"/>
              </w:rPr>
              <w:t xml:space="preserve"> «Развитие культурного потенциала»;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hyperlink w:anchor="P28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одпрограмма 5</w:t>
              </w:r>
            </w:hyperlink>
            <w:r>
              <w:rPr>
                <w:rFonts w:cs="Times New Roman" w:ascii="Times New Roman" w:hAnsi="Times New Roman"/>
              </w:rPr>
              <w:t xml:space="preserve"> «Средства массовой информации»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благоприятных условий для творческого развития личности, повышения доступности и качества культурных благ для населения, сохранения материального и нематериального национального культурного наследия, обеспечение свободы творчества и прав граждан на участие в культурной жизни, развитие средств массовой информации на территории муниципального образования город Саяногорск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289" w:hanging="283"/>
              <w:rPr/>
            </w:pPr>
            <w:r>
              <w:rPr>
                <w:rFonts w:cs="Times New Roman" w:ascii="Times New Roman" w:hAnsi="Times New Roman"/>
              </w:rPr>
              <w:t>Совершенствование  условий для развития культуры и досуга жителей муниципального образования город Саяногорск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89" w:hanging="28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условий, способствующих развитию системы дополнительного образования в области культуры и искусства в муниципальном образовании город Саяногорск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89" w:hanging="283"/>
              <w:rPr/>
            </w:pPr>
            <w:r>
              <w:rPr>
                <w:rFonts w:cs="Times New Roman" w:ascii="Times New Roman" w:hAnsi="Times New Roman"/>
              </w:rPr>
              <w:t>Осуществление координации и контроля субъектов сферы культуры и искусства;.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89" w:hanging="283"/>
              <w:rPr/>
            </w:pPr>
            <w:r>
              <w:rPr>
                <w:rFonts w:cs="Times New Roman" w:ascii="Times New Roman" w:hAnsi="Times New Roman"/>
              </w:rPr>
              <w:t>Сохранение и поддержание на территории муниципального образования город Саяногорск благоприятной культурной среды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289" w:hanging="283"/>
              <w:rPr/>
            </w:pPr>
            <w:r>
              <w:rPr>
                <w:rFonts w:cs="Times New Roman" w:ascii="Times New Roman" w:hAnsi="Times New Roman"/>
              </w:rPr>
              <w:t>Создание условий для формирования открытого информационного пространства на территории муниципального образования город Саяногорск, обеспечивающего реализацию права граждан на доступ к информации о деятельности органов местного самоуправления, а также гласность и открытость деятельности органов местного самоуправления в вопросах социально-экономического и культурного развития территории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личество посещений и обращений в учреждения культуры (чел): 2021 год – 423924; 2022 год – 435638; 2023-451606; 2024 год – 458638; 2025 год – 466832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участников клубных формирований (чел): 2021 год – 2367; 2022 год – 2390; 2023 год – 2413; 2024 год – 2420; 2025 год – 2430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личество проведенных мероприятий по текущему, капитальному ремонту и реконструкции зданий объектов культуры (ед.): 2021 год - 2; 2022 год – 2; 2023 год – 3; 2024 год – 3; 2025 год – 4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. Средняя заработная плата работников культуры муниципального образования город Саяногорск (руб.): 2021 год – 28000,00; 2022 год – 28200,00; 2023 год – 28400,00; 2024 год – 28 600,00; 2025 год – 28 80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5. Создание модельной библиотеки на территории муниципального образования город Саяногорск (ед.): 2021 год – 1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мероприятий в учреждениях дополнительного образования, направленных на  обеспечение требований пожарной, антитеррористической безопасности, а также норм санитарно  - эпидемиологических правил (ед.): 2021 год – 1; 2022 год – 2; 2023 год – 3: 2024 год – 2; 2025 год – 3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Участие учреждений дополнительного образования в национальных проектах, ориентированных на развитие и модернизацию учреждений в области культуры (ед.): 2021 – 0; 2022 год -0; 2023 – 1; 2024 год – 1; 2025 – 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8. Численность детей, получающих образовательные услуги дополнительного образования (чел.):  2021 год – 1300; 2022 год – 1320; 2023 год – 1340; 2024 год – 1360; 2025 год – 138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9. Удельный вес детей с ограниченными возможностями здоровья от общего количества обучающихся в учреждениях дополнительного образования (%): 2021 год – 2; 2022 год – 2; 2023 год – 2; 2024 год – 2; 2025 год – 2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Средняя заработная плата педагогических работников учреждений дополнительного образования в сфере культуры  (руб.): 2021 год – 33800,00; 2022 год – 34800; 2023 год – 35000,00; 2024 год – 35000,00; 2025 год – 35000,0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1. Количество новых музыкальных инструментов (ед.): 2021 – 0; 2022 год – 2; 2023 год – 3; 2024 год – 2; 2025 год - 4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2. Количество нарушений, выявленных контролирующими органами по вопросу ведения бухгалтерского, налогового, статистического учета и выполнения муниципального задания (кол-во): 2021 год – 0;  2022 год – 0; 2023 год – 0; 2024 год – 0; 2025 год - 0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Количество качественных изменений в форматах и формах проводимых мероприятий не менее 0,1% от ежегодно проводимых мероприятий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4. Количество иногороднего населения принявшего участие в конкурсах, фестивалей и.т.п. (чел.): 2021 год – 20; 2021 год - 20; 2023 год – 30; 2024 год – 30; 2025 год – 30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Объем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(лист печатный): 2021 год – 3958980; 2022 год - 3958980; 2023 год – 3958980; 2024 год – 3958980; 2025 год – 3958980.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6. Увеличение количества подписчиков газеты (чел.): 2021 год – 2000; 2022 год – 2050; 2023 год – 2100; 2024 год – 2150; 2025 год - 2150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1 - 2025 годы (этапы не выделяются)</w:t>
            </w:r>
          </w:p>
        </w:tc>
      </w:tr>
      <w:tr>
        <w:trPr/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ъемы бюджетных средств</w:t>
            </w:r>
          </w:p>
        </w:tc>
        <w:tc>
          <w:tcPr>
            <w:tcW w:w="75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сего 772 265,1 тыс. руб. в том числе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1 г. – 165 461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2 г. – 157 521,8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3 г. – 147 030,4 тыс. руб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4г. – 148 534,7 тыс. руб.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5 г. – 153 716,7 тыс. руб.</w:t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посещений и обращений в учреждения культуры до 466832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участников клубных формирований до 2430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проведенных мероприятий по текущему, капитальному ремонту и реконструкции зданий учреждений культуры на 14 ед. к 2025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средней заработной платы работников культуры до 28 800,00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средней заработной платы педагогических работников учреждений дополнительного образования в сфере культуры до 35000,00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создание модельной библиотеки на территории муниципального образования город Саяногорск 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величение количества мероприятий в учреждениях дополнительного образования направленных на обеспечение требований пожарной безопасности,  антитерростической безопасности, а также нормам САНПИН на 11 ед. к 2025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технического состояния зданий, а также материально – технической базы  учреждений дополнительного образования благодаря участию в национальных проектах на 3 ед. к 2025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численности детей, получающих образовательные услуги дополнительного образования, до 1380 чел.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 сохранение удельного веса детей  с ограниченными возможностями здоровья от общего количества обучающихся в учреждениях дополнительного образования на уровне 2%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новых приобретаемых музыкальных инструментов в учреждениях дополнительного образования на 11 ед. к 2025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качественных изменений в форматах и формах проводимых мероприятий не менее 0,1% от ежегодно проводимых мероприяти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сутствие нарушений, выявленных контролирующими органами по вопросу ведения бухгалтерского, налогового, статистического учета и выполнения муниципального задания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иногороднего населения принявшего участие в различных конкурсах и фестивалях до 30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сохранение объема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, на уровне 3958980 печатных листов в год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подписчиков газеты до 2150 чел.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</w:r>
      <w:bookmarkStart w:id="0" w:name="P121"/>
      <w:bookmarkStart w:id="1" w:name="P121"/>
      <w:bookmarkEnd w:id="1"/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r>
        <w:rPr/>
        <w:t>ПАСПОРТ</w:t>
      </w:r>
    </w:p>
    <w:p>
      <w:pPr>
        <w:pStyle w:val="ConsPlusTitle"/>
        <w:jc w:val="center"/>
        <w:rPr/>
      </w:pPr>
      <w:r>
        <w:rPr/>
        <w:t>подпрограммы 1 «Наследие и народное творчество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50"/>
        <w:gridCol w:w="7087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яногорский городской отдел культуры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муниципального образования город Саяногорск «Саяногорская централизованная библиотечная система»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культуры муниципального образования г. Саяногорск «Краеведческий музей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учреждение муниципального образования г. Саяногорск «Дворец культуры «Визит»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автономное учреждение муниципального образования г. Саяногорск «Дворец культуры «Энергетик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 условий для развития культуры и досуга жителей муниципального образования город Саяногорск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рганизация и обеспечение эффективного функционирования библиотечного дела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и обеспечение эффективного функционирования музейного дела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Организация и обеспечение эффективного функционирования учреждений культурно-досугового тип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Реализация регионального проекта «Культурная среда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. Количество посещений и обращений в библиотеки муниципального образования город Саяногорск (чел): 2021 год – 154700; 2022 год – 156050; 2023-159900; 2024 год – 161340; 2025 год - 164405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. Количество посещений музейных учреждений муниципального образования город Саяногорск (чел.): 2021 год – 20184; 2022 год – 20587; 2023 год – 20999; 2024 год – 21166; 2025 год - 21336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Количество посещений творческих мероприятий, реализуемых в рамках подпрограммы учреждениями культурно-досугового типа, в т.ч. на платной основе (чел.): 2021 год – 249040; 2022 год – 259001; 2023 год – 270707; 2024 год – 275850; 2025 год - 28109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4. Количество участников клубных формирований (чел): 2021 год – 2367; 2022 год – 2390; 2023 год – 2413; 2024 год – 2420; 2025 год - 2430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проведенных мероприятий по текущему, капитальному ремонту и реконструкции зданий объектов культуры (ед.): 2021 год - 2; 2022 год – 2; 2023 год – 3; 2024 год – 3; 2025 год – 4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6. Средняя заработная плата работников культуры муниципального образования город Саяногорск (руб.): 2021 год – 28000,00; 2022 год – 28200,00; 2023 год – 28400,00; 2024 год – 28600,00; 2025 год – 28800,00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Создание модельной библиотеки на территории муниципального образования город Саяногорск (ед): 2021 год – 1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1 - 2025 годы (этапы не выделяются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средств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 – 368 008,6 тыс. руб. в том числе:</w:t>
            </w:r>
          </w:p>
          <w:p>
            <w:pPr>
              <w:pStyle w:val="Normal"/>
              <w:autoSpaceDE w:val="false"/>
              <w:rPr/>
            </w:pPr>
            <w:r>
              <w:rPr/>
              <w:t>2021 г. – 75 400,3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2022 г. – 70 031,4 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>2023 г. – 71 553,6 тыс. руб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24 г. – 74 387,9 </w:t>
            </w:r>
            <w:r>
              <w:rPr>
                <w:color w:val="000000"/>
              </w:rPr>
              <w:t>тыс. руб.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25 г. – 76 635,4 </w:t>
            </w:r>
            <w:r>
              <w:rPr>
                <w:color w:val="000000"/>
              </w:rPr>
              <w:t>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посещений и обращений в библиотеки муниципального образования город Саяногорск до 164405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посещений музейных учреждений муниципального образования город Саяногорск до 21336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посещений творческих мероприятий, реализуемых в рамках подпрограммы учреждениями культурно-досугового типа, в том числе на платной основе до 281091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 увеличение количества участников клубных формирований до 2430 чел.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проведенных мероприятий по текущему, капитальному ремонту и реконструкции зданий объектов культуры на 14 ед. к 2025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средней заработной платы работников культуры муниципального образования город Саяногорск до 28800,00 руб.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здание модельной библиотеки на территории муниципального образования город Саяногорск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2" w:name="P173"/>
      <w:bookmarkEnd w:id="2"/>
      <w:r>
        <w:rPr/>
        <w:t>ПАСПОРТ</w:t>
      </w:r>
    </w:p>
    <w:p>
      <w:pPr>
        <w:pStyle w:val="ConsPlusTitle"/>
        <w:jc w:val="center"/>
        <w:rPr/>
      </w:pPr>
      <w:r>
        <w:rPr/>
        <w:t>подпрограммы 2 «Образование в области культуры»</w:t>
      </w:r>
    </w:p>
    <w:p>
      <w:pPr>
        <w:pStyle w:val="ConsPlusNormal"/>
        <w:jc w:val="both"/>
        <w:rPr/>
      </w:pPr>
      <w:r>
        <w:rPr/>
      </w:r>
    </w:p>
    <w:tbl>
      <w:tblPr>
        <w:tblW w:w="903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51"/>
        <w:gridCol w:w="708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яногорский городской отдел куль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Саяногорская  Детская музыкальная школа муниципального образования г. Саяногорс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Черемушкинская детская школа искусств муниципального образования г. Саяногорс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Детская художественная школа «Колорит» муниципального образования г. Саяногорс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бюджетное учреждение дополнительного образования Майнская детская школа искусств «Акварель» муниципального образования г. Саяногорск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е условий, способствующих развитию системы дополнительного образования в области культуры и искусства в муниципальном образовании город Саяногорск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</w:t>
            </w:r>
            <w:hyperlink w:anchor="P112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 xml:space="preserve"> </w:t>
              </w:r>
            </w:hyperlink>
            <w:r>
              <w:rPr>
                <w:rFonts w:cs="Times New Roman" w:ascii="Times New Roman" w:hAnsi="Times New Roman"/>
              </w:rPr>
              <w:t>эффективного функционирования учреждений дополнительного  образования в области культуры и искусств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еализация регионального проекта «Культурная среда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оличество мероприятий в учреждениях дополнительного образования, направленных на  обеспечение требований пожарной, антитеррористической безопасности, а также норм санитарно  - эпидемиологических правил (ед.): 2021 год – 1; 2022 год – 2; 2023 год – 3; 2024 год – 2; 2025 год – 3.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ие учреждений дополнительного образования в национальных проектах, ориентированных на развитие и модернизацию учреждений в области культуры (ед.): 2021 – 0; 2022 год -0; 2023 – 1; 2024 год – 1; 2025 год – 1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. Численность детей, получающих образовательные услуги дополнительного образования (чел.):  2021 год – 1300; 2022 год – 1320; 2023 год – 1340; 2024 год – 1360; 2025 год – 1380.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4.  </w:t>
            </w:r>
            <w:r>
              <w:rPr>
                <w:rFonts w:cs="Times New Roman" w:ascii="Times New Roman" w:hAnsi="Times New Roman"/>
                <w:color w:val="000000"/>
              </w:rPr>
              <w:t>Удельный вес детей с ограниченными возможностями здоровья от общего количества обучающихся в учреждениях дополнительного образования (%): 2021 год – 2; 2022 год – 2; 2023 год – 2; 2024 год – 2; 2025 год – 2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Средняя заработная плата педагогических работников учреждений дополнительного образования (руб.): 2021 год – 33800,00; 2022 год – 34800; 2023 год – 35000,00; 2024 год – 35000,00; 2025 год – 35000,00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новых музыкальных инструментов (ед.): 2021 – 0; 2022 год – 2; 2023 год – 3; 2024 год – 2; 2025 год – 4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1 - 2025 годы (этапы не выделяются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средств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сего 329 123,9  тыс. руб.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1 г. – 74 222,5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2 г. – 72 383,1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3 г. – 61 331,3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2024 г. – 59 405,4 </w:t>
            </w:r>
            <w:r>
              <w:rPr>
                <w:rFonts w:cs="Times New Roman" w:ascii="Times New Roman" w:hAnsi="Times New Roman"/>
                <w:color w:val="000000"/>
              </w:rPr>
              <w:t>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2025 г. – 61 781,6 </w:t>
            </w: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мероприятий в учреждениях дополнительного образования направленных на обеспечение требований пожарной безопасности,  антитерростической безопасности, а также нормам САНПИН на 11 ед. к 2025 году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учшение технического состояния зданий, а также материально – технической базы  учреждений дополнительного образования благодаря участию в национальных проектах на 3 ед. к 2025 году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сохранение удельного веса детей с ограниченными возможностями здоровья, обучающихся совместно с другими обучающимися (в инклюзивных условиях)  на уровне 2%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 увеличение количества новых приобретаемых музыкальных инструментов в учреждениях дополнительного образования на 11ед. к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-увеличение численности получающих образовательные услуги дополнительного образования до 1380 чел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увеличение средней заработной платы педагогических работников до 35000,00 руб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3" w:name="P213"/>
      <w:bookmarkEnd w:id="3"/>
      <w:r>
        <w:rPr/>
        <w:t>ПАСПОРТ</w:t>
      </w:r>
    </w:p>
    <w:p>
      <w:pPr>
        <w:pStyle w:val="ConsPlusTitle"/>
        <w:jc w:val="center"/>
        <w:rPr/>
      </w:pPr>
      <w:r>
        <w:rPr/>
        <w:t>подпрограммы 3 «Полномочия в сфере культуры»</w:t>
      </w:r>
    </w:p>
    <w:p>
      <w:pPr>
        <w:pStyle w:val="ConsPlusNormal"/>
        <w:jc w:val="both"/>
        <w:rPr/>
      </w:pPr>
      <w:r>
        <w:rPr/>
      </w:r>
    </w:p>
    <w:tbl>
      <w:tblPr>
        <w:tblW w:w="901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087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яногорский городской отдел культур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координации и контроля субъектов сферы культуры и искусства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Контроль, координация деятельности и обеспечение процесса эффективной реализации услуг  учреждений в сфере культуры 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нарушений, выявленных контролирующими органами, по вопросу ведения бухгалтерского, налогового, статистического учета и исполнения муниципального задания (кол-во): 2021 год – 0; 2022 год – 0; 2023 год – 0; 2024 год – 0; 2025 год – 0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1 - 2025 годы (этапы не выделяются)</w:t>
            </w:r>
          </w:p>
        </w:tc>
      </w:tr>
      <w:tr>
        <w:trPr/>
        <w:tc>
          <w:tcPr>
            <w:tcW w:w="1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средств</w:t>
            </w:r>
          </w:p>
        </w:tc>
        <w:tc>
          <w:tcPr>
            <w:tcW w:w="70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сего 17 407,3 тыс. руб.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1 г. – 3 468,0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2 г. – 4 192,1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3 г. – 3 122,5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4 г. – 3 247,4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5 г. – 3 377,3 тыс. руб.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нарушений, выявленных контролирующими органами, по вопросу ведения бухгалтерского, налогового, статистического учета и исполнения муниципального задания до 0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4" w:name="P245"/>
      <w:bookmarkEnd w:id="4"/>
      <w:r>
        <w:rPr/>
        <w:t>ПАСПОРТ</w:t>
      </w:r>
    </w:p>
    <w:p>
      <w:pPr>
        <w:pStyle w:val="ConsPlusTitle"/>
        <w:jc w:val="center"/>
        <w:rPr/>
      </w:pPr>
      <w:r>
        <w:rPr/>
        <w:t>подпрограммы 4 «Развитие культурного потенциала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8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51"/>
        <w:gridCol w:w="703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яногорский городской отдел культур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ю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и поддержание на территории муниципального образования город Саяногорск благоприятной культурной сре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дрение в практику новых форм проведения культурных мероприятий, включая творческие конкурсы и фестивали с привлечение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жителей муниципального образования город Саяногорск, Республики Хакасия и других регионов Российской Федерации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. Количество качественных изменений в форматах и формах не менее 0,1% от ежегодно проводимых мероприятий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оличество иногороднего населения принявшего участие в конкурсах, фестивалях, творческих и патриотических акциях и.т.п. (чел.): 2021 год – 20; 20212 год - 20; 2023 год – 30; 2024 год – 30; 2025 год – 30.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1 - 2025 годы (этапы не выделяются)</w:t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средств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сего 388,3 тыс. руб.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1 г. – 74,4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2 г. – 75,4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3 г. – 76,4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4 г. – 79,5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5 г. – 82,6 тыс. руб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Увеличения числа иногородних участников различных мероприятий до 30 чел.;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явление новых форм и форматов проведения фестивалей, конкурсов и прочих мероприятий не менее 0,1% от ежегодно проводимых мероприятий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2"/>
        <w:rPr/>
      </w:pPr>
      <w:bookmarkStart w:id="5" w:name="P281"/>
      <w:bookmarkEnd w:id="5"/>
      <w:r>
        <w:rPr/>
        <w:t>ПАСПОРТ</w:t>
      </w:r>
    </w:p>
    <w:p>
      <w:pPr>
        <w:pStyle w:val="ConsPlusTitle"/>
        <w:jc w:val="center"/>
        <w:rPr/>
      </w:pPr>
      <w:r>
        <w:rPr/>
        <w:t>подпрограммы 5 «Средства массовой информации»</w:t>
      </w:r>
    </w:p>
    <w:p>
      <w:pPr>
        <w:pStyle w:val="ConsPlusNormal"/>
        <w:jc w:val="both"/>
        <w:rPr/>
      </w:pPr>
      <w:r>
        <w:rPr/>
      </w:r>
    </w:p>
    <w:tbl>
      <w:tblPr>
        <w:tblW w:w="898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50"/>
        <w:gridCol w:w="7030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яногорский городской отдел культуры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исполнител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автономное учреждение муниципального образования г. Саяногорск «Редакция городской газеты "Саянские ведомости»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формирования открытого информационного пространства на территории муниципального образования город Саяногорск, обеспечивающего реализацию права граждан на доступ к информации о деятельности органов местного самоуправления, а также гласность и открытость деятельности органов местного самоуправления в вопросах социально-экономического и культурного развития территори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бъем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(лист печатный): 2021 год – 3958980; 2022 год – 3530880; 2023 год – 3565668; 2024 год – 3891400; 2025 год – 3856612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величение количества подписчиков газеты (чел.): 2021 год – 2000; 2022 год – 2050; 2023 год – 2100; 2024 год – 2150; 2025 год - 2150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2021 - 2025 годы (этапы не выделяются)</w:t>
            </w:r>
          </w:p>
        </w:tc>
      </w:tr>
      <w:tr>
        <w:trPr/>
        <w:tc>
          <w:tcPr>
            <w:tcW w:w="1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бюджетных средств</w:t>
            </w:r>
          </w:p>
        </w:tc>
        <w:tc>
          <w:tcPr>
            <w:tcW w:w="7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Всего 57 337,0 тыс. руб.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1 г. – 12 296,3 тыс. руб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022 г. - 10 839,8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3 г. – 10 946,6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4 г. – 11 414,5 тыс. руб.;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025 г. – 11 839,8 тыс. руб.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одпрограммы</w:t>
            </w:r>
          </w:p>
        </w:tc>
        <w:tc>
          <w:tcPr>
            <w:tcW w:w="7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объема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, на среднем уровне 3760708;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подписчиков газеты 2150 чел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сферы реализации муниципальной программы, в том числе анализ основных проблем в указанной сфере и прогноз ее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город Саяногорск (согласно Федеральному закону Российской Федерации «Об общих принципах организации местного самоуправления в Российской Федерации» от 06.10.2003 № 131-ФЗ) функционируют 8 учреждений сферы культуры из ни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2 учреждения культурно – досугового типа – дворец культуры «Визит» (далее - ДК «Визит» и дворец культуры «Энергетик» (далее ДК «Энергетик), что на 2020 год составляет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80,0%</w:t>
      </w:r>
      <w:r>
        <w:rPr>
          <w:color w:val="000000"/>
          <w:sz w:val="28"/>
          <w:szCs w:val="28"/>
        </w:rPr>
        <w:t xml:space="preserve"> от нормативной о</w:t>
      </w:r>
      <w:r>
        <w:rPr>
          <w:rFonts w:eastAsia="Calibri"/>
          <w:sz w:val="28"/>
          <w:szCs w:val="28"/>
        </w:rPr>
        <w:t xml:space="preserve">беспеченности  клубами и учреждениями клубного типа. На базе двух дворцов  </w:t>
      </w:r>
      <w:r>
        <w:rPr>
          <w:sz w:val="28"/>
          <w:szCs w:val="28"/>
        </w:rPr>
        <w:t>действует 94 клубных формирования, в которых занимается 2333 человека, из них 9 коллективов имеют звание «Народный коллектив самодеятельного народного творчества» и 8 из числа детских коллективов имеют звание «Образцовы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аеведческий музей (далее – музей) осуществляет свою деятельность в сфере хранения, изучения и публичного представления музейных предметов и музейных коллекций. </w:t>
      </w:r>
      <w:r>
        <w:rPr>
          <w:rFonts w:eastAsia="Calibri"/>
          <w:sz w:val="28"/>
          <w:szCs w:val="28"/>
        </w:rPr>
        <w:t xml:space="preserve">Музей является активным участником социокультурной жизни города, </w:t>
      </w:r>
      <w:r>
        <w:rPr>
          <w:sz w:val="28"/>
          <w:szCs w:val="28"/>
        </w:rPr>
        <w:t xml:space="preserve">количество получателей его услуг экскурсионного и образовательного направления неуклонно растёт и по итогам 2019г. </w:t>
      </w:r>
      <w:r>
        <w:rPr>
          <w:rFonts w:eastAsia="Calibri"/>
          <w:sz w:val="28"/>
          <w:szCs w:val="28"/>
        </w:rPr>
        <w:t xml:space="preserve">составило 21416 человек. </w:t>
      </w:r>
      <w:r>
        <w:rPr>
          <w:sz w:val="28"/>
          <w:szCs w:val="28"/>
        </w:rPr>
        <w:t>Основной фонд музея включает 16 различных коллекций из 16770 предметов. Коллекция археологии включает 6307 предметов основного фонда.</w:t>
      </w:r>
    </w:p>
    <w:p>
      <w:pPr>
        <w:pStyle w:val="Normal"/>
        <w:autoSpaceDE w:val="false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sz w:val="28"/>
          <w:szCs w:val="28"/>
        </w:rPr>
        <w:t>- Саяногорская централизованная библиотечная система (далее – библиотека) включает в себя пять библиотечных филиалов и три стационарных пункта выдачи литературы.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Основой деятельностью является реализация собственных программ и проектов по актуальным направлениям обслуживания читателей, с учетом эффективного внедрения в практику электронного ресурса.</w:t>
      </w:r>
      <w:r>
        <w:rPr>
          <w:sz w:val="28"/>
          <w:szCs w:val="28"/>
        </w:rPr>
        <w:t xml:space="preserve"> В 2019 году пользователями библиотечных услуг стало </w:t>
      </w:r>
      <w:r>
        <w:rPr>
          <w:color w:val="000000"/>
          <w:sz w:val="28"/>
          <w:szCs w:val="28"/>
          <w:shd w:fill="FFFFFF" w:val="clear"/>
        </w:rPr>
        <w:t>173304 человека. Процент охвата библиотечным обслуживанием составляет 30% на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блиотечный фонд, составляет 196289 экземпляров. Общая динамика количественного развития фонда показала его сокращение примерно на 4-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- 4 учреждения дополнительного образования детей: Саяногорская детская музыкальная школа (далее – СДМШ), Детская художественная школа «Колорит» (далее - ДХШ), Майнская детская школа искусств «Акварель» ( далее – МДШИ) и Черемушкинская детская школа искусств (далее – ЧДШИ). На 2020 – 2021 учебный год по учреждениям дополнительного образования осуществлен набор детей в количестве 1170 человек (на бюджетной основе – 884 человека, на возмездной основе – 286 человек). Количественное соотношение обучающихся по общеразвивающим и предпрофессиональным программам в школах искусств составляет 446чел./448че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-2020 учебном году в трех школах искусств на бюджетной основе были введены адаптированные программы для детей с ограниченными возможностями здоровья, по которым сейчас обучается 22 ребён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- 1 учреждение СМИ - редакция городской газеты «Саянские ведомости», обеспечивающая права граждан на получение общественно важных сведений, затрагивающих интересы населения, на территории муниципального образования город Саяногорск. Объём тиража газеты в целом устойчив на протяжение последних трёх лет, что указывает на стабильный интерес и спрос на газету со стороны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по результатам независимой оценки качества условий оказания услуг учреждениями культуры муниципального образования город Саяногорск  среднее итоговое значение показателей по 4 учреждениям составил – 94,7 бал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йтинге 42 учреждений культуры Республики Хакасия, библиотека заняла 2-ое место, ДК «Энергетик» занял 3 место, музей занял 4 место и ДК «Визит» занял 8 мест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основных проблем развития культуры в муниципальном образовании город Саяногорск является высокая степень износа зданий и сооружений учреждений культуры и искусства. Большинство учреждений культуры размещены в типовых зданиях постройки 70-80–х годов прошлого столетия, не соответствующих современным требованиям предоставления качественных услуг и нормативным требованиям санитарной, пожарной безопасности, антитерростической защищенности и требующих в связи с этим значительных реконструкций. За последние 10 лет ни в одном учреждении культуры капитальный ремонт не осуществлялся. В самом ветхом состоянии из всех учреждений находится музей. С целью развития жанров творчества и работы клубных формирований всё чаще возникает вопрос о дополнительной потребности в помещениях, которых в учреждениях культуры в настоящее время недостаточ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торой наиболее актуальной проблемой является высокая амортизация музыкальных инструментов в образовательных учреждениях культуры (80-100%), износ </w:t>
      </w:r>
      <w:r>
        <w:rPr>
          <w:sz w:val="28"/>
          <w:szCs w:val="28"/>
        </w:rPr>
        <w:t>материально – технической базы в учреждениях клубного типа (специализированное музыкальное и световое оборудование). Для библиотечной системы острой проблемой остаётся низкая обновляемость книжного фонда (1,4% вместо 10% ежегодно). Для музея на протяжение уже нескольких лет остаётся проблема отсутствия специализированных фондохранилищ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Кадровая проблема в сфере культуры (старение, отсутствие притока молодых и специалистов определённых направленностей) также остаётся злободневной. </w:t>
      </w:r>
      <w:r>
        <w:rPr>
          <w:sz w:val="28"/>
          <w:szCs w:val="28"/>
        </w:rPr>
        <w:t>Удаленность Саяногорска от регионального центра, отсутствие программ льготного предоставления жилья не делает территорию муниципального образования привлекательной для молодых специалис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квалификации кадров осуществляется в основном за счет средств от приносящей доход деятельности учреждений, однако такой подход к профессиональному росту кадров не решает вопроса качественных изменений специальных знаний и умений работников сферы культуры в полной мер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ие задачи отрасли невозможно решить без принятия мер по повышению оплаты труда, социальной защиты работников культуры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а по состоянию на 01.09.2020г. по учреждениям культуры составила – 26990,39 руб., это на 3,7% больше по сравнению с аналогичным периодом прошлого года (27 019,70 руб.). Среднемесячная заработная плата педагогических работников по учреждениям дополнительного образования по состоянию на 01.09.2020 составила – 33 989,74 руб., это на 12,6%  больше по сравнению с предыдущим периодом аналогичного года (32 277,00 руб.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некоторых учреждений культуры в региональном проекте «Культурная среда» национального проекта «Культура», а так же других грантовых конкурсах помогло решить ряд существующих проблем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bCs/>
          <w:iCs/>
          <w:sz w:val="28"/>
          <w:szCs w:val="28"/>
        </w:rPr>
        <w:t xml:space="preserve">В 2020 году за счет грантовых средств благотворительного фонда «Вольное дело» сумма которого составила 5 млн.руб. завершилась модернизация филиала Библиотеки «Майнская».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 СДМШ </w:t>
      </w:r>
      <w:r>
        <w:rPr>
          <w:sz w:val="28"/>
          <w:szCs w:val="28"/>
        </w:rPr>
        <w:t>в</w:t>
      </w:r>
      <w:r>
        <w:rPr>
          <w:rFonts w:eastAsia="Calibri"/>
          <w:sz w:val="28"/>
          <w:szCs w:val="28"/>
        </w:rPr>
        <w:t xml:space="preserve"> 2020 произошло обновление парка музыкальных инструментов </w:t>
      </w:r>
      <w:r>
        <w:rPr>
          <w:sz w:val="28"/>
          <w:szCs w:val="28"/>
        </w:rPr>
        <w:t xml:space="preserve">за счет </w:t>
      </w:r>
      <w:r>
        <w:rPr>
          <w:rFonts w:eastAsia="Calibri"/>
          <w:sz w:val="28"/>
          <w:szCs w:val="28"/>
        </w:rPr>
        <w:t xml:space="preserve">субсидии на оснащение детских школ искусств  на общую сумму 4 191,9 тыс.руб.  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текущем году библиотека стала победителем конкурсного отбора по созданию модельных библиотек. На эти цели в 2021 году планируется предоставление субсидии из федерального бюджета в размере 10 000 тыс.руб. Общая сумма финансирования данного проекта с учетом республиканского и муниципального бюджета составит 12 198 тыс. руб.</w:t>
      </w:r>
      <w:r>
        <w:rPr>
          <w:sz w:val="28"/>
          <w:szCs w:val="28"/>
        </w:rPr>
        <w:t xml:space="preserve"> </w:t>
      </w:r>
    </w:p>
    <w:p>
      <w:pPr>
        <w:pStyle w:val="Style27"/>
        <w:tabs>
          <w:tab w:val="clear" w:pos="709"/>
          <w:tab w:val="left" w:pos="851" w:leader="none"/>
          <w:tab w:val="left" w:pos="9498" w:leader="none"/>
          <w:tab w:val="left" w:pos="9639" w:leader="none"/>
        </w:tabs>
        <w:ind w:left="0" w:right="-1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текущем году ЧДШИ стала победителем конкурсного отбора по предоставлению субсидии на модернизацию детских школ искусств.   Проведение частичного капитального ремонта за счет данных средств (4 245,1 тыс. руб.)  планируется в 2023 год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рограммы предполага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енное изменение подходов к оказанию услуг и выполнению работ в сфере культуры, а также к развитию инфраструктуры отрасли, повышению профессионального уровня персонала, укреплению кадрового потенциала отрасл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средней заработной платы в учреждениях культуры и дополнительного образован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одернизацию, текущий и капитальный ремонт  существующих объектов культуры. Приведение учреждений в соответствие современным требованиям законодательства в области пожарной безопасности, антитеррористической защищенности и требований СанПи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укрепление материально – технического оснащения отрасли предполагает обновление устаревшего оборудования и приобретение нового современного оборудования, аппаратуры, костюмов, что позволит решить проблему качества предоставляемых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мероприятий </w:t>
      </w:r>
      <w:hyperlink w:anchor="P2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 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Развитие культурного потенциала» осуществляется главным распорядителем бюджетных средств за счет средств муниципального образования город Саяногорск, предусмотренных на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финансированию принимаются расходы, связанны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 организацией и проведением культурно-массовых мероприятий, посвященных значимым событиям российской культуры, республиканским и муниципальным памятным датам на территории муниципального образования город Саяногорск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С организацией и проведением различных творческих конкурсов, фестивалей,  организатором  которых, выступает Саяногорский городской отдел куль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счет средств местного бюджета подлежат финансировани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Оформительские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Транспортные расход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асходы по оплате услуг привлекаемых для выполнения работ, оказания услуг сторонних лиц, организаций при подготовке и проведении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Расходы по оплате приглашенных организаций, необходимых для проведения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асходы по оплате организационных взносов для участия в мероприятиях, в соответствии с размерами, устанавливаемыми в положениях (регламентах) о проведении указанных мероприят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Расходы по оплате медицинских услуг, необходимых при проведении мероприятий (в том числе услуги машин скорой медицинской помощи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Расходы, связанные с приобретением наградной и подарочной прод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одготовке и проведении мероприятия Саяногорским городским отделом культуры изд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ормативно – правовой акт Администрации муниципального образования город Саяногорск о проведении мероприятия (плана мероприятий), с указанием сроков и ответственных за провед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иказ, включающий наименование, цель и сроки проведения мероприятия, подлежащего финансир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Смета расходов с указанием конкретного объема средств, направленных на проведение мероприят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правление реализацией муниципальной программы осуществляет ответственный исполнитель - Саяногорский городской отдел культуры, соисполнители - муниципальные бюджетные и автономные учреждения, подведомственные Саяногорскому городскому отделу культур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2. Приоритеты муниципальной политики в сфер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ализации муниципальной программы, цель, задач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целях комплексного решения ряда существующих проблем сферы культуры Саяногорским городским отделом культуры разработана муниципальная программа «Развитие культуры и СМИ в муниципальном образовании город Саяногорск», позволяющая направить финансовые ресурсы на поддержку приоритетных направлений сохранения и развития культуры и дополнительного образования муниципального образования город Саяногорск, провести мероприятия по обеспечению сохранности и передаче последующим поколениям культурных ценност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стратегии социально-экономического развития Республики Хакасия до 2030 года, утвержденной Законом Республики Хакасия от 12.02.2020 № 01-ЗРХ, является сохранение исторического и культурного наследия Республики Хакасия и его использование для воспитания, образования и формирования гармонично развитой личности. Для достижения данной цели законом также выделяются основные приоритеты, это укрепление российской гражданской идентичности на основе духовно – нравственных и культурных ценностей народов, создание условий для развития и самореализации творческого потенциала каждого человека,  развитие дополнительных общеразвивающих и предпрофессиональных образовательных програм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Стратегии социально-экономического развития муниципального образования город Саяногорск до 2030 года, утвержденной решением Совета депутатов муниципального образования город Саяногорск от 19.02.2019 № 127, одним из приоритетов развития является модернизация культурно-досугового пространства путем создания условий для повышения качества, предоставляемых сферой культуры услуг, для всех категорий населения, в т.ч. маломобильных групп, формирования предложений способствующих развитию кадрового потенциала основного и административного персонала учреждений культуры, укрепления материально – технической базы учреждений, организации работ по текущему и капитальному ремонту учреждений культуры в соответствии с современными требованиями, обеспечением учреждений культуры необходимыми средствами оборудованием для соблюдения норм и требований законодательства в области пожарной безопасности, антитеррористической защищенности и требованиям СанПин, создания современных культурных продуктов при взаимодействии всех учреждений культуры и цифровизации учреждений культу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гласно постановлению Администрации муниципального образования г.Саяногорск от 11.09.2015 № 897 «Об утверждении Плана мероприятий («дорожной карты») по повышению значений показателей доступности для инвалидов объектов и услуг муниципального образования город Саяногорск» одним из приоритетных направлений муниципальной политики определяется обеспечение формирования одинаково доступной среды для всех членов общества в ключевых сферах жизнедеятельности муниципального образования город Саяногорск, в том числе и в сфере культур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 приоритетные задачи социально-экономического развития муниципального образования город Саяногорск, целью Программы является создание благоприятных условий для творческого развития личности, повышения доступности и качества культурных благ для населения, сохранения материального и нематериального национального культурного наследия,</w:t>
      </w:r>
      <w:r>
        <w:rPr/>
        <w:t xml:space="preserve"> </w:t>
      </w:r>
      <w:r>
        <w:rPr>
          <w:sz w:val="28"/>
          <w:szCs w:val="28"/>
        </w:rPr>
        <w:t xml:space="preserve"> обеспечение свободы творчества и прав граждан на участие в культурной жизни, развитие средств массовой информации на территории муниципального образования город Саяногорс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рограммы основными задачами явля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вершенствование условий для развития культуры и досуга жителей муниципального образования город Саяногорс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условий, способствующих развитию системы дополнительного образования в области культуры и искусства в муниципальном образовании город Саяногорск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уществление координации и контроля субъектов сферы культуры и искусств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хранение и поддержание на территории муниципального образования город Саяногорск благоприятной культурной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ы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Создание условий для формирования открытого информационного пространства на территории муниципального образования город Саяногорск, обеспечивающего реализацию права граждан на доступ к информации о деятельности органов местного самоуправления, а также гласность и открытость деятельности органов местного самоуправления в вопросах социально-экономического и культурного развития территории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>3. Сроки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осуществляется в период 2021 - 2025 годов. Этапы не предусмотрен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b/>
          <w:bCs/>
          <w:sz w:val="28"/>
          <w:szCs w:val="28"/>
        </w:rPr>
        <w:t>4. Перечень основных мероприятий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программы предполагает выполнение комплекса мероприятий, предусмотренных подпрограммами: «Наследие и народное творчество», «Образование в области культуры», «Полномочия в сфере культуры», «Развитие культурного потенциала», «Средства массовой информации»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речень основных мероприятий Программы в разрезе подпрограмм и объем их финансирования представлены в таблицах 1 - 6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1</w:t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tbl>
      <w:tblPr>
        <w:tblW w:w="149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40"/>
        <w:gridCol w:w="1820"/>
        <w:gridCol w:w="1180"/>
        <w:gridCol w:w="1180"/>
        <w:gridCol w:w="1180"/>
        <w:gridCol w:w="1120"/>
        <w:gridCol w:w="1100"/>
        <w:gridCol w:w="1740"/>
      </w:tblGrid>
      <w:tr>
        <w:trPr>
          <w:trHeight w:val="66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сточники финансирования 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финансирования по годам, тыс.руб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1. Совершенствование  условий для развития культуры и досуга жителей муниципального образования город Саяногорск.</w:t>
            </w:r>
          </w:p>
        </w:tc>
      </w:tr>
      <w:tr>
        <w:trPr>
          <w:trHeight w:val="93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Организация и обеспечение эффективного функционирования библиотечного дел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0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 61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 19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 01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 169,6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ГОК</w:t>
            </w:r>
          </w:p>
        </w:tc>
      </w:tr>
      <w:tr>
        <w:trPr>
          <w:trHeight w:val="93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и обеспечение  эффективного функционирования музейного дел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38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 4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03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4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50,5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рганизация и обеспечение эффективного функционирования учреждений культурно-досугового тип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80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 9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32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 93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 615,3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4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«Культурная среда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ИТОГО по задаче 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4 62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0 0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1 5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4 38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6 635,4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2. Совершенствование условий, способствующих развитию системы дополнительного образования в области культуры и искусства в муниципальном образовании город Саяногорск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эффективного функционирования учреждений дополнительного  образования в области культуры и искусства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 22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 38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 12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 40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 781,6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ГОК</w:t>
            </w:r>
          </w:p>
        </w:tc>
      </w:tr>
      <w:tr>
        <w:trPr>
          <w:trHeight w:val="90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4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ализация регионального проекта «Культурная среда»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9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ИТОГО по задаче 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4 22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2 383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7 24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59 405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61 781,6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 09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3.  Осуществление координации и контроля субъектов сферы культуры и искусства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нтроль, координация деятельности и обеспечение процесса эффективной реализации услуг  учреждений в сфере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4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12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4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377,3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ГОК</w:t>
            </w:r>
          </w:p>
        </w:tc>
      </w:tr>
      <w:tr>
        <w:trPr>
          <w:trHeight w:val="90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ИТОГО по задаче 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 468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 192,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 12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 247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3 377,3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4. Сохранение и поддержание на территории муниципального образования город Саяногорск благоприятной культурной среды.</w:t>
            </w:r>
          </w:p>
        </w:tc>
      </w:tr>
      <w:tr>
        <w:trPr>
          <w:trHeight w:val="18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недрение в практику новых форм проведения культурных мероприятий, включая творческие конкурсы и фестивали с привлечением жителей муниципального образования город Саяногорск, Республики Хакасия и других регионов Российской Федер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2,6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ГОК</w:t>
            </w:r>
          </w:p>
        </w:tc>
      </w:tr>
      <w:tr>
        <w:trPr>
          <w:trHeight w:val="90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ИТОГО по задаче 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4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5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6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9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82,6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5. Создание условий для формирования открытого информационного пространства на территории муниципального образования город Саяногорск, обеспечивающего реализацию права граждан на доступ к информации о деятельности органов местного самоуправления, а также гласность и открытость деятельности органов местного самоуправления в вопросах социально-экономического и культурного развития территории.</w:t>
            </w:r>
          </w:p>
        </w:tc>
      </w:tr>
      <w:tr>
        <w:trPr>
          <w:trHeight w:val="18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.1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29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3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94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1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83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ГОК</w:t>
            </w:r>
          </w:p>
        </w:tc>
      </w:tr>
      <w:tr>
        <w:trPr>
          <w:trHeight w:val="90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ИТОГО по задаче 5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2 296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 839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0 94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 414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1 839,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ВСЕГО по Программ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64 689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57 52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42 939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48 53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153 71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7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4 09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lang w:eastAsia="ru-RU"/>
              </w:rPr>
            </w:pPr>
            <w:r>
              <w:rPr>
                <w:color w:val="C0000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C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C00000"/>
                <w:sz w:val="22"/>
                <w:szCs w:val="22"/>
                <w:lang w:eastAsia="ru-RU"/>
              </w:rPr>
              <w:t>ИТОГО по Программе в целом за счет всех источников финансир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C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C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  <w:t>165 461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  <w:t>157 521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  <w:t>147 03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  <w:t>148 53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C00000"/>
                <w:lang w:eastAsia="ru-RU"/>
              </w:rPr>
            </w:pPr>
            <w:r>
              <w:rPr>
                <w:b/>
                <w:bCs/>
                <w:color w:val="C00000"/>
                <w:lang w:eastAsia="ru-RU"/>
              </w:rPr>
              <w:t>153 716,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C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C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Перечень основных мероприятий подпрограммы 1 «Наследие и народное творчество»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40"/>
        <w:gridCol w:w="1820"/>
        <w:gridCol w:w="1180"/>
        <w:gridCol w:w="1180"/>
        <w:gridCol w:w="1180"/>
        <w:gridCol w:w="1120"/>
        <w:gridCol w:w="1100"/>
        <w:gridCol w:w="1740"/>
      </w:tblGrid>
      <w:tr>
        <w:trPr>
          <w:trHeight w:val="148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4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Наименование мероприятия 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Источники финансирования 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финансирования по годам, тыс.руб.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5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1. Организация и обеспечение эффективного функционирования библиотечного дела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1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деятельности подведомственных учреждений (Библиотеки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9 164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9 534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0 320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1 13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1 978,4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УК "Саяногорская ЦБС"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2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5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8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82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3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сохранности  технического состояния зд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4,6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4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0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5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3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0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2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4,6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6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822,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170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.7.</w:t>
            </w:r>
          </w:p>
        </w:tc>
        <w:tc>
          <w:tcPr>
            <w:tcW w:w="4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финансирование мероприятий по укреплению материально-технической базы муниципальных учреждений в сфере культур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30,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1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0 021,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0 616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1 197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2 01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2 169,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2. Организация и обеспечение  эффективного функционирования музейного дела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1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деятельности подведомственных учреждений (Музеи и постоянные выставки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019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9 22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9 910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306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719,1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УК "Краеведческий музей"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2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6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63,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65,7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3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сохранности  технического состояния зд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60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6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65,7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.4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359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2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38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9 479,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031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433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850,5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3. Организация и обеспечение эффективного функционирования учреждений культурно-досугового типа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1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еспечение деятельности подведомственных учреждений (в сфере культуры и кинематографии) 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40 847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39 48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40 122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41 727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43 396,2</w:t>
            </w:r>
          </w:p>
        </w:tc>
        <w:tc>
          <w:tcPr>
            <w:tcW w:w="17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К "Визит";                       ДК "Энергетик"</w:t>
            </w:r>
          </w:p>
        </w:tc>
      </w:tr>
      <w:tr>
        <w:trPr>
          <w:trHeight w:val="75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2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пожарной безопасности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3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еспечение сохранности  технического состояния зданий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5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4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8,2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6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4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0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2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6,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10,9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0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.5.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 95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88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3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 800,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 935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 324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 93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 615,3</w:t>
            </w:r>
          </w:p>
        </w:tc>
        <w:tc>
          <w:tcPr>
            <w:tcW w:w="17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ача 4. Реализация регионального проекта «Культурная среда»</w:t>
            </w:r>
          </w:p>
        </w:tc>
      </w:tr>
      <w:tr>
        <w:trPr>
          <w:trHeight w:val="9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.1.</w:t>
            </w:r>
          </w:p>
        </w:tc>
        <w:tc>
          <w:tcPr>
            <w:tcW w:w="4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офинансирование расходов по созданию модельных муниципальных библиотек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 4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БУК "Саяногорская ЦБС"</w:t>
            </w:r>
          </w:p>
        </w:tc>
      </w:tr>
      <w:tr>
        <w:trPr>
          <w:trHeight w:val="72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ТОГО по задаче 4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426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03" w:hRule="atLeast"/>
        </w:trPr>
        <w:tc>
          <w:tcPr>
            <w:tcW w:w="5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  <w:t>ВСЕГО по Подпрограмме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редства местного бюдже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 628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 0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 5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 38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 63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704" w:hRule="atLeast"/>
        </w:trPr>
        <w:tc>
          <w:tcPr>
            <w:tcW w:w="5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C00000"/>
                <w:sz w:val="22"/>
                <w:szCs w:val="22"/>
                <w:lang w:eastAsia="ru-RU"/>
              </w:rPr>
            </w:pPr>
            <w:r>
              <w:rPr>
                <w:color w:val="C00000"/>
                <w:sz w:val="22"/>
                <w:szCs w:val="22"/>
                <w:lang w:eastAsia="ru-RU"/>
              </w:rPr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редства бюджетов РФ, Р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72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,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44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ТОГО по Подпрограмме в целом за счет всех источников финансирования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C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C00000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5 400,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0 031,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1 55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4 387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76 635,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основных мероприятий подпрограммы 2 «Образование в области культуры»</w:t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849"/>
        <w:gridCol w:w="1926"/>
        <w:gridCol w:w="1164"/>
        <w:gridCol w:w="1164"/>
        <w:gridCol w:w="1170"/>
        <w:gridCol w:w="1106"/>
        <w:gridCol w:w="1087"/>
        <w:gridCol w:w="1797"/>
      </w:tblGrid>
      <w:tr>
        <w:trPr>
          <w:trHeight w:val="1560" w:hRule="atLeast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56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финансирования по годам, тыс.руб.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315" w:hRule="atLeast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45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а 1. Обеспечение эффективного функционирования учреждений дополнительного  образования в области культуры и искусства</w:t>
            </w:r>
          </w:p>
        </w:tc>
      </w:tr>
      <w:tr>
        <w:trPr>
          <w:trHeight w:val="1260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(Предоставление дополнительного образования детям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0 808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0 502,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6 29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8 542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60 883,8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БУДО ДХШ «Колорит»;                        МБУДО СДМШ;                            МБУДО МДШИ «Акварель»;                               МБУДО ЧДШИ</w:t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пожарной безопасност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4,1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охранности технического состояния здан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69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 680,2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3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59,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89,6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4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крепление материально-технической баз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2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4,1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5.</w:t>
            </w:r>
          </w:p>
        </w:tc>
        <w:tc>
          <w:tcPr>
            <w:tcW w:w="4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 843,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 222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 38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 12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 40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 781,6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а 2. Реализация регионального проекта «Культурная среда»</w:t>
            </w:r>
          </w:p>
        </w:tc>
      </w:tr>
      <w:tr>
        <w:trPr>
          <w:trHeight w:val="1005" w:hRule="atLeast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4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офинансирование расходов по государственной поддержке отрасли культур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12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4090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70C0"/>
                <w:lang w:eastAsia="ru-RU"/>
              </w:rPr>
            </w:pPr>
            <w:r>
              <w:rPr>
                <w:color w:val="0070C0"/>
                <w:lang w:eastAsia="ru-RU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,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90,7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 222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 38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 240,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 40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 781,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90,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по Подпрограмме в целом за счет всех источников финансиров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 222,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 383,1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 331,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 405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 781,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4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основных мероприятий подпрограммы 3 «Полномочия в сфере культуры»</w:t>
      </w:r>
    </w:p>
    <w:p>
      <w:pPr>
        <w:pStyle w:val="ConsPlusTitle"/>
        <w:jc w:val="center"/>
        <w:rPr/>
      </w:pPr>
      <w:r>
        <w:rPr/>
      </w:r>
    </w:p>
    <w:tbl>
      <w:tblPr>
        <w:tblW w:w="149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853"/>
        <w:gridCol w:w="1926"/>
        <w:gridCol w:w="1164"/>
        <w:gridCol w:w="1164"/>
        <w:gridCol w:w="1164"/>
        <w:gridCol w:w="1106"/>
        <w:gridCol w:w="1087"/>
        <w:gridCol w:w="1797"/>
      </w:tblGrid>
      <w:tr>
        <w:trPr>
          <w:trHeight w:val="1560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5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финансирования по годам, тыс. рубле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31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Задача 1. Обеспечение процесса эффективной реализации услуг, контроль и координация деятельности учреждений в сфере культуры </w:t>
            </w:r>
          </w:p>
        </w:tc>
      </w:tr>
      <w:tr>
        <w:trPr>
          <w:trHeight w:val="106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подведомственных учреждений (централизованные бухгалтерии)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3 394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 704,2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3 021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3 142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3 268,1</w:t>
            </w:r>
          </w:p>
        </w:tc>
        <w:tc>
          <w:tcPr>
            <w:tcW w:w="17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ОК</w:t>
            </w:r>
          </w:p>
        </w:tc>
      </w:tr>
      <w:tr>
        <w:trPr>
          <w:trHeight w:val="94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2,7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крепление материально - технической базы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71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 487,9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1,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5,0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9,2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87" w:hRule="atLeast"/>
        </w:trPr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468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19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12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247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377,3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468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19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2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247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377,3</w:t>
            </w:r>
          </w:p>
        </w:tc>
        <w:tc>
          <w:tcPr>
            <w:tcW w:w="17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5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 по Подпрограмме в целом за счет всех источников финансиров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468,0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192,1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122,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247,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377,3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5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Перечень основных мероприятий подпрограммы 4 «Развитие культурного потенциала»</w:t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850"/>
        <w:gridCol w:w="1926"/>
        <w:gridCol w:w="1165"/>
        <w:gridCol w:w="1165"/>
        <w:gridCol w:w="1165"/>
        <w:gridCol w:w="1107"/>
        <w:gridCol w:w="1087"/>
        <w:gridCol w:w="1797"/>
      </w:tblGrid>
      <w:tr>
        <w:trPr>
          <w:trHeight w:val="156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56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финансирования по годам, тыс. рублей</w:t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31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90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а 1. Внедрение в практику новых форм проведения культурных мероприятий, включая творческие конкурсы и фестивали с привлечением жителей муниципального образования город Саяногорск, Республики Хакасия и других регионов Российской Федерации</w:t>
            </w:r>
          </w:p>
        </w:tc>
      </w:tr>
      <w:tr>
        <w:trPr>
          <w:trHeight w:val="178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ведение конкурсов, фестивалей и мероприятий, посвященных значимым событиям российской культуры, республиканским и муниципальным памятным датам 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ОК</w:t>
            </w:r>
          </w:p>
        </w:tc>
      </w:tr>
      <w:tr>
        <w:trPr>
          <w:trHeight w:val="945" w:hRule="atLeast"/>
        </w:trPr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по Подпрограмме в целом за счет всех источников финансиров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4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5,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6,4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79,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82,6</w:t>
            </w:r>
          </w:p>
        </w:tc>
        <w:tc>
          <w:tcPr>
            <w:tcW w:w="1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блица 6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jc w:val="center"/>
        <w:rPr/>
      </w:pPr>
      <w:r>
        <w:rPr/>
        <w:t>Перечень</w:t>
      </w:r>
    </w:p>
    <w:p>
      <w:pPr>
        <w:pStyle w:val="ConsPlusTitle"/>
        <w:jc w:val="center"/>
        <w:rPr/>
      </w:pPr>
      <w:r>
        <w:rPr/>
        <w:t>основных мероприятий подпрограммы 5 «Средства массовой информации»</w:t>
      </w:r>
    </w:p>
    <w:p>
      <w:pPr>
        <w:pStyle w:val="Normal"/>
        <w:rPr/>
      </w:pPr>
      <w:r>
        <w:rPr/>
      </w:r>
    </w:p>
    <w:tbl>
      <w:tblPr>
        <w:tblW w:w="1490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822"/>
        <w:gridCol w:w="1926"/>
        <w:gridCol w:w="1161"/>
        <w:gridCol w:w="1161"/>
        <w:gridCol w:w="1161"/>
        <w:gridCol w:w="1103"/>
        <w:gridCol w:w="1084"/>
        <w:gridCol w:w="1846"/>
      </w:tblGrid>
      <w:tr>
        <w:trPr>
          <w:trHeight w:val="1560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Наименование мероприятия 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сточники финансирования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ъем финансирования по годам, тыс. руб.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тветственный исполнитель, соисполнитель</w:t>
            </w:r>
          </w:p>
        </w:tc>
      </w:tr>
      <w:tr>
        <w:trPr>
          <w:trHeight w:val="31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2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4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25</w:t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645" w:hRule="atLeast"/>
        </w:trPr>
        <w:tc>
          <w:tcPr>
            <w:tcW w:w="14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ча 1. 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</w:tr>
      <w:tr>
        <w:trPr>
          <w:trHeight w:val="195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-экономического развития города и иной информации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1 770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839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0 9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1 384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1 839,8</w:t>
            </w:r>
          </w:p>
        </w:tc>
        <w:tc>
          <w:tcPr>
            <w:tcW w:w="18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У«Редакция городской газеты «Саянские ведомости»</w:t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гашение кредиторской задолженности прошлых лет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525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беспечение сохранности технического состояния зданий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1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30,0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7030A0"/>
                <w:lang w:eastAsia="ru-RU"/>
              </w:rPr>
            </w:pPr>
            <w:r>
              <w:rPr>
                <w:color w:val="7030A0"/>
                <w:lang w:eastAsia="ru-RU"/>
              </w:rPr>
              <w:t>0,0</w:t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О по задаче 1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 296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839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 9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414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 839,8</w:t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ГО по Подпрограмме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редства местного бюджета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296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 839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 9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414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839,8</w:t>
            </w:r>
          </w:p>
        </w:tc>
        <w:tc>
          <w:tcPr>
            <w:tcW w:w="18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ИТОГО по Подпрограмме в целом за счет всех источников финансирования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2 296,3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 839,8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0 946,6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414,5</w:t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839,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567" w:top="1701" w:footer="0" w:bottom="850"/>
          <w:pgNumType w:fmt="decimal"/>
          <w:formProt w:val="false"/>
          <w:textDirection w:val="lrTb"/>
          <w:docGrid w:type="default" w:linePitch="272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боснование ресурсного обеспече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реализации Программы осуществляется за счет средств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стного бюджета в сумме 772 265,1 тыс. руб.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спубликанского и федерального бюджета в сумме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ям бюджетных средств является Саяногорский городской отдел культуры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559"/>
        <w:gridCol w:w="992"/>
        <w:gridCol w:w="993"/>
        <w:gridCol w:w="992"/>
        <w:gridCol w:w="1041"/>
        <w:gridCol w:w="943"/>
        <w:gridCol w:w="1057"/>
      </w:tblGrid>
      <w:tr>
        <w:trPr>
          <w:trHeight w:val="2040" w:hRule="atLeast"/>
        </w:trPr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ответственного исполнителя/соисполни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1 год (тыс. руб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 год (тыс. 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3 год (тыс. руб.)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4 год (тыс. руб.)</w:t>
            </w:r>
          </w:p>
        </w:tc>
        <w:tc>
          <w:tcPr>
            <w:tcW w:w="9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 год (тыс. руб.)</w:t>
            </w:r>
          </w:p>
        </w:tc>
        <w:tc>
          <w:tcPr>
            <w:tcW w:w="1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по Программе (тыс. руб.)</w:t>
            </w:r>
          </w:p>
        </w:tc>
      </w:tr>
      <w:tr>
        <w:trPr>
          <w:trHeight w:val="1530" w:hRule="atLeast"/>
        </w:trPr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яногорский городской отдел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редства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64 68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7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2 939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48 53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153 716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767 402,4</w:t>
            </w:r>
          </w:p>
        </w:tc>
      </w:tr>
      <w:tr>
        <w:trPr>
          <w:trHeight w:val="945" w:hRule="atLeast"/>
        </w:trPr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C00000"/>
                <w:sz w:val="24"/>
                <w:szCs w:val="24"/>
                <w:lang w:eastAsia="ru-RU"/>
              </w:rPr>
            </w:pPr>
            <w:r>
              <w:rPr>
                <w:color w:val="C00000"/>
                <w:sz w:val="24"/>
                <w:szCs w:val="24"/>
                <w:lang w:eastAsia="ru-RU"/>
              </w:rPr>
              <w:t>Средства бюджетов РФ, Р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7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090,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862,7</w:t>
            </w:r>
          </w:p>
        </w:tc>
      </w:tr>
      <w:tr>
        <w:trPr>
          <w:trHeight w:val="300" w:hRule="atLeast"/>
        </w:trPr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65 461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7 52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7 030,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48 534,7</w:t>
            </w:r>
          </w:p>
        </w:tc>
        <w:tc>
          <w:tcPr>
            <w:tcW w:w="9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153 716,7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772 265,1</w:t>
            </w:r>
          </w:p>
        </w:tc>
      </w:tr>
    </w:tbl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776" w:footer="0" w:bottom="1701"/>
          <w:pgNumType w:fmt="decimal"/>
          <w:formProt w:val="false"/>
          <w:textDirection w:val="lrTb"/>
          <w:docGrid w:type="default" w:linePitch="360" w:charSpace="0"/>
        </w:sect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еречень целевых показателе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9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104"/>
        <w:gridCol w:w="992"/>
        <w:gridCol w:w="1418"/>
        <w:gridCol w:w="1417"/>
        <w:gridCol w:w="1418"/>
        <w:gridCol w:w="1417"/>
        <w:gridCol w:w="1418"/>
      </w:tblGrid>
      <w:tr>
        <w:trPr>
          <w:trHeight w:val="223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№</w:t>
            </w:r>
            <w:r>
              <w:rPr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 целевого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ановый период (год)</w:t>
            </w:r>
          </w:p>
        </w:tc>
      </w:tr>
      <w:tr>
        <w:trPr>
          <w:trHeight w:val="30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25</w:t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осещений и обращений в учреждения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3 92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5 6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1 6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8 3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6 832</w:t>
            </w:r>
          </w:p>
        </w:tc>
      </w:tr>
      <w:tr>
        <w:trPr>
          <w:trHeight w:val="70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участников клубных формирова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3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3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4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430</w:t>
            </w:r>
          </w:p>
        </w:tc>
      </w:tr>
      <w:tr>
        <w:trPr>
          <w:trHeight w:val="10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ичество проведенных мероприятий по текущему, капитальному ремонту и реконструкции зданий объектов культур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няя заработная плата работников культуры муниципального образования город Саяногорс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6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 800,00</w:t>
            </w:r>
          </w:p>
        </w:tc>
      </w:tr>
      <w:tr>
        <w:trPr>
          <w:trHeight w:val="75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оздание модельной библиотеки на территории муниципального образования город Саяногорск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1306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мероприятий в учреждениях дополнительного образования, направленных на  обеспечение требований пожарной, антитеррористической безопасности, а также норм санитарно  - эпидемиологических прави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</w:tr>
      <w:tr>
        <w:trPr>
          <w:trHeight w:val="124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частие учреждений дополнительного образования в национальных проектах, ориентированных на развитие и модернизацию учреждений в области культур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Численность детей, получающих образовательные услуги дополните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0</w:t>
            </w:r>
          </w:p>
        </w:tc>
      </w:tr>
      <w:tr>
        <w:trPr>
          <w:trHeight w:val="127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дельный вес детей с ограниченными возможностями здоровья от общего количества обучающихся в учреждениях дополните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</w:tr>
      <w:tr>
        <w:trPr>
          <w:trHeight w:val="115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Средняя заработная плата педагогических работников учреждений дополните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уб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 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 000,00</w:t>
            </w:r>
          </w:p>
        </w:tc>
      </w:tr>
      <w:tr>
        <w:trPr>
          <w:trHeight w:val="4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новых музыкальных инструмен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</w:tr>
      <w:tr>
        <w:trPr>
          <w:trHeight w:val="13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нарушений, выявленных контролирующими органами по вопросу ведения бухгалтерского, налогового, статистического учета и выполнения муниципального зад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</w:t>
            </w:r>
          </w:p>
        </w:tc>
      </w:tr>
      <w:tr>
        <w:trPr>
          <w:trHeight w:val="1699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качественных изменений в форматах и формах проведения мероприят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0,1% от ежегодно проводим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0,1% от ежегодно проводим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0,1% от ежегодно проводим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0,1% от ежегодно проводим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е менее 0,1% от ежегодно проводимых мероприятий</w:t>
            </w:r>
          </w:p>
        </w:tc>
      </w:tr>
      <w:tr>
        <w:trPr>
          <w:trHeight w:val="78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оличество иногороднего населения принявшего участие в конкурсах, фестивалей и.т.п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</w:tr>
      <w:tr>
        <w:trPr>
          <w:trHeight w:val="1665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ъем печатных листов,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лист  печатны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958 9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530 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565 6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891 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 856 612</w:t>
            </w:r>
          </w:p>
        </w:tc>
      </w:tr>
      <w:tr>
        <w:trPr>
          <w:trHeight w:val="510" w:hRule="atLeast"/>
        </w:trPr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величение количества подписчиков газе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чел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 150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attext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Format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9103"/>
      </w:tblGrid>
      <w:tr>
        <w:trPr>
          <w:trHeight w:val="1100" w:hRule="atLeast"/>
        </w:trPr>
        <w:tc>
          <w:tcPr>
            <w:tcW w:w="56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сполняющий обязанности управляющего делами Администрации муниципального образования г. Саяногорск                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03" w:type="dxa"/>
            <w:tcBorders/>
          </w:tcPr>
          <w:p>
            <w:pPr>
              <w:pStyle w:val="Normal"/>
              <w:snapToGrid w:val="false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204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Е.Ю. Михалев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widowControl w:val="false"/>
        <w:shd w:fill="FFFFFF" w:val="clear"/>
        <w:spacing w:lineRule="exact" w:line="317"/>
        <w:jc w:val="both"/>
        <w:rPr>
          <w:rFonts w:eastAsia="Lucida Sans Unicode"/>
          <w:spacing w:val="-1"/>
          <w:kern w:val="2"/>
          <w:sz w:val="28"/>
          <w:szCs w:val="28"/>
          <w:lang w:eastAsia="hi-IN" w:bidi="hi-IN"/>
        </w:rPr>
      </w:pPr>
      <w:r>
        <w:rPr>
          <w:rFonts w:eastAsia="Lucida Sans Unicode"/>
          <w:spacing w:val="-1"/>
          <w:kern w:val="2"/>
          <w:sz w:val="28"/>
          <w:szCs w:val="28"/>
          <w:lang w:eastAsia="hi-IN" w:bidi="hi-IN"/>
        </w:rPr>
      </w:r>
    </w:p>
    <w:sectPr>
      <w:headerReference w:type="default" r:id="rId6"/>
      <w:type w:val="nextPage"/>
      <w:pgSz w:orient="landscape" w:w="16838" w:h="11906"/>
      <w:pgMar w:left="1701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pacing w:val="40"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jc w:val="center"/>
      <w:outlineLvl w:val="1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Верхний колонтитул Знак"/>
    <w:qFormat/>
    <w:rPr/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Подзаголовок Знак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WWAbsatzStandardschriftart111111111111">
    <w:name w:val="WW-Absatz-Standardschriftart111111111111"/>
    <w:qFormat/>
    <w:rPr/>
  </w:style>
  <w:style w:type="character" w:styleId="21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Содержимое врезки"/>
    <w:basedOn w:val="TextBody"/>
    <w:qFormat/>
    <w:pPr>
      <w:suppressAutoHyphens w:val="false"/>
      <w:spacing w:before="0" w:after="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ConsPlusDocList1">
    <w:name w:val="ConsPlusDocList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Style2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74" w:before="300" w:after="0"/>
      <w:ind w:hanging="360"/>
      <w:jc w:val="both"/>
    </w:pPr>
    <w:rPr>
      <w:shd w:fill="FFFFFF" w:val="clear"/>
      <w:lang w:val="en-US"/>
    </w:rPr>
  </w:style>
  <w:style w:type="paragraph" w:styleId="Style27">
    <w:name w:val="Цитата"/>
    <w:basedOn w:val="Normal"/>
    <w:qFormat/>
    <w:pPr>
      <w:suppressAutoHyphens w:val="false"/>
      <w:ind w:left="360" w:right="355" w:firstLine="54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7:41:00Z</dcterms:created>
  <dc:creator>z03</dc:creator>
  <dc:description/>
  <cp:keywords/>
  <dc:language>en-US</dc:language>
  <cp:lastModifiedBy>Зайцев Кирилл Александрович</cp:lastModifiedBy>
  <cp:lastPrinted>2020-12-17T08:33:00Z</cp:lastPrinted>
  <dcterms:modified xsi:type="dcterms:W3CDTF">2020-12-21T01:37:00Z</dcterms:modified>
  <cp:revision>194</cp:revision>
  <dc:subject/>
  <dc:title> </dc:title>
</cp:coreProperties>
</file>