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Администрац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аяногорск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_22.12.2020 №912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Приложение №2 к Порядку формирования перечня налоговых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>
          <w:sz w:val="26"/>
          <w:szCs w:val="26"/>
        </w:rPr>
        <w:t>расходов муниципального образования город Саяногорск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>и оценки налоговых расходов муниципального образования город Саяногорск</w:t>
      </w:r>
    </w:p>
    <w:p>
      <w:pPr>
        <w:pStyle w:val="Normal"/>
        <w:spacing w:lineRule="atLeast" w:line="220" w:before="0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bookmarkStart w:id="0" w:name="P165"/>
      <w:bookmarkEnd w:id="0"/>
      <w:r>
        <w:rPr>
          <w:b/>
        </w:rPr>
        <w:t>ПЕРЕЧЕНЬ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 xml:space="preserve">НАЛОГОВЫХ РАСХОДОВ </w:t>
      </w:r>
    </w:p>
    <w:p>
      <w:pPr>
        <w:pStyle w:val="Normal"/>
        <w:spacing w:lineRule="atLeast" w:line="220" w:before="0" w:after="1"/>
        <w:jc w:val="center"/>
        <w:rPr/>
      </w:pPr>
      <w:r>
        <w:rPr>
          <w:b/>
        </w:rPr>
        <w:t>МУНИЦИПАЛЬНОГО ОБРАЗОВАНИЯ ГОРОД САЯНОГОР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6"/>
        <w:gridCol w:w="1134"/>
        <w:gridCol w:w="1560"/>
        <w:gridCol w:w="1134"/>
        <w:gridCol w:w="1417"/>
        <w:gridCol w:w="1134"/>
        <w:gridCol w:w="1701"/>
        <w:gridCol w:w="1276"/>
        <w:gridCol w:w="850"/>
        <w:gridCol w:w="212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, по которому нормативными правовыми актами муниципального образования город Саяногорск предусматриваются налоговые льготы, освобождение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оговой льготы, освобождения и иных преферен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лательщиков налогов, для которых предусмотрены налоговые льготы, освобождение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едостав ления налоговой льготы, освобождения и иных префере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муниципального правового акта, предусматривающего налоговые льготы, освобождение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2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налоговой ставки, в пределах которой предоставля ется </w:t>
            </w:r>
          </w:p>
          <w:p>
            <w:pPr>
              <w:pStyle w:val="Normal"/>
              <w:spacing w:lineRule="atLeast" w:line="220" w:before="0" w:after="1"/>
              <w:ind w:left="-62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льгота, освобождение и иные префе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тупления в силу нормативно-правового акта, устанавливающего налоговую льготу, освобождение и иные префер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кращения действия налоговой льготы освобождения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структурного элемента муниципальной программы и (или) направления деятельности, не относящегося к муниципальным программам, для достижения целей которых предоставлена налоговая льгота, освобождение и иные преферен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ind w:left="-63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ind w:left="-63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Исполняющий обязанности Управляющего делами 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Администрации  муниципального образования г.Саяногорск                                                                                            Е.Ю. Мих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1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0:00Z</dcterms:created>
  <dc:creator>108_3</dc:creator>
  <dc:description/>
  <cp:keywords/>
  <dc:language>en-US</dc:language>
  <cp:lastModifiedBy>Зайцев Кирилл Александрович</cp:lastModifiedBy>
  <cp:lastPrinted>2020-12-17T11:36:00Z</cp:lastPrinted>
  <dcterms:modified xsi:type="dcterms:W3CDTF">2020-12-22T07:23:00Z</dcterms:modified>
  <cp:revision>104</cp:revision>
  <dc:subject/>
  <dc:title>ПАСПОРТ</dc:title>
</cp:coreProperties>
</file>