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_23.04.2021 № 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_23.04.2021 № 2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 2016 - 2024 год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увеличения доходов и оптимизации расходов бюджета муниципального образования город Саяногорск, в соответствии с постановлением Президиума Правительства Республики Хакасия от 09.06.2016 №60-п «О Плане финансового оздоровления государственных финансов Республики Хакасия,  включающем мероприятия  по росту доходов, оптимизации расходов и сокращению государственного долга Республики Хакасия на 2016-2024 годы» (с изменениями), руководствуясь </w:t>
      </w:r>
      <w:hyperlink r:id="rId2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</w:t>
      </w:r>
      <w:r>
        <w:rPr>
          <w:color w:val="000000"/>
          <w:sz w:val="28"/>
          <w:szCs w:val="28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4 годы согласно приложению к постановлению (далее – План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</w:t>
      </w:r>
      <w:hyperlink w:anchor="Par33">
        <w:r>
          <w:rPr>
            <w:rStyle w:val="InternetLink"/>
            <w:color w:val="000000"/>
            <w:sz w:val="28"/>
            <w:szCs w:val="28"/>
          </w:rPr>
          <w:t>риложении</w:t>
        </w:r>
      </w:hyperlink>
      <w:r>
        <w:rPr>
          <w:color w:val="000000"/>
          <w:sz w:val="28"/>
          <w:szCs w:val="28"/>
        </w:rPr>
        <w:t xml:space="preserve"> к постановлению, предоставлять отчет об ис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 xml:space="preserve">а в «Бюджетно-финансовое управление администрации города Саяногорска» </w:t>
      </w:r>
      <w:r>
        <w:rPr>
          <w:sz w:val="28"/>
          <w:szCs w:val="28"/>
        </w:rPr>
        <w:t>до 15 числа месяца, следующего за отчетным периодом (за 1 квартал – 15 апреля, за 1 полугодие – 15 июля, за 9 месяцев – 15 октября, за год – 25 январ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 момента вступления в силу настоящего постановления признать утратившим силу постановление Администрации муниципального образования город Саяногорск от 01.04.2020 №167 «Об утверждении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4 год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аяногорск</w:t>
        <w:tab/>
        <w:t xml:space="preserve">                                                                          М.А. Валов    </w:t>
        <w:tab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ru-RU"/>
        </w:rPr>
      </w:pPr>
      <w:bookmarkStart w:id="0" w:name="Par27"/>
      <w:bookmarkEnd w:id="0"/>
      <w:r>
        <w:rPr>
          <w:color w:val="000000"/>
          <w:sz w:val="28"/>
          <w:szCs w:val="2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Пользователь</dc:creator>
  <dc:description/>
  <cp:keywords/>
  <dc:language>en-US</dc:language>
  <cp:lastModifiedBy>Зайцев Кирилл Александрович</cp:lastModifiedBy>
  <cp:lastPrinted>2021-04-23T09:37:00Z</cp:lastPrinted>
  <dcterms:modified xsi:type="dcterms:W3CDTF">2021-04-28T01:15:00Z</dcterms:modified>
  <cp:revision>50</cp:revision>
  <dc:subject/>
  <dc:title/>
</cp:coreProperties>
</file>