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ложение </w:t>
      </w:r>
    </w:p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/>
      </w:pPr>
      <w:r>
        <w:rPr>
          <w:b w:val="false"/>
          <w:color w:val="000000"/>
          <w:sz w:val="24"/>
          <w:szCs w:val="24"/>
        </w:rPr>
        <w:t>к Прогнозу социально-экономического развития муниципального образования г.Саяногорск на 2022 год и на плановый период 2023 и 2024 годов</w:t>
      </w:r>
    </w:p>
    <w:p>
      <w:pPr>
        <w:pStyle w:val="TextBody"/>
        <w:widowControl w:val="false"/>
        <w:spacing w:before="0" w:after="0"/>
        <w:contextualSpacing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widowControl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</w:rPr>
        <w:t xml:space="preserve">к Прогнозу социально-экономического развит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город Саяногорск Республики Хакасия</w:t>
      </w:r>
    </w:p>
    <w:p>
      <w:pPr>
        <w:pStyle w:val="TextBody"/>
        <w:widowControl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TextBody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Прогноз социально-экономического развития муниципального образования город Саяногорск Республики Хакасия (далее – МО г.Саяногорск) разработан в соответствии с: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Бюджетным </w:t>
      </w:r>
      <w:hyperlink r:id="rId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8.06.2014 № 172-ФЗ «О стратегическом планировании в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экономразвития Российской Федерации от 30.06.2016 № 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 и о признании утратившим силу приказа Минэкономразвития России от 30.11.2009 № 492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Сценарными условиями, основными параметрами прогноза социально-экономического развития Российской Федерации и прогнозируемыми изменениями цен (тарифов) на товары, услуги хозяйствующих субъектов, осуществляющих регулируемые виды деятельности в инфраструктурном секторе, на 2022 год и на плановый период 2023 и 2024 годов, разработанными Министерством экономического развития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</w:t>
      </w:r>
      <w:hyperlink r:id="rId4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Правительства Республики Хакасия от 24.08.2010 № 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Республики Хакасия от 10.06.2015 № 48-ЗРХ «О стратегическом планировании в Республике Хакасия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р</w:t>
      </w:r>
      <w:hyperlink r:id="rId6">
        <w:r>
          <w:rPr>
            <w:rStyle w:val="InternetLink"/>
            <w:color w:val="000000"/>
            <w:sz w:val="24"/>
            <w:szCs w:val="24"/>
          </w:rPr>
          <w:t>ешением</w:t>
        </w:r>
      </w:hyperlink>
      <w:r>
        <w:rPr>
          <w:color w:val="000000"/>
          <w:sz w:val="24"/>
          <w:szCs w:val="24"/>
        </w:rPr>
        <w:t xml:space="preserve"> Совета депутатов муниципального образования г.Саяногорск от 22.02.2012 № 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</w:t>
      </w:r>
      <w:hyperlink r:id="rId7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Администрации муниципального образования г.Саяногорск от 04.09.2012 № 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г.Саяногорск от 27.12.2012 № 2037 «О Порядке разработки прогноза социально-экономического развития муниципального образования город Саяногорск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</w:rPr>
        <w:t>Прогноз социально-экономического развития муниципального образования город Саяногорск Республики Хакасия на 2022 год и на плановый период 2023 и 2024 годов (далее – Прогноз или Прогноз МО г.Саяногорск), разработан 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color w:val="000000"/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color w:val="000000"/>
          <w:sz w:val="24"/>
          <w:szCs w:val="24"/>
          <w:lang w:eastAsia="ru-RU"/>
        </w:rPr>
        <w:t xml:space="preserve">с учётом доведённых Прогнозов индексов цен, дефляторов, показателей инфляции и системы цен до 2024 года, на основании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2 год и плановый период 2023-2024 годов, по муниципальному образованию город Саяногорск», подписанной с  Министерством экономического развития Республики Хакасия. 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8"/>
        <w:rPr>
          <w:b/>
          <w:b/>
          <w:bCs/>
          <w:color w:val="000000"/>
        </w:rPr>
      </w:pPr>
      <w:r>
        <w:rPr>
          <w:b/>
          <w:bCs/>
          <w:color w:val="000000"/>
        </w:rPr>
        <w:t>Два варианта: консервативный и базовый предложены к использованию для разработки параметров бюджетов всех уровней на 2022 год и среднесрочный плановый период. Базовый вариант представлен как основной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рогноз МО г.Саяногорск разработан в соответствии с Прогнозом социально-экономического развития Российской федерации на период до 2030 года, который разработан </w:t>
      </w:r>
      <w:r>
        <w:rPr>
          <w:bCs/>
          <w:color w:val="000000"/>
        </w:rPr>
        <w:t xml:space="preserve">на основе текущих внутренних и внешних тенденций, прогноза развития мировой экономики и внешнеэкономических условий, а также итогов социально-экономического развития Российской Федерации за прошедшие периоды, и одновременно долгосрочный прогноз учитывает реализацию и влияние на основные макроэкономические параметры комплекса мер, реализованных и планируемых к реализации, направленных на достижение национальных целей и стратегических задачах развития Российской Федерации, установленных Указом Президента Российской Федерации от 07.05.2018 № 204, Послания Президента Российской Федерации к Федеральному Собранию Российской Федерации.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В части внутренних условий социально-экономического развития в базовый сценарий заложены следующие предпосылки. </w:t>
      </w:r>
      <w:r>
        <w:rPr>
          <w:color w:val="000000"/>
        </w:rPr>
        <w:t>Ситуация в экономике в 2020 г. сложилась лучше, чем ожидалось. Более позитивная, чем ожидалось, ситуация в российской экономике в 2020 г. - это результат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сохранение доходов граждан - как работающих, так и временно оставшихся без работы, семей с детьми. Меры прямой финансовой поддержки включали, в том числе, единовременные выплаты семьям с детьми, расширение выплат пособий по безработице, увеличение минимального размера выплат по больничным листам и упрощение порядка их оформления и другие. Меры поддержки бизнеса в условиях распространения новой коронавирусной инфекции (прямые гранты субъектам МСП, отсрочки и списания по налоговым, страховым и арендным платежам, программы льготного кредитования и др.) были направлены на максимальное снижение текущих издержек бизнеса в целях высвобождения средств на выплату заработных пла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начале 2021 г. основные экономические показатели сохраняются вблизи уровней конца 2020 г., однако восстановление экономики пока не завершено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 учетом принятых Правительством Российской Федерации мер по стабилизации цен на социально значимые продовольственные товары ожидается снижение инфляции в годовом выражении до 4,3% г/г на конец текущего года. В среднесрочной перспективе инфляция ожидается вблизи целевого уровня в 4%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должается постепенное восстановление потребительского спрос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храняется поддержка экономики со стороны как денежно-кредитной, так и бюджетной политик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2021 году ожидается снижение уровня безработицы до 5,2% в среднем за год, при этом к концу года безработица опустится до уровня менее 5%. Кроме того, ожидается опережающий рост численности занятых за счет восстановления уровня участия в рабочей сил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условиях восстановления рынка труда реальные заработные платы в 2021 г. продолжат рост (+2,0%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реднесрочной перспективе как реальные заработные платы, так и реальные располагаемые доходы продолжат устойчиво расти темпом около 2,5%, что в целом соответствует прогнозной динамике производительности труда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Тарифная политика будет проводиться в соответствии с долгосрочными принципами тарифного регулирования, приоритетом которых сохранится ограничение темпов роста цен на услуги естественных монополий уровнем инфляци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Основные показатели социально-экономического развития муниципального образования город Саяногорск в предшествующие годы характеризовалась положительной динамикой экономики: стабилизация и рост объёмов промышленного производства, увеличением размеров средней заработной платы, стабилизацией и улучшением показателей потребительского рынка и уровня жизни населения. </w:t>
      </w:r>
    </w:p>
    <w:p>
      <w:pPr>
        <w:pStyle w:val="TextBody"/>
        <w:widowControl w:val="false"/>
        <w:spacing w:before="0" w:after="0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Население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рогнозные демографические параметры рассчитаны с учетом сложившихся тенденций изменения численности населения МО г.Саяногорск в предшествующие годы, под влиянием внешних и внутренних факторов изменения численности населения в стране, регионе и муниципалитете (в том числе </w:t>
      </w:r>
      <w:r>
        <w:rPr>
          <w:color w:val="000000"/>
        </w:rPr>
        <w:t xml:space="preserve">демографические тенденции, отличительной особенностью которых в последнее время являются устойчивая тенденция старения населения, ухудшение возрастной структуры, снижение численности женщин в ранне- и среднерепродуктивном возрасте (20-34 лет) и на высоком уровне сохранение смертности в экономически активных возрастах, также </w:t>
      </w:r>
      <w:r>
        <w:rPr>
          <w:bCs/>
          <w:color w:val="000000"/>
        </w:rPr>
        <w:t>миграционный отток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</w:t>
      </w:r>
      <w:r>
        <w:rPr>
          <w:bCs/>
          <w:color w:val="000000"/>
        </w:rPr>
        <w:t>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Демография МО г.Саяногорск имеет отрицательную динамику, за последние три года численность населения уменьшилась на 1,5 тыс.чел. (-2,5%), по причине естественного возрастного движения, обусловленного сменой поколений, что на прямую влияет на отрицательную динамику естественного прироста населения (когда смертность превышает рождаемость), но одновременно с этим постоянно наблюдается  миграционный отток населения. 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1"/>
        <w:suppressAutoHyphens w:val="false"/>
        <w:spacing w:before="0" w:after="0"/>
        <w:ind w:firstLine="720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Прогнозируемые демографические показатели МО г.Саяногорск на последующие годы возможно изменяться в связи с реализацией государственной демографической политикой,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до 78 лет, основным инструментом для достижения целевых ориентиров будет являться реализация национальных проектов 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"Демография"</w:t>
        </w:r>
      </w:hyperlink>
      <w:r>
        <w:rPr>
          <w:color w:val="000000"/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color w:val="000000"/>
            <w:sz w:val="24"/>
            <w:szCs w:val="24"/>
            <w:lang w:eastAsia="ru-RU"/>
          </w:rPr>
          <w:t>"Здравоохранение"</w:t>
        </w:r>
      </w:hyperlink>
      <w:r>
        <w:rPr>
          <w:color w:val="000000"/>
          <w:sz w:val="24"/>
          <w:szCs w:val="24"/>
          <w:lang w:eastAsia="ru-RU"/>
        </w:rPr>
        <w:t>.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</w:t>
      </w:r>
      <w:r>
        <w:rPr>
          <w:b/>
          <w:color w:val="000000"/>
        </w:rPr>
        <w:t xml:space="preserve"> (среднегодовая)</w:t>
      </w:r>
      <w:r>
        <w:rPr>
          <w:color w:val="000000"/>
        </w:rPr>
        <w:t xml:space="preserve"> МО г.Саяногорск за 2020 год составила 58,5 тыс.чел., по сравнению с прошлым годом уменьшилась на -0,745 тыс.чел. (на -1,3%) по следующим причинам: 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естественная убыль населения -0,357 тыс.чел. (по сравнению с предыдущим годом  отрицательная динамика родилось меньше на -22 чел., умерло больше на -111 чел.)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</w:rPr>
        <w:t>- миграционная убыль (отток) населения на -0,254 чел. (по сравнению с предыдущим годом: отрицательное, что прибыло больше на +224 чел., положительное - меньше выбыло на -170 чел.).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ётом </w:t>
      </w:r>
      <w:r>
        <w:rPr>
          <w:bCs/>
          <w:iCs/>
          <w:color w:val="000000"/>
          <w:sz w:val="24"/>
          <w:szCs w:val="24"/>
          <w:lang w:eastAsia="ru-RU"/>
        </w:rPr>
        <w:t>исследований и тенденций по России, и</w:t>
      </w:r>
      <w:r>
        <w:rPr>
          <w:color w:val="000000"/>
          <w:sz w:val="24"/>
          <w:szCs w:val="24"/>
          <w:lang w:eastAsia="ru-RU"/>
        </w:rPr>
        <w:t xml:space="preserve"> сложившейся динамики изменения демографии на протяжении нескольких лет </w:t>
      </w: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</w:t>
      </w:r>
      <w:r>
        <w:rPr>
          <w:color w:val="000000"/>
          <w:sz w:val="24"/>
          <w:szCs w:val="24"/>
          <w:lang w:eastAsia="ru-RU"/>
        </w:rPr>
        <w:t xml:space="preserve">уменьшение среднегодовой численности населения в МО г.Саяногорск с 58,0 тыс.чел. в 2021 году до 57,5 тыс.чел. в 2022-2024 годы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уменьшение </w:t>
      </w:r>
      <w:r>
        <w:rPr>
          <w:color w:val="000000"/>
          <w:sz w:val="24"/>
          <w:szCs w:val="24"/>
          <w:lang w:eastAsia="ru-RU"/>
        </w:rPr>
        <w:t>с 58,2 тыс.чел. в 2021 году до 57,7 тыс.чел. в 2022-2024 годы.</w:t>
      </w:r>
    </w:p>
    <w:p>
      <w:pPr>
        <w:pStyle w:val="21"/>
        <w:suppressAutoHyphens w:val="false"/>
        <w:spacing w:before="0" w:after="0"/>
        <w:ind w:firstLine="720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трудоспособного возраста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уменьшение </w:t>
      </w:r>
      <w:r>
        <w:rPr>
          <w:color w:val="000000"/>
          <w:sz w:val="24"/>
          <w:szCs w:val="24"/>
          <w:lang w:eastAsia="ru-RU"/>
        </w:rPr>
        <w:t xml:space="preserve">с 34,1 тыс.чел. в 2021 году до 32,9 тыс.чел. к 2024 году, даже </w:t>
      </w:r>
      <w:r>
        <w:rPr>
          <w:bCs/>
          <w:iCs/>
          <w:color w:val="000000"/>
          <w:sz w:val="24"/>
          <w:szCs w:val="24"/>
          <w:lang w:eastAsia="ru-RU"/>
        </w:rPr>
        <w:t xml:space="preserve">с учетом увеличения пенсионного возраста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старше трудоспособного возраста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увеличение </w:t>
      </w:r>
      <w:r>
        <w:rPr>
          <w:color w:val="000000"/>
          <w:sz w:val="24"/>
          <w:szCs w:val="24"/>
          <w:lang w:eastAsia="ru-RU"/>
        </w:rPr>
        <w:t>с 13,7 тыс.чел. в 2021 году до 14,5 тыс.чел. к 2024 году.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Ожидаемая продолжительность жизни при рождении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ростом с 70,9 лет в 2021 году до 73,1 лет к 2024 году. 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рождаемост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тся  с учетом имеющейся демографии женщин в детородном возрасте на 2021 год  - 10,4 родившихся на 1000 человек населения, в 2022-2024 годы - 10,9.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смертност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тся с учетом возрастной структуры населения в 2021 году – 13,3 умерших на 1000 человек населения, в 2022-2024 годы – 13,4.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результате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u w:val="single"/>
          <w:lang w:eastAsia="ru-RU"/>
        </w:rPr>
        <w:t>коэффициент естественного прироста населения</w:t>
      </w:r>
      <w:r>
        <w:rPr>
          <w:color w:val="000000"/>
          <w:sz w:val="24"/>
          <w:szCs w:val="24"/>
          <w:lang w:eastAsia="ru-RU"/>
        </w:rPr>
        <w:t xml:space="preserve"> по годам в 2021 году составит убыль -2,9 на 1000 населения, в 2022-2024 годы -2,5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о прибывших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тся на 2021 год +1,9 тыс.чел., в 2022-2024 годы +1,8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u w:val="single"/>
          <w:lang w:eastAsia="ru-RU"/>
        </w:rPr>
        <w:t>Число выбывших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  <w:lang w:eastAsia="ru-RU"/>
        </w:rPr>
        <w:t>Прогнозируется в 2021 году -2,2 тыс.чел., в 2022-2024 годы -2,1.</w:t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В результате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коэффициент миграционного прироста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составит в расчете на 10 000 человек населения: </w:t>
      </w:r>
      <w:r>
        <w:rPr>
          <w:bCs/>
          <w:iCs/>
          <w:color w:val="000000"/>
          <w:sz w:val="24"/>
          <w:szCs w:val="24"/>
          <w:lang w:eastAsia="ru-RU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21 году -48,3, в 2022-2024 годы -46,1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Фактически сложившаяся тенденция изменения демографических показателей МО г.Саяногорск под влиянием вышеперечисленных факторов повлияла на изменения параметров предыдущего прогноза. 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роизводство товаров и услуг</w:t>
      </w:r>
    </w:p>
    <w:p>
      <w:pPr>
        <w:pStyle w:val="21"/>
        <w:suppressAutoHyphens w:val="false"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мышленное производство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</w:rPr>
        <w:t>В планируемый период до 2024 года в МО г.Саяногорск прогнозируется положительный темп прироста объемов промышленного производства в денежном выражении. Сохранится преобладание в общих объемах промышленности МО г.Саяногорск двух видов деятельности: обрабатывающие производства (металлургия) и производство электроэнергии по сравнению с производствами в других видах экономической деятельности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iCs/>
          <w:color w:val="000000"/>
          <w:u w:val="single"/>
        </w:rPr>
        <w:t>Объем промышленного производства</w:t>
      </w:r>
      <w:r>
        <w:rPr>
          <w:iCs/>
          <w:color w:val="000000"/>
        </w:rPr>
        <w:t xml:space="preserve"> по полному кругу организаций</w:t>
      </w:r>
      <w:r>
        <w:rPr>
          <w:color w:val="000000"/>
        </w:rPr>
        <w:t xml:space="preserve"> МО г.Саяногорск в 2020 году составил 121 717,8 млн.руб., рост на 7 859,2 млн.руб. по сравнению с предыдущим годом (в ценах соответствующих лет 103,9%). С учетом сложившейся динамики планируется увеличение </w:t>
      </w:r>
      <w:r>
        <w:rPr>
          <w:bCs/>
          <w:color w:val="000000"/>
        </w:rPr>
        <w:t>объема промышленного производства по полному кругу организаций МО г.Саяногорск оценка на</w:t>
      </w:r>
      <w:r>
        <w:rPr>
          <w:color w:val="000000"/>
        </w:rPr>
        <w:t xml:space="preserve"> 2021 год - 125 540,3 млн.руб., прогноз на 2022 год - 127 437,8 млн.руб., на 2023 году – 130 352,0 млн.руб., на 2024 год – 134 578,0 млн.руб. 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По сравнению с параметрами принятыми в ранее утвержденном прогнозе на объем промышленного производства оказали влияние внешние факторы: </w:t>
      </w:r>
      <w:r>
        <w:rPr>
          <w:bCs/>
          <w:color w:val="000000"/>
        </w:rPr>
        <w:t xml:space="preserve">ограничения (санкции), </w:t>
      </w:r>
      <w:r>
        <w:rPr>
          <w:color w:val="000000"/>
        </w:rPr>
        <w:t xml:space="preserve">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е на розничном внутреннем энергетическом рынке России, так и внутренние факторы: </w:t>
      </w:r>
      <w:r>
        <w:rPr>
          <w:bCs/>
          <w:color w:val="000000"/>
        </w:rPr>
        <w:t>принятые меры, направленные на борьбу с распространением коронавирусной инфекции</w:t>
      </w:r>
      <w:r>
        <w:rPr>
          <w:color w:val="000000"/>
        </w:rPr>
        <w:t>, заказ и фактическое выполнение объемов производства, работ, услуг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u w:val="single"/>
        </w:rPr>
        <w:t>Индекс промышленного производства</w:t>
      </w:r>
      <w:r>
        <w:rPr>
          <w:color w:val="000000"/>
        </w:rPr>
        <w:t xml:space="preserve"> (ИПП) по полному кругу организаций МО г.Саяногорск за 2020 год составил 103,9% (увеличение на +1,2 процентных пункта по сравнению с предыдущим годом). Анализируя динамику фактических исходных данных предыдущих лет спрогнозирован ИПП в базовом варианте оценка на 2021 год - 103,0%, прогноз на 2022 год -  103,2%, 2023 год – 103,8%, 2024 год – 104,0%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Добыча полезных ископаемых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ъем отгруженных товаров по виду экономической деятельности «Добыча полезных ископаемых» в 2020 году составил 0,100 млн.руб. и сохранился на уровне прошлого года. В среднесрочной перспективе объем добычи полезных ископаемых ожидается в 2021 г. – 0,104 млн.руб. и прогнозируется на плановый период 2022-2024 годы от 0,114 до 0,130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рабатывающие производства 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 xml:space="preserve">Объем отгруженных товаров по виду экономической деятельности «Обрабатывающие производства» в 2020 году составил 80 919,2 млн.руб. и по сравнению с предыдущим годом увеличился на 2 972,6 млн.руб. (на 3,8%). В среднесрочной перспективе объем обрабатывающих производств ожидается в 2021 году – 84 322,6 млн.руб. и  прогнозируется на плановый период 2022-2024 годы от 84 938,6 до 87 542,1 млн.руб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обрабатывающих производствах МО г.Саяногорск преобладает металлургическое производство на заводах компании «РУСАЛ». Внешние международные факторы повлияли на изменение объемов отгрузки алюминиевого производства и ИПП составил в 2020 году - 99,8%, оценка на 2021 год – 100,5%, на последующий плановый период спрогнозировано на уровне 100%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widowControl w:val="false"/>
        <w:suppressAutoHyphens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ие электрической энергией, газом и паром; кондиционирование воздуха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Производство и распределение электроэнергии, газа и воды» в 2020 году составил 40 597,7 млн.руб. и по сравнению с прошлым годом увеличился на 4 758,4 млн.руб. (на 13,3%). В среднесрочной перспективе объем производства электроэнергии ожидается в 2021 году – 41 010,6 млн.руб. и  прогнозируется на плановый период 2022-2024 годы от 42 284,0 до 46 803,0 млн.руб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результате планомерного комплексного завершения восстановления Саяно-Шушенской ГЭС, полностью оснащена новым и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 позволила увеличить выработку электроэнергии и вырабатывать более 25,08 млрд.кВт.ч. В 2020 году выработано 28,08 млрд.кВт.ч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widowControl w:val="false"/>
        <w:suppressAutoHyphens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доснабжение; водоотведение, организация сбора и утилизации отходов, деятельность по ликвидации загрязнений 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Водоснабжение; водоотведение, организация сбора и утилизации отходов, деятельность по ликвидации загрязнений» в 2020 году составил 200,8 млн.руб. и по сравнению с прошлым годом увеличился на 128,2 млн.руб. (на 176,6%). В среднесрочной перспективе объем производства электроэнергии ожидается в 2021 году – 41 010,6 млн.руб. и  прогнозируется на плановый период 2022-2024 годы от 215,3 до 232,9 млн.руб. 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  <w:color w:val="000000"/>
        </w:rPr>
        <w:t>Сельское хозяйство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«Продукции сельского хозяйства» в МО г.Саяногорск за  2020 год составил 11,3 млн.руб. и по сравнению с прошлым годом увеличился на 0,6 млн.руб. (на 5,4%). Планируются объемы сельского хозяйства на 2021 год – 11,9 млн.руб. и на плановый период 2022-2024 годы от 12,5 до 14,0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По сравнению с параметрами, принятыми в ранее утвержденном прогнозе, объем «Продукции сельского хозяйства» произошли изменения из-за влияния динамики цен и выпуска фактических объемов продукции по сравнению с ранее планируемыми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изводство важнейших видов продукции в натуральном выражении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 МО г.Саяногорск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 xml:space="preserve">производятся следующие важнейшие виды продукции в натуральном выражении </w:t>
      </w:r>
      <w:r>
        <w:rPr>
          <w:color w:val="000000"/>
          <w:sz w:val="24"/>
          <w:szCs w:val="24"/>
        </w:rPr>
        <w:t>(по сведениям статистической отчетности организаций представленной в Росстат):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ощи - в 2020 году произведено 3,9 тыс.тонн и прогнозируется на плановый период 2022-2024 годы ежегодно по 4,0 тыс.тонн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- в 2020 году произведено 0,2 тыс.тонн и прогнозируется на плановый период 2022-2024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в 2020 году произведено 0,0001 млн.куб.м и прогнозируется на плановый период 2022-2024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материалы, продольно распиленные или расколотые, разделенные на слои или лущеные - в 2020 году произведено 0,0001 млн.куб.м и прогнозируется на плановый период 2022-2024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я, произведенная на ГЭС - в 2020 году в объеме 28,08 млрд.кВт.ч. и по сведениям предприятия прогнозируется и в 2021 году и в плановый период 2022-2024 годы ежегодно 28,08 млрд.кВт.ч. 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  <w:color w:val="000000"/>
        </w:rPr>
        <w:t>Строительство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Объем работ, выполненных по виду экономической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по полному кругу предприятий (крупных, средних, малых, микропредприятий и предпринимательства) в 2020 году составил 2 783,3 млн.руб. и  по сравнению с прошлым годом увеличился на 201,5 млн.руб. (на 7,8% в сопоставимых ценах). Планируются объемы строительства на 2021 год - 2 908,5 млн.руб. и на плановый период 2022-2024 годы от 3 030,7 до 3 306,4 млн.руб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Ввод в действие жилых домов</w:t>
      </w:r>
      <w:r>
        <w:rPr>
          <w:color w:val="000000"/>
        </w:rPr>
        <w:t xml:space="preserve"> на территории МО г.Саяногорск в 2020 году составил 11,0 тыс.кв.м в общей площади (выстроено населением - 88,9%), в сравнении с прошлым годом рост на 0,5 тыс.кв.м (на 5,0%). Ожидается ввод жилья в 2021 году - 11,0 тыс.кв.м и пргнозируется на плановый период 2022-2024 годы – 6,0 / 8,5 / 10,0 тыс.кв.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По сравнению с параметрами, принятыми в ранее утвержденном прогнозе, объем строительства и ввод жилья изменились из-за влияния </w:t>
      </w:r>
      <w:r>
        <w:rPr>
          <w:bCs/>
          <w:color w:val="000000"/>
        </w:rPr>
        <w:t xml:space="preserve">внешних ограничений, направленных на борьбу с распространением новой коронавирусной инфекцией, </w:t>
      </w:r>
      <w:r>
        <w:rPr>
          <w:color w:val="000000"/>
        </w:rPr>
        <w:t xml:space="preserve"> спроса и соответственно объемов фактически завершенного строительства.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Торговля и услуги населению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ab/>
      </w:r>
      <w:r>
        <w:rPr>
          <w:bCs/>
          <w:iCs/>
          <w:color w:val="000000"/>
          <w:u w:val="single"/>
        </w:rPr>
        <w:t>Индекс потребительских цен</w:t>
      </w:r>
      <w:r>
        <w:rPr>
          <w:color w:val="000000"/>
          <w:u w:val="single"/>
        </w:rPr>
        <w:t xml:space="preserve"> (ИПЦ) за 2020 год </w:t>
      </w:r>
      <w:r>
        <w:rPr>
          <w:color w:val="000000"/>
        </w:rPr>
        <w:t xml:space="preserve"> составил 106,0% (увеличение на 2,6 процентных пункта к ИПЦ предыдущего года). В 2021 году ожидается ИПЦ - 106,4% и спрогнозирован </w:t>
      </w:r>
      <w:r>
        <w:rPr>
          <w:rStyle w:val="StrongEmphasis"/>
          <w:b w:val="false"/>
          <w:color w:val="000000"/>
        </w:rPr>
        <w:t xml:space="preserve">на плановый период </w:t>
      </w:r>
      <w:r>
        <w:rPr>
          <w:color w:val="000000"/>
        </w:rPr>
        <w:t>2022-2024 годы ИПЦ – 104,1 / 104,0 / 104,0%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0 году составил 5 522,9 млн.руб. и по сравнению с прошлым годом увеличился на 378,4 млн.руб. (на 7,4%). Прогнозируется оборот розничной торговли на 2021 год - 5 958,2 млн.руб. и на плановый период 2022-2024 годы от 6 278,8 до 6 995,2 млн.руб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0 году составил 1 231,9 млн.руб. и увеличился по сравнению с прошлым годом на 78,5 млн.руб. (на 6,8%). Планируется оборот общественного питания на 2021 год - 1 365,0 млн.руб. и на 2022-2024 годы от 1 405,9 до 1 530,2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0 году составил 1 853,1 млн.руб. и по сравнению с прошлым годом увеличился на 133,6 млн. руб. или на 7,8%. Планируется объем платных услуг населению на 2021 год - 2 303,9 млн.руб. и на 2022-2024 годы от 2 467,0 до 2 815,0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По сравнению с параметрами, принятыми в ранее утвержденном прогнозе, обороты торговли, общественного питания и объем платных услуг изменились из-за влияния </w:t>
      </w:r>
      <w:r>
        <w:rPr>
          <w:bCs/>
          <w:color w:val="000000"/>
        </w:rPr>
        <w:t>ограничений, направленных на борьбу с распространением коронавирусной инфекции, введенных с марта 2020 года и по настоящее время август 2021 года (для граждан ограничение и нахождение дома, частичное или полное закрытие объектов торговли, общепита, услуг), соответственно снижение</w:t>
      </w:r>
      <w:r>
        <w:rPr>
          <w:color w:val="000000"/>
        </w:rPr>
        <w:t xml:space="preserve"> спроса и объемов продаж, работ, услуг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/>
      </w:pPr>
      <w:r>
        <w:rPr>
          <w:b/>
          <w:color w:val="000000"/>
          <w:sz w:val="24"/>
          <w:szCs w:val="24"/>
          <w:lang w:eastAsia="ru-RU"/>
        </w:rPr>
        <w:t>Малое и среднее предпринимательство, включая микропредприят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Число малых и средних предприятий, включая микропредприятия</w:t>
      </w:r>
      <w:r>
        <w:rPr>
          <w:rStyle w:val="StrongEmphasis"/>
          <w:i/>
          <w:iC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на территории МО г.Саяногорск </w:t>
      </w:r>
      <w:r>
        <w:rPr>
          <w:color w:val="000000"/>
        </w:rPr>
        <w:t xml:space="preserve">в 2020 году составило 382 (уменьшение на 67 предприятий по сравнению с предыдущим годом). С начала 2021 года еще закрылось 29 предприятий и число МСП составляет 352. Прогнозируется, что число МСП на плановый период 2022-2024 годы останется на уровне - 352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color w:val="000000"/>
        </w:rPr>
        <w:t xml:space="preserve"> в МО г.Саяногорск в 2020 году соответственно числу действующих предприятий составила 2,8 тыс.чел. (снижение на 0,7 тыс.чел. по сравнению с прошлым годом). Планируется, что среднесписочная численность работников занятых на малом и среднем бизнесе в 2021 году и в плановый период 2022-2024 годов останется на уровне 2,8 тыс.чел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b w:val="false"/>
          <w:iCs/>
          <w:color w:val="000000"/>
          <w:sz w:val="24"/>
          <w:szCs w:val="24"/>
          <w:u w:val="single"/>
        </w:rPr>
        <w:t>Оборот малых и средних предприятий, включая микропредприятия,</w:t>
      </w:r>
      <w:r>
        <w:rPr>
          <w:color w:val="000000"/>
          <w:sz w:val="24"/>
          <w:szCs w:val="24"/>
        </w:rPr>
        <w:t xml:space="preserve"> в 2020 году составил 5,4 млрд.руб. и по сравнению с прошлым годом снизился на 0,1 млрд.руб. (на 1,3%). Планируется, что объемы малого и среднего бизнеса в 2021 году составят 5,6 млрд.руб. и в плановый период 2022-2024 гг. – 5,7 / 5,7 / 5,8 млрд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  <w:color w:val="000000"/>
          <w:sz w:val="10"/>
          <w:szCs w:val="10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rStyle w:val="StrongEmphasis"/>
          <w:b w:val="false"/>
          <w:iCs/>
          <w:color w:val="000000"/>
        </w:rPr>
        <w:t xml:space="preserve">Параметры прогноза, характеризующие малое и среднее предпринимательство отличаются от ранее утвержденного прогноза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>ограничений, направленных на борьбу с распространением новой коронавирусной инфекции, соответственно снижение</w:t>
      </w:r>
      <w:r>
        <w:rPr>
          <w:color w:val="000000"/>
        </w:rPr>
        <w:t xml:space="preserve"> спроса и объемов производства, работ, услуг. Более позитивная ситуация ожидается в российской экономике на 2021-2024 годы как результат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оказание мер поддержки бизнесу в условиях распространения новой коронавирусной инфекции (прямые гранты субъектам МСП, отсрочки и списания по налоговым, страховым и арендным платежам, программы льготного кредитования и др.) были направлены на максимальное снижение текущих издержек бизнеса в целях высвобождения средств на выплату заработных плат.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bCs/>
          <w:iCs/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Инвестиции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  <w:u w:val="single"/>
        </w:rPr>
        <w:t>Инвестиции в основной капитал</w:t>
      </w:r>
      <w:r>
        <w:rPr>
          <w:color w:val="000000"/>
          <w:sz w:val="24"/>
          <w:szCs w:val="24"/>
        </w:rPr>
        <w:t xml:space="preserve"> за счет всех источников финансирования по полному кругу предприятий и организаций МО г.Саяногорск за 2020 год составили 9 739,7 млн.руб. и увеличились в 2,2 раза по сравнению с предыдущим годом. Рост объема инвестиций в 2019-2021 годы и далее планомерное снижение обусловлено значительной долей влияния от реализации </w:t>
      </w:r>
      <w:r>
        <w:rPr>
          <w:color w:val="000000"/>
          <w:sz w:val="24"/>
          <w:szCs w:val="24"/>
          <w:lang w:eastAsia="zh-CN"/>
        </w:rPr>
        <w:t xml:space="preserve">инвестиционных </w:t>
      </w:r>
      <w:r>
        <w:rPr>
          <w:color w:val="000000"/>
          <w:sz w:val="24"/>
          <w:szCs w:val="24"/>
        </w:rPr>
        <w:t>программ градообразующими предприятиями (</w:t>
      </w:r>
      <w:r>
        <w:rPr>
          <w:color w:val="000000"/>
          <w:sz w:val="24"/>
          <w:szCs w:val="24"/>
          <w:lang w:eastAsia="zh-CN"/>
        </w:rPr>
        <w:t xml:space="preserve">выполнение работ по комплексному восстановлению и техническому перевооружению Саяно-Шушенской ГЭС, по модернизации производств предприятиями компании «РУСАЛ»). </w:t>
      </w:r>
      <w:r>
        <w:rPr>
          <w:color w:val="000000"/>
          <w:sz w:val="24"/>
          <w:szCs w:val="24"/>
        </w:rPr>
        <w:t>Ожидается вложение инвестиций предприятиями на 2021 год – 9 949,5 млн.руб. и запланировано предприятиями на плановый период в 2022 году – 6 977,4 млн.руб., 2023 году - 6 711,3 млн.руб., 2024 году – 2 866,5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Помимо градообразующих предприятий цветной металлургии и электроэнергетики вклад других предприятий и индивидуальных предпринимателей МО г.Саяногорск в общий объем инвестиций по городу составляет ежегодно от 1,5 до 2,1 млрд.руб. Достижение таких результатов стало возможным благодаря высокой инвестиционной и инновационной активности хозяйствующих субъектов, постоянному вложению предприятиями средств в основной капитал за счет собственных и привлеченных источников финансирования, направляемых на модернизацию, реконструкцию, приобретение основных средств и улучшение технологического процесса, создание новых и реконструкцию (модернизацию) производств, а также в соответствии  </w:t>
      </w:r>
      <w:r>
        <w:rPr>
          <w:color w:val="000000"/>
        </w:rPr>
        <w:t>фактическим объемам завершенного строительства</w:t>
      </w:r>
      <w:r>
        <w:rPr>
          <w:color w:val="000000"/>
          <w:lang w:eastAsia="zh-CN"/>
        </w:rPr>
        <w:t xml:space="preserve"> объектов торговли, общественного питания, туризма и инженерной инфраструктуры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се эти факторы повлияли на изменение параметров ранее утвержденного прогноза, разработанного в прошлом году.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Бюджет муниципального образования Республики Хакасия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Cs/>
          <w:color w:val="000000"/>
          <w:sz w:val="10"/>
          <w:szCs w:val="10"/>
          <w:lang w:eastAsia="ru-RU"/>
        </w:rPr>
      </w:pPr>
      <w:r>
        <w:rPr>
          <w:b/>
          <w:bCs/>
          <w:iCs/>
          <w:color w:val="000000"/>
          <w:sz w:val="10"/>
          <w:szCs w:val="10"/>
          <w:lang w:eastAsia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Доходы местного бюджета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2020 году доходы бюджета МО г.Саяногорск составили 1 695,9 млн.руб. и по сравнению с предыдущим годом увеличились на 209,3 млн.руб. (на +14,1%), в том числе   налоговые и неналоговые доходы бюджета МО г.Саяногорск (без субвенций, субсидий и дотаций) в 2020 году составили 762,5 млн.руб. (увеличились на 60,4 млн.руб. или на 8,6%). Ожидается, что доходы бюджета МО г.Саяногорск на 2021 год составят 1 839,3 млн.руб., на прогнозируемый период 2022-2024 годы запланированы доходы местного бюджета соответственно по годам – 1 752,4 / 1 748,6 / 1 876,0 млн.руб., в том числе налоговые и неналоговые доходы бюджета МО г.Саяногорск (без субвенций, субсидий и дотаций) ожидаются в 2021 году – 807,4 млн.руб. и спрогнозированы на 2022-2024 годы – 807,4 / 759,3 / 846,0 млн.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гнозируется варьирование поступлений доходов бюджета МО г.Саяногорск по причинам изменения федерального и республиканского законодательства, которые сложились из следующих факторов: увеличение объема межбюджетных трансфертов из республиканского бюджета с учетом возврата остатков прошлых лет на 128,2 млн.руб., увеличением собственных доходов на 60,4 млн.руб., что обусловлено следующими факторами: </w:t>
      </w:r>
    </w:p>
    <w:p>
      <w:pPr>
        <w:pStyle w:val="Normal"/>
        <w:suppressLineNumbers/>
        <w:suppressAutoHyphens w:val="true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увеличение поступления налога на доходы физических лиц произошло за счет роста фонда оплаты труда;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right="-1" w:firstLine="459"/>
        <w:contextualSpacing/>
        <w:jc w:val="both"/>
        <w:rPr>
          <w:color w:val="000000"/>
        </w:rPr>
      </w:pPr>
      <w:r>
        <w:rPr>
          <w:color w:val="000000"/>
        </w:rPr>
        <w:t>-</w:t>
        <w:tab/>
        <w:t>снижением налогов на совокупный доход по причине изменения эконмической обстановки в период неблагополучной эпидемологической ситуации, связанной с распространением новой коронавирусной инфекции (COVID-19), а также принятием нормативных правовых актов  федерального, регионального и местного уровней в части оказания мер поддержки субъектам малого и среднего предпринимательства, занятым в отдельных сферах деятельности, наиболее пострадавших в условиях ухудшения ситуаций в связи с распространением новой коронавирусной инфекции, повлекших снижение поступлений в бюджет муниципального образования город Саяногорск;</w:t>
      </w:r>
    </w:p>
    <w:p>
      <w:pPr>
        <w:pStyle w:val="Normal"/>
        <w:tabs>
          <w:tab w:val="clear" w:pos="708"/>
          <w:tab w:val="left" w:pos="567" w:leader="none"/>
          <w:tab w:val="left" w:pos="9921" w:leader="none"/>
        </w:tabs>
        <w:ind w:right="-1" w:firstLine="459"/>
        <w:jc w:val="both"/>
        <w:rPr>
          <w:color w:val="000000"/>
        </w:rPr>
      </w:pPr>
      <w:r>
        <w:rPr>
          <w:color w:val="000000"/>
        </w:rPr>
        <w:t>-  увеличением поступлений по налогу на имущество с физических лиц  за счет изменения коэффициента, применяемого к кадастровой стоимости объекта при исчислении налога с 40% до 60%;</w:t>
      </w:r>
    </w:p>
    <w:p>
      <w:pPr>
        <w:pStyle w:val="Normal"/>
        <w:tabs>
          <w:tab w:val="clear" w:pos="708"/>
          <w:tab w:val="left" w:pos="709" w:leader="none"/>
          <w:tab w:val="left" w:pos="9921" w:leader="none"/>
        </w:tabs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увеличение поступлений по земельному налогу с организаций в связи с зачетом  в 2019 году перечисленных авансовых платежей группы предприятий «РУСАЛ»;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уменьшением доходов от использования и реализации муниципального имущества за счет погашения задолженности прошлых лет по расторгнутым договорам аренды земельных участков, погашения просроченной задолженности МУП «Торговый комплекс», по доходам от сдачи имущества в аренду, поступлений по доходам от продажи земельных участков, государственная собственность на которые не разграничено;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 xml:space="preserve">увеличением платы за негативное воздействие на окружающую среду в связи с платежами за сверхлимитное загрязнение окружающей среды хозяйствующими субъектами; 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снижением поступление доходов от оказания платных услуг и компенсации затрат государства в связи ограничениями, введенными на территории муниципального образования город Саяногорск, связанными с риском распространения новой коронавирусной инфекции (COVID-19);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снижением доходов от  штрафов в связи с изменением порядка зачисления штрафов с 01.01.2020 года.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эти факторы являются обоснованием параметров бюджета МО г.Саяногорск на 2021 год и плановый период 2022-2024 годов в сравнении от ранее утвержденного прогноз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Налоговые доходы местного бюджета</w:t>
      </w:r>
      <w:r>
        <w:rPr>
          <w:color w:val="000000"/>
        </w:rPr>
        <w:t xml:space="preserve"> в 2020 году составили 705,4 млн.руб. и по сравнению с предыдущим годом увеличились на 62,8 млн.руб. (на +9,8%). Ожидаются налоговые доходы бюджета МО г.Саяногорск на 2021 год - 744,7 млн.руб. и прогнозируются на планируемый период 2022-2024 по годам - 756,9 / 707,9 / 790,0 млн.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Неналоговые доходы</w:t>
      </w:r>
      <w:r>
        <w:rPr>
          <w:color w:val="000000"/>
        </w:rPr>
        <w:t xml:space="preserve"> бюджета МО г.Саяногорск в 2020 году составили 57,0 млн.руб. и по сравнению с прошлым годом уменьшилась на 2,5 млн.руб. (на -4,2%). Ожидаются неналоговые доходы в бюджет МО г.Саяногорск в 2021 году - 62,7 млн.руб. и прогнозируются на планируемый период 2022-2024 по годам – 50,5 / 51,4 / 56,0 млн.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Безвозмездные поступления</w:t>
      </w:r>
      <w:r>
        <w:rPr>
          <w:color w:val="000000"/>
        </w:rPr>
        <w:t xml:space="preserve"> в бюджет  МО г.Саяногорск в 2020 году составили 933,4 млн.руб. и по сравнению с предыдущим годом увеличились на 148,9 млн.руб. (на +19,0%). Ожидаются безвозмездные поступления в бюджет МО г.Саяногорск в 2021 году – 1 031,9 млн.руб., прогнозируется на плановый период 2022-2024 по годам – 945,0 / 989,3 / 1 030,0 млн.руб.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ходы местного бюджета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2020 году расходы бюджета МО г.Саяногорс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ставили </w:t>
      </w:r>
      <w:r>
        <w:rPr>
          <w:color w:val="000000"/>
          <w:lang w:eastAsia="ar-SA"/>
        </w:rPr>
        <w:t xml:space="preserve">1 690,6 млн.руб. и пос равнению с прошлым годом увеличились на 247,0 млн.руб. (на +17,1%). Ожидаются расходы местного бюджета в 2021 году в сумме 1 856,3 млн руб. и спрогнозированы на плановый период 2022-2024 по годам в размере 1 793,2 / 1 791,0 / 1 919,1 млн.руб. соответственно. 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  <w:sz w:val="10"/>
          <w:szCs w:val="10"/>
          <w:u w:val="single"/>
          <w:lang w:eastAsia="ar-SA"/>
        </w:rPr>
      </w:pPr>
      <w:r>
        <w:rPr>
          <w:i/>
          <w:iCs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ефицит(-), профицит(+) местного бюджета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езультате исполнения бюджета МО г.Саяногорск за 2020 год сложился профицит +5,3 млн.руб., то есть превышение доходов бюджета над расходами, по сравнению с прошлым годом изменение составило 37,7 млн.руб. (в 2019 году профицит составлял +43,0 млн.руб.). На последующие планируемые годы исходя из динамики предыдущих лет и влияния различных факторов прогнозируется на 2021 год дефицит         -17,0 млн.руб., на 2022 год дефицит -40,8 млн.руб., на 2023 год дефицит -42,4 млн.руб., на 2024 год дефицит -43,1 млн.руб.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 ранее утвержденных параметров прогноза отличается в результате многофакторного анализа причин влияющих на изменение поступлений доходов бюджета МО г.Саяногорск и расходных обязательст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руд и занятость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>Численность рабочей силы</w:t>
      </w:r>
      <w:r>
        <w:rPr>
          <w:bCs/>
          <w:iCs/>
          <w:color w:val="000000"/>
        </w:rPr>
        <w:t xml:space="preserve"> рассчитана согласно Методическим рекомендациям, утвержденным Минэкономразвития Российской Федерации и Минэкономразвития Республики Хакасия, суммарно численность занятых в экономике и численность безработных по методологии МОТ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iCs/>
          <w:color w:val="000000"/>
        </w:rPr>
        <w:t>В МО г.Саяногорск ч</w:t>
      </w:r>
      <w:r>
        <w:rPr>
          <w:b/>
          <w:bCs/>
          <w:iCs/>
          <w:color w:val="000000"/>
        </w:rPr>
        <w:t>исленность рабочей силы</w:t>
      </w:r>
      <w:r>
        <w:rPr>
          <w:bCs/>
          <w:iCs/>
          <w:color w:val="000000"/>
        </w:rPr>
        <w:t xml:space="preserve"> в </w:t>
      </w:r>
      <w:r>
        <w:rPr>
          <w:color w:val="000000"/>
        </w:rPr>
        <w:t>2020 году составила 35,3 тыс.чел. (по сравнению с предыдущим годом снижение на 0,9 тыс.чел. или на -2,4%). Исходя из фактической сложившейся динамики и с учетом влияния внешних и внутренних факторов рассчетно численность рабочей силы на 2021 год составит 35,4 тыс.чел. и прогнозируется на плановый период 2022-2024 по годам – 35,5 / 35,3 / 35,4 тыс.чел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трудовых ресурсов</w:t>
      </w:r>
      <w:r>
        <w:rPr>
          <w:bCs/>
          <w:iCs/>
          <w:color w:val="000000"/>
        </w:rPr>
        <w:t xml:space="preserve"> 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 2020 году составила 38,7 тыс.чел. и по сравнению с предыдущим годом снижение на 0,7 тыс.чел. (на -1,7%) в связи с тенденцией старения населения, ухудшение возрастной структуры, </w:t>
      </w:r>
      <w:r>
        <w:rPr>
          <w:bCs/>
          <w:color w:val="000000"/>
        </w:rPr>
        <w:t>миграционный отток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</w:t>
      </w:r>
      <w:r>
        <w:rPr>
          <w:bCs/>
          <w:color w:val="000000"/>
        </w:rPr>
        <w:t xml:space="preserve">). </w:t>
      </w:r>
      <w:r>
        <w:rPr>
          <w:color w:val="000000"/>
        </w:rPr>
        <w:t>Ожидается, что ч</w:t>
      </w:r>
      <w:r>
        <w:rPr>
          <w:bCs/>
          <w:iCs/>
          <w:color w:val="000000"/>
        </w:rPr>
        <w:t>исленность трудовых ресурсов</w:t>
      </w:r>
      <w:r>
        <w:rPr>
          <w:color w:val="000000"/>
        </w:rPr>
        <w:t xml:space="preserve"> в 2021 году составит 37,4 тыс.чел. и прогнозируется в плановом периоде 2022-2024 по годам - 37,0 / 36,6 / 36,2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color w:val="000000"/>
        </w:rPr>
        <w:t>Численность занятых в экономике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 xml:space="preserve">МО г.Саяногорск суммарно </w:t>
      </w:r>
      <w:r>
        <w:rPr>
          <w:color w:val="000000"/>
        </w:rPr>
        <w:t>среднесписочная численность работников по полному кругу предприятий и организаций (с учетом малых, микропредприятий, индивидуальных предпринимателей и ЛПХ) за 2020 год составила 27,1 тыс.чел. и по сравнению с предыдущим годом снизилась на 1,8 тыс.чел. (на -6,1%). Ожидается, что численность занятых в экономике в 2021 году составит 27,4 тыс.чел. и прогнозируется на плановый период 2022-2024 по годам – 27,7 / 28,0 / 28,3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 в трудоспособном возрасте, не занятого в экономике</w:t>
      </w:r>
      <w:r>
        <w:rPr>
          <w:bCs/>
          <w:iCs/>
          <w:color w:val="000000"/>
        </w:rPr>
        <w:t xml:space="preserve"> 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0 году составила 12,9 тыс.чел. и по сравнению с предыдущим годом увеличилась на 0,6 тыс.чел. (на +4,9%). Ожидается, что ч</w:t>
      </w:r>
      <w:r>
        <w:rPr>
          <w:bCs/>
          <w:iCs/>
          <w:color w:val="000000"/>
        </w:rPr>
        <w:t xml:space="preserve">исленность населения в трудоспособном возрасте, не занятого в экономике, </w:t>
      </w:r>
      <w:r>
        <w:rPr>
          <w:color w:val="000000"/>
        </w:rPr>
        <w:t>в 2021 году составит 10,1 тыс.чел. и спрогнозировано на плановый период 2022-2024 годов от 10,2 до 10,4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color w:val="000000"/>
        </w:rPr>
        <w:t xml:space="preserve">Номинальная начисленная среднемесячная заработная плата работников организаций в целом </w:t>
      </w:r>
      <w:r>
        <w:rPr>
          <w:color w:val="000000"/>
        </w:rPr>
        <w:t xml:space="preserve">по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0 году составила 46 953,8 руб./чел. в месяц и по сравнению с прошлым годом увеличилась на 4 321,0 тыс.руб. (на +10,1%). Рост реальная зарплата по полному кругу организаций в 2020 году с учетом индекса потребительских цен составил 103,9%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для ФЗП  запланирована на 2021 год среднемесячная заработная плата в размере 50 051,2 руб./чел. в месяц и спрогнозировано на плановый период 2022-2024 по годам соответственно – 51 991,3 / 54 099,0 / 56 298,0 руб./чел. в месяц.</w:t>
      </w:r>
      <w:r>
        <w:rPr>
          <w:bCs/>
          <w:iCs/>
          <w:color w:val="000000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color w:val="000000"/>
          <w:sz w:val="10"/>
          <w:szCs w:val="10"/>
        </w:rPr>
      </w:pPr>
      <w:r>
        <w:rPr>
          <w:color w:val="000000"/>
        </w:rPr>
        <w:t>Более позитивная ситуация спланирована как результат реализуемой политики в российской экономике на 2021-2024 годы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сохранение доходов граждан - как работающих, так и временно оставшихся без работы, семей с детьми. Меры прямой финансовой поддержки включали, в том числе, единовременные выплаты семьям с детьми, расширение выплат пособий по безработице, увеличение минимального размера выплат по больничным листам и упрощение порядка их оформления и другие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безработицы</w:t>
      </w:r>
      <w:r>
        <w:rPr>
          <w:b/>
          <w:color w:val="000000"/>
        </w:rPr>
        <w:t xml:space="preserve"> (</w:t>
      </w:r>
      <w:r>
        <w:rPr>
          <w:b/>
          <w:bCs/>
          <w:iCs/>
          <w:color w:val="000000"/>
        </w:rPr>
        <w:t>по методологии МОТ)</w:t>
      </w:r>
      <w:r>
        <w:rPr>
          <w:color w:val="000000"/>
        </w:rPr>
        <w:t xml:space="preserve"> в 2020 году - 14,0% к рабочей силе, в 2021 году – 13,7%, в плановый период 2022-2024 по годам - 13,5 / 12,7 / 12,5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зарегистрированной безработицы</w:t>
      </w:r>
      <w:r>
        <w:rPr>
          <w:color w:val="000000"/>
        </w:rPr>
        <w:t xml:space="preserve"> на конец 2020 года составил 4,6%, ожидается в 2021 году – 2,1%, в плановый период 2022-2024 по годам - 1,8 / 1,6 / 1,4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безработных (по методологии МОТ)</w:t>
      </w:r>
      <w:r>
        <w:rPr>
          <w:b/>
          <w:color w:val="000000"/>
        </w:rPr>
        <w:t xml:space="preserve"> </w:t>
      </w:r>
      <w:r>
        <w:rPr>
          <w:color w:val="000000"/>
        </w:rPr>
        <w:t>в 2020 году – 8 184 чел., в 2021 году - 7 951 чел., в плановый период 2022-2024 по годам - 7 762 / 7 302 / 7 187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безработных</w:t>
      </w:r>
      <w:r>
        <w:rPr>
          <w:b/>
          <w:color w:val="000000"/>
        </w:rPr>
        <w:t>, зарегистрированных в государственных учреждениях службы занятости населения</w:t>
      </w:r>
      <w:r>
        <w:rPr>
          <w:color w:val="000000"/>
        </w:rPr>
        <w:t xml:space="preserve"> на конец 2020 года - 1 323 чел., ожидается в 2021 году - 580 чел., в плановый период 2022-2024 по годам - 500 / 450 / 400 чел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езанятых граждан</w:t>
      </w:r>
      <w:r>
        <w:rPr>
          <w:b/>
          <w:color w:val="000000"/>
        </w:rPr>
        <w:t xml:space="preserve">, зарегистрированных в государственных учреждениях службы занятости населения, в расчете на одну заявленную вакансию </w:t>
      </w:r>
      <w:r>
        <w:rPr>
          <w:color w:val="000000"/>
        </w:rPr>
        <w:t xml:space="preserve">на конец 2020 года – 1,1 чел., ожидается в 2021 году - 1,5 чел., в плановый период 2022-2024 по годам - 1,3 / 1,2 / 1,1 чел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Динамика показателей безработицы</w:t>
      </w:r>
      <w:r>
        <w:rPr>
          <w:bCs/>
          <w:iCs/>
          <w:color w:val="000000"/>
        </w:rPr>
        <w:t xml:space="preserve"> в МО г.Саяногорск обусловлена влиянием на рынок труда из-за ограничений деятельности, связанных с коронавирусной инфекцией, также в связи с государственной политикой поддержки занятости, и по этим причинам отличаются параметры </w:t>
      </w:r>
      <w:r>
        <w:rPr>
          <w:color w:val="000000"/>
        </w:rPr>
        <w:t>от ранее утвержденного прогноза</w:t>
      </w:r>
      <w:r>
        <w:rPr>
          <w:bCs/>
          <w:iCs/>
          <w:color w:val="000000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Среднесписочная численность работников организаций (без внешних совместителей)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0 году составила 17,6 тыс.чел. и по сравнению с предыдущим годом увеличилась на 0,2 тыс.чел. (на +1,1%). Ожидается, что в 2021 году составит 17,7 тыс.чел. и прогнозируется на плановый период 2022-2024 по годам - 17,7 / 17,7 / 17,8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Значение показателей численности работающих в настоящем прогнозе от ранее утвержденного прогноза различны по причине многофакторного влияния на демографические показатели населения МО г.Саяногорск (такие как рождаемость, смертность, отток населения по различным причинам, и одной из них трудовой миграции).</w:t>
      </w:r>
    </w:p>
    <w:p>
      <w:pPr>
        <w:pStyle w:val="21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iCs/>
          <w:color w:val="000000"/>
        </w:rPr>
        <w:t>Фонд начисленной заработной платы</w:t>
      </w:r>
      <w:r>
        <w:rPr>
          <w:b/>
          <w:bCs/>
          <w:iCs/>
          <w:color w:val="000000"/>
        </w:rPr>
        <w:t xml:space="preserve"> всех работников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по полному кругу предприятий и организаций МО г.Саяногорск </w:t>
      </w:r>
      <w:r>
        <w:rPr>
          <w:color w:val="000000"/>
        </w:rPr>
        <w:t>в 2020 году составил 10 940 300,0 тыс.руб. и по сравнению с предыдущим годом увеличился на 1 011 900,0 тыс.руб. (на +10,2%)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для ФЗП, запланирован ф</w:t>
      </w:r>
      <w:r>
        <w:rPr>
          <w:iCs/>
          <w:color w:val="000000"/>
        </w:rPr>
        <w:t>онда начисленной заработной платы</w:t>
      </w:r>
      <w:r>
        <w:rPr>
          <w:color w:val="000000"/>
        </w:rPr>
        <w:t xml:space="preserve"> организаций на 2021 год - 11 476 400,0 тыс.руб. и прогнозируется на плановый период 2022-2024 соответственно по годам -  11 993 100,0 / 12 533 00,0 / 13 109 900,0 тыс.руб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Значения показателей рынка труда и заработной платы отличаются от параметров раннее утвержденного прогноза из-за влияния различных факторов: от уровня инфляции, установленного размера МРОТ, фактического повышения размера заработной платы и численности работающих на предприятиях и в организациях МО г.Саяногорск, ограничений деятельности предприятий и организаций, связанных с коронавирусной инфекцие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21"/>
        <w:numPr>
          <w:ilvl w:val="0"/>
          <w:numId w:val="7"/>
        </w:numPr>
        <w:suppressAutoHyphens w:val="false"/>
        <w:spacing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Развитие социальной сферы</w:t>
      </w:r>
    </w:p>
    <w:p>
      <w:pPr>
        <w:pStyle w:val="21"/>
        <w:suppressAutoHyphens w:val="false"/>
        <w:spacing w:before="0" w:after="0"/>
        <w:ind w:left="720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Численность детей в дошкольных образовательных учреждениях</w:t>
      </w:r>
      <w:r>
        <w:rPr>
          <w:color w:val="000000"/>
        </w:rPr>
        <w:t xml:space="preserve"> МО г.Саяногорск в 2020 году составила 3 879 детей и </w:t>
      </w:r>
      <w:r>
        <w:rPr>
          <w:iCs/>
          <w:color w:val="000000"/>
        </w:rPr>
        <w:t xml:space="preserve">по сравнению с предыдущим годом </w:t>
      </w:r>
      <w:r>
        <w:rPr>
          <w:color w:val="000000"/>
        </w:rPr>
        <w:t xml:space="preserve">снизилась на 252 ребенка (на -6,1%), в 2021 году составляет 3 653 ребенка и спрогнозировано на плановый период 2022-2024 по годам - 3 629 / 3 585 / 3 585 детей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Численность обучающихся в общеобразовательных учреждениях</w:t>
      </w:r>
      <w:r>
        <w:rPr>
          <w:iCs/>
          <w:color w:val="000000"/>
        </w:rPr>
        <w:t xml:space="preserve"> на начало учебного года в 2020 году составила 7 256 детей и по сравнению с предыдущим годом </w:t>
      </w:r>
      <w:r>
        <w:rPr>
          <w:color w:val="000000"/>
        </w:rPr>
        <w:t xml:space="preserve">снизилась </w:t>
      </w:r>
      <w:r>
        <w:rPr>
          <w:iCs/>
          <w:color w:val="000000"/>
        </w:rPr>
        <w:t xml:space="preserve">на 19 детей (на -0,3%), </w:t>
      </w:r>
      <w:r>
        <w:rPr>
          <w:color w:val="000000"/>
        </w:rPr>
        <w:t>в 2021 году составляет 7 490 детей и спрогнозировано на плановый период 2022-2024 по годам</w:t>
      </w:r>
      <w:r>
        <w:rPr>
          <w:iCs/>
          <w:color w:val="000000"/>
        </w:rPr>
        <w:t xml:space="preserve"> - 7 627 / 7 700 / 7 800 дете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Численность обучающихся в образовательных учреждений начального профессионального образования </w:t>
      </w:r>
      <w:r>
        <w:rPr>
          <w:iCs/>
          <w:color w:val="000000"/>
        </w:rPr>
        <w:t xml:space="preserve">– значение ноль, так как много лет назад учреждение начального профессионального образования «ПУ-11», ранее осуществлявшее деятельность на территории МО г.Саяногорск, реорганизовано и присоединено к Государственному автономному профессиональному образовательному учреждению Республики Хакасия «Саяногорский политехнический техникум», и других нет и не планируется Министерством образования Республики Хакасия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Численность студентов образовательных учреждений среднего профессионального образования</w:t>
      </w:r>
      <w:r>
        <w:rPr>
          <w:iCs/>
          <w:color w:val="000000"/>
        </w:rPr>
        <w:t xml:space="preserve"> (в МО г.Саяногорск два учреждения осуществляют образовательную деятельность среднего профессионального образования: ГАПОУ РХ «Саяногорский политехнический техникум» и Частное образовательное учреждение профессионального образования «Саянский техникум СТЭМИ») на начало учебного  года в 2020 году составила 1 150 чел. и по сравнению с предыдущим годом увеличилась на 35 чел. (на +2,9%), планируется в 2021 году - 1 315 чел. и в плановом периоде 2022-2024 по годам - 1 427 / 1 515 / 1 769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Численность студентов образовательных учреждений высшего профессионального образования</w:t>
      </w:r>
      <w:r>
        <w:rPr>
          <w:iCs/>
          <w:color w:val="000000"/>
        </w:rPr>
        <w:t xml:space="preserve"> (в МО г.Саяногорск одно учреждение осуществляет образовательную деятельность высшего профессионального образования: Саяно-Шушенский филиал ФГАОУ ВО «Сибирский федеральный университет») на начало учебного года в 2020 году составила 440 чел. и по сравнению с предыдущим годом сохранилась на том же уровне, планируется в 2021 году - 366 чел. и в плановом периоде 2022-2024 по годам – 466 / 470 / 470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Выпуск специалис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выпуск специалистов образовательными учреждениями СПО в 2020 году составил 168 чел. и по сравнению с предыдущим годом увеличился на 45 чел (на +36,6%),  планируется в 2021 году – 159 чел. и в плановом периоде 2022-2024 по годам - 202 / 248 / 395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выпуск специалистов образовательным учреждением ВПО в 2020 году составил 101 чел. и по сравнению с предыдущим годом увеличился на 25 чел. (на +32,9%), планируется в 2021 году – 81 чел. и в плановом периоде 2022-2024 по годам – 81 / 80 / 80 ч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color w:val="000000"/>
          <w:sz w:val="10"/>
          <w:szCs w:val="10"/>
        </w:rPr>
      </w:pPr>
      <w:r>
        <w:rPr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начение показателей отличаются от параметров ранее утвержденного прогноза в связи с влиянием волновой демографии: снижением рождаемости, возрастной структуры населения, маятниковой  миграции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suppressAutoHyphens w:val="false"/>
        <w:spacing w:before="0" w:after="0"/>
        <w:ind w:firstLine="709"/>
        <w:contextualSpacing/>
        <w:rPr/>
      </w:pPr>
      <w:r>
        <w:rPr>
          <w:color w:val="000000"/>
          <w:sz w:val="24"/>
          <w:szCs w:val="24"/>
          <w:lang w:eastAsia="ru-RU"/>
        </w:rPr>
        <w:t>По сведениям от Министерства здравоохранения Республики Хакас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больничными койками</w:t>
      </w:r>
      <w:r>
        <w:rPr>
          <w:color w:val="000000"/>
        </w:rPr>
        <w:t xml:space="preserve"> в МО г.Саяногорск в 2020 году составляла 66,8 коек на 10 тыс.чел.населения и по сравнению с предыдущим годом увеличилась на 18,0 коек на 10 тыс.чел. (на +36,9%), </w:t>
      </w:r>
      <w:r>
        <w:rPr>
          <w:iCs/>
          <w:color w:val="000000"/>
        </w:rPr>
        <w:t>планируется на 2021 год и плановый период 2022-2024 годы сохранить больничный фонд в том же объ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мощностью амбулаторно-поликлинических учреждений</w:t>
      </w:r>
      <w:r>
        <w:rPr>
          <w:color w:val="000000"/>
        </w:rPr>
        <w:t xml:space="preserve"> на конец 2020 года составила 371,1 и по сравнению с предыдущим годом увеличилась на 0,6 посещений в смену на 10 тыс.чел. (на +0,2%), </w:t>
      </w:r>
      <w:r>
        <w:rPr>
          <w:iCs/>
          <w:color w:val="000000"/>
        </w:rPr>
        <w:t>прогнозируется сохранить на этом уровне в 2021 году и в плановом периоде 2022-2024 г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численность врачей всех специальностей</w:t>
      </w:r>
      <w:r>
        <w:rPr>
          <w:iCs/>
          <w:color w:val="000000"/>
        </w:rPr>
        <w:t xml:space="preserve"> </w:t>
      </w:r>
      <w:r>
        <w:rPr>
          <w:color w:val="000000"/>
        </w:rPr>
        <w:t>на конец 2020 года</w:t>
      </w:r>
      <w:r>
        <w:rPr>
          <w:iCs/>
          <w:color w:val="000000"/>
        </w:rPr>
        <w:t xml:space="preserve"> составила 0,194 тыс.чел. и по сравнению с предыдущим годом снизилась на 0,005 тыс.чел. (на -2,5%), в 2021 году составляет - 0,187 тыс.чел., прогнозируется в плановом периоде 2022-2024 годов по 0,190 тыс.чел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численность среднего медицинского персонала </w:t>
      </w:r>
      <w:r>
        <w:rPr>
          <w:iCs/>
          <w:color w:val="000000"/>
        </w:rPr>
        <w:t>на</w:t>
      </w:r>
      <w:r>
        <w:rPr>
          <w:color w:val="000000"/>
        </w:rPr>
        <w:t xml:space="preserve"> конец 2020 года</w:t>
      </w:r>
      <w:r>
        <w:rPr>
          <w:iCs/>
          <w:color w:val="000000"/>
        </w:rPr>
        <w:t xml:space="preserve"> составила 0,479 тыс.чел. и по сравнению с предыдущим годом снизилась на 0,022 тыс.чел. (на -4,4%), в 2021 году составляет 0,463 тыс.чел., прогнозируется на плановый период 2022-2024 по годам – 0,467 / 0,469 / 0,471 тыс.чел.</w:t>
      </w:r>
    </w:p>
    <w:p>
      <w:pPr>
        <w:pStyle w:val="21"/>
        <w:suppressAutoHyphens w:val="fals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Обеспеченность дошкольными образовательными учреждениями</w:t>
      </w:r>
      <w:r>
        <w:rPr>
          <w:color w:val="000000"/>
        </w:rPr>
        <w:t xml:space="preserve"> в МО г.Саяногорск в 2020 году составила 1,1 мест на 1000 детей в возрасте 1-6 лет и </w:t>
      </w:r>
      <w:r>
        <w:rPr>
          <w:iCs/>
          <w:color w:val="000000"/>
        </w:rPr>
        <w:t>сохранилась на уровне предыдущего года</w:t>
      </w:r>
      <w:r>
        <w:rPr>
          <w:color w:val="000000"/>
        </w:rPr>
        <w:t xml:space="preserve">, </w:t>
      </w:r>
      <w:r>
        <w:rPr>
          <w:iCs/>
          <w:color w:val="000000"/>
        </w:rPr>
        <w:t xml:space="preserve">в 2021 году составляет 1,2 мест, прогнозируется на плановый период 2022-2024 по годам – 1,2 / 1,2 / 1,3 мест  </w:t>
      </w:r>
      <w:r>
        <w:rPr>
          <w:color w:val="000000"/>
        </w:rPr>
        <w:t>на 1000 детей в возрасте 1-6 лет, в связи с выполнением показателей «дорожной карты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общедоступными библиотеками</w:t>
      </w:r>
      <w:r>
        <w:rPr>
          <w:color w:val="000000"/>
        </w:rPr>
        <w:t xml:space="preserve"> в МО г.Саяногорск в 2020 году составила 6,0 учреждений на 100 тыс.чел.населения и </w:t>
      </w:r>
      <w:bookmarkStart w:id="0" w:name="DDE_LINK"/>
      <w:r>
        <w:rPr>
          <w:iCs/>
          <w:color w:val="000000"/>
        </w:rPr>
        <w:t>планируется сохранить на этом уровне в 2021 году и в плановом периоде 2022-2024 годов.</w:t>
      </w:r>
      <w:bookmarkEnd w:id="0"/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учреждениями культурно-досугового тип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20 году составила 2,0 учреждения на 100 тыс.чел.населения и </w:t>
      </w:r>
      <w:r>
        <w:rPr>
          <w:iCs/>
          <w:color w:val="000000"/>
        </w:rPr>
        <w:t>планируется сохранить на этом уровне в 2021 году и в плановом периоде 2022-2024 год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Значения показателей социальной сферы отличаются от параметров раннее утвержденного прогноза из-за влияния различных факторов: демографии рождаемости, смертности, миграции населения, обеспеченности республиканского и местного бюджетов на исполнение расходных обязательств по содержанию объектов образования, здравоохранения и культуры, а также ограничений деятельности предприятий и организаций, связанных с коронавирусной инфекцией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426" w:top="741" w:footer="2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2"/>
      <w:shd w:fill="FFFFFF" w:val="clear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4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/>
      <w:ind w:hanging="300"/>
      <w:jc w:val="both"/>
    </w:pPr>
    <w:rPr>
      <w:color w:val="000000"/>
      <w:spacing w:val="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ind w:hanging="300"/>
      <w:jc w:val="both"/>
    </w:pPr>
    <w:rPr>
      <w:b/>
      <w:bCs/>
      <w:spacing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D1B58D8CA1D085636BF7A91s275D" TargetMode="External"/><Relationship Id="rId8" Type="http://schemas.openxmlformats.org/officeDocument/2006/relationships/hyperlink" Target="consultantplus://offline/ref=D82556F2D139D4EEF39C35DD7F424F31482AA1BC3EA070F5C1D42E7AE02F456A361BBBDF93BCBD68EF7B380A77i2d0F" TargetMode="External"/><Relationship Id="rId9" Type="http://schemas.openxmlformats.org/officeDocument/2006/relationships/hyperlink" Target="consultantplus://offline/ref=D82556F2D139D4EEF39C35DD7F424F31482AAFBD36A170F5C1D42E7AE02F456A361BBBDF93BCBD68EF7B380A77i2d0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USER</dc:creator>
  <dc:description/>
  <cp:keywords/>
  <dc:language>en-US</dc:language>
  <cp:lastModifiedBy>Андрюшина Наталья Сергеевна</cp:lastModifiedBy>
  <cp:lastPrinted>2021-09-06T14:00:00Z</cp:lastPrinted>
  <dcterms:modified xsi:type="dcterms:W3CDTF">2021-11-08T11:06:00Z</dcterms:modified>
  <cp:revision>4</cp:revision>
  <dc:subject/>
  <dc:title>Пояснительная записка к прогнозу социально-экономического развития г</dc:title>
</cp:coreProperties>
</file>