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28.12.2021 № 90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28.12.2021 № 9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24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Для эксплуатации существующей кабельной линии электропередач КЛ 0.4кВ ТП 1-30-1до д 30 п.1, в отношении части земельного участка площадью 61 кв.м., расположенного по адресу: Республика Хакасия, г Саяногорск, мкр Заводской, 26, с кадастровым номером 19:03:040205:58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эксплуатации существующей кабельной линии электропередач КЛ-0,4 кВ к ж/д 21 ТП-1-30-1, в отношении части земельного участка площадью 8 кв.м., расположенного по адресу: Республика Хакасия, г. Саяногорск, мкр. Заводской, 21, с кадастровым номером 19:03:040205: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ля эксплуатации существующей кабельной линии электропередач КЛ-0.4кВ к ж/д 23 ТП-1-30-1, в отношении части земельного участка площадью 61 кв.м., расположенного по адресу: Республика Хакасия, г. Саяногорск, Заводской мкрн., 23, с кадастровым номером 19:03:040205:577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Для эксплуатации существующей кабельной линии электропередач КЛ-0,4 кВ к ж/д 26 ТП-1-30-1, в отношении части земельного участка площадью 70 кв.м., расположенного по адресу: Республика Хакасия, г. Саяногорск, мкр. Заводской, 26, с кадастровым номером 19:03:040205:58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Для эксплуатации существующей кабельной линии электропередач КЛ-0.4кВ к ж/д 22 ТП-1-30-1, площадью 199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0,06 кв.м., расположенного по адресу: Республика Хакасия, г. Саяногорск, Заводской мкрн., 22, с кадастровым номером 19:03:040205:575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54,33 кв.м., расположенного по адресу: Республика Хакасия, г Саяногорск, мкр. Заводской, 26, с кадастровым номером 19:03:040205:587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4,38 кв.м., расположенного по адресу: Республика Хакасия, г. Саяногорск, Заводской мкрн., 23, с кадастровым номером 19:03:040205:577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ля эксплуатации существующей кабельной линии электропередач КЛ-0.4 кВ кж/д 25 ТП-1-30-1, площадью 147 кв.м.,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90,30 кв.м., расположенного по адресу: Республика Хакасия, г Саяногорск, мкр. Заводской, 24, с кадастровым номером 19:03:040205:587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56,74 кв.м., расположенного по адресу: Республика Хакасия, г. Саяногорск, Заводской мкрн., 25, с кадастровым номером 19:03:040205:575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. Для эксплуатации существующей кабельной линии электропередач КЛ-0.4кТП1-30-2-общ ГПТУ д 27 4, площадью 23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2,03 кв.м., расположенного по адресу: Республика Хакасия, г. Саяногорск, мкр. Заводской, 60, участок 1, с кадастровым номером 19:03:040205:26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99,25 кв.м., расположенного по адресу: Республика Хакасия, г. Саяногорск, мкр. Заводской, 27, с кадастровым номером 19:03:040205:9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8. Для эксплуатации существующей кабельной линии электропередач КЛ-0,4 кВ ф.3 от ТП-01-30-02, площадью 335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34,37 кв.м., расположенного по адресу: Республика Хакасия, г. Саяногорск, мкр. Заводской, 60, участок 1, с кадастровым номером 19:03:040205:26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0,97 кв.м., расположенного по адресу: Республика Хакасия, г. Саяногорск, мкр. Заводской, 30, с кадастровым номером 19:03:040205:561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9. Для эксплуатации существующей кабельной линии электропередач КЛ-0.4кВ ТП1-30-3 Дом быта 4м-н, площадью 18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,35 кв.м., расположенного по адресу: Республика Хакасия, г Саяногорск, ул Пионерская, 7, с кадастровым номером 19:03:040205:26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67,15 кв.м., расположенного по адресу: Российская Федерация, Республика Хакасия, г. Саяногорск, мкр. Заводской, 41Г, с кадастровым номером 19:03:040205:38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1,10 кв.м., расположенного по адресу: Республика Хакасия, г. Саяногорск, Заводской мкрн., 38, с кадастровым номером 19:03:040205:58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Для эксплуатации существующей кабельной линии электропередач КЛ 0.4кВ ТП 1-30-3до д 37 п.3, в отношении части земельного участка площадью 11 кв.м., расположенного по адресу: Республика Хакасия, г.Саяногорск, мкр. Заводской, 37, с кадастровым номером 19:03:040205:6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одпунктах 1-10 пункта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0:00Z</dcterms:created>
  <dc:creator>user</dc:creator>
  <dc:description/>
  <cp:keywords/>
  <dc:language>en-US</dc:language>
  <cp:lastModifiedBy>Громова Жанна Николаевна</cp:lastModifiedBy>
  <cp:lastPrinted>2021-12-23T08:09:00Z</cp:lastPrinted>
  <dcterms:modified xsi:type="dcterms:W3CDTF">2021-12-28T04:21:00Z</dcterms:modified>
  <cp:revision>3</cp:revision>
  <dc:subject/>
  <dc:title> </dc:title>
</cp:coreProperties>
</file>