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ород Саяногорск на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4 и 202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842"/>
        <w:gridCol w:w="1985"/>
        <w:gridCol w:w="1984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мма на 2023 год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,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5 год,руб.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3 333 334,0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гашение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4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Андрюшина Наталья Сергеевна</cp:lastModifiedBy>
  <cp:lastPrinted>2022-05-26T10:35:00Z</cp:lastPrinted>
  <dcterms:modified xsi:type="dcterms:W3CDTF">2022-10-27T09:43:00Z</dcterms:modified>
  <cp:revision>62</cp:revision>
  <dc:subject/>
  <dc:title>Приложение №1</dc:title>
</cp:coreProperties>
</file>