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-21590</wp:posOffset>
                </wp:positionV>
                <wp:extent cx="5711190" cy="2032000"/>
                <wp:effectExtent l="0" t="1517650" r="0" b="2419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07.11.2022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2.35pt;margin-top:-1.7pt;width:449.7pt;height:160pt" coordorigin="247,-34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3;top:1795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07.11.2022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76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47;top:-34;width:8994;height:1765">
                  <v:shape id="shape_0" stroked="f" o:allowincell="f" style="position:absolute;left:3916;top:-34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;top:425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5;top:424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7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88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8"/>
              </w:rPr>
              <w:t xml:space="preserve">О назначении публичных слушаний по проекту бюджета муниципального образования город Саяногорск на 2023 год и на плановый период 2024 и 2025 годов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ConsPlusTitle"/>
        <w:keepNext w:val="true"/>
        <w:keepLines/>
        <w:suppressLineNumbers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 целью выявления общественного мнения по существу выносимого на публичные слушания проекта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, руководствуясь статьей 6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 №140, статьей 13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пунктом 2 части 3 статьи 19, статьей 30 Устава муниципального образования г.Саяногорск, утвержденного решением Саяногорского городского Совета депутатов от 31.05.2005 № 35, 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Ю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1.</w:t>
        <w:tab/>
        <w:t>Назначить по инициативе Главы муниципального образования г.Саяногорск публичные слушания по проекту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 (приложение №1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</w:t>
        <w:tab/>
        <w:t>С</w:t>
      </w:r>
      <w:r>
        <w:rPr>
          <w:spacing w:val="-4"/>
          <w:sz w:val="28"/>
          <w:szCs w:val="28"/>
        </w:rPr>
        <w:t xml:space="preserve">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Андрюшина Наталья Сергеевна  -</w:t>
        <w:tab/>
        <w:t xml:space="preserve">заместитель руководителя БФУ по планированию бюджета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Данилов Игорь Алексеевич - заместитель Главы муниципального образования г.Саяногорск по правовым вопросам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/>
      </w:pPr>
      <w:r>
        <w:rPr>
          <w:sz w:val="28"/>
        </w:rPr>
        <w:t>Евсеева Юлия Владимировна - заместитель Главы муниципального образования г.Саяногорск по социальным вопроса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/>
      </w:pPr>
      <w:r>
        <w:rPr>
          <w:sz w:val="28"/>
        </w:rPr>
        <w:t>Митрофанова Анжелика Николаевна -</w:t>
        <w:tab/>
        <w:t>начальник отдела экономики и развития Администрации муниципального образования г.Саяногорск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жар Ирина Викторовна - руководитель «Бюджетно-финансового управления администрации города Саяногорска»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sz w:val="27"/>
          <w:szCs w:val="27"/>
        </w:rPr>
      </w:pPr>
      <w:r>
        <w:rPr/>
        <w:t>3.</w:t>
        <w:tab/>
      </w:r>
      <w:r>
        <w:rPr>
          <w:szCs w:val="28"/>
        </w:rPr>
        <w:t>Утвердить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 (приложение №2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4.</w:t>
        <w:tab/>
        <w:t>Рабочей группе приступить к работе со дня издания настоящего постановле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5.</w:t>
        <w:tab/>
        <w:t>Установить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 xml:space="preserve">местонахождение рабочей группы: г.Саяногорск, Советский микрорайон, дом № 1, кабинет №304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>контактный телефон рабочей группы:  8(39042) 2-38-33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</w:t>
        <w:tab/>
        <w:t xml:space="preserve">режим работы рабочей группы: ежедневно в рабочие дни с понедельника по пятницу с 15.00 часов до 17.00 часов по местному времени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6.</w:t>
      </w:r>
      <w:r>
        <w:rPr>
          <w:color w:val="000000"/>
          <w:sz w:val="28"/>
          <w:szCs w:val="28"/>
        </w:rPr>
        <w:t xml:space="preserve">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8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Е.И. Молодняк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21-11-08T17:26:00Z</cp:lastPrinted>
  <dcterms:modified xsi:type="dcterms:W3CDTF">2022-11-07T03:52:00Z</dcterms:modified>
  <cp:revision>84</cp:revision>
  <dc:subject/>
  <dc:title/>
</cp:coreProperties>
</file>