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23.06__ 2023  № 485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23.06__ 2023  № 485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б утверждении нормативов допустимых концентраций загрязняющих веществ в сточных водах абонент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>
          <w:szCs w:val="28"/>
        </w:rPr>
        <w:t xml:space="preserve">В целях охраны водных объектов от загрязнения для объектов абонентов организаций, осуществляющих водоотведение в соответствующую централизованную систему водоотведения муниципального образования город Саяногорск,  в соответствии с требованиями пунктов 176-181 постановления Правительства  Российской Федерации от 29.07.2013 №644   «Об утверждении Правил холодного водоснабжения и водоотведения и о внесении изменений в некоторые законодательные акты Правительства Российской Федерации», </w:t>
      </w:r>
      <w:r>
        <w:rPr>
          <w:rFonts w:eastAsia="Arial"/>
          <w:szCs w:val="28"/>
        </w:rPr>
        <w:t xml:space="preserve">руководствуясь </w:t>
      </w:r>
      <w:r>
        <w:rPr>
          <w:szCs w:val="28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нормативы допустимых концентраций загрязняющих веществ в сточных водах, отводимых с объектов Абонентов в централизованные системы водоотведения муниципального образования город Саяногорск Республики Хакасия, для объектов централизованных систем водоотведения ООО «Саяногорские коммунальные системы»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34:00Z</dcterms:created>
  <dc:creator>Директор</dc:creator>
  <dc:description/>
  <dc:language>en-US</dc:language>
  <cp:lastModifiedBy>Шаповалов</cp:lastModifiedBy>
  <cp:lastPrinted>2023-06-19T17:53:00Z</cp:lastPrinted>
  <dcterms:modified xsi:type="dcterms:W3CDTF">2023-06-26T03:34:00Z</dcterms:modified>
  <cp:revision>2</cp:revision>
  <dc:subject/>
  <dc:title>Код</dc:title>
</cp:coreProperties>
</file>