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07.11.2023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07.11.2023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4 год и на плановый период 2025 и 2026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,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Данилов Игорь Алексеевич - заместитель Главы муниципального образования г.Саяногорск по правовым вопросам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Евсеева Юлия Владимировна -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Митрофанова Анжелика Николаевна -</w:t>
        <w:tab/>
        <w:t>начальник отдела экономики и развития Администрации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.</w:t>
      </w:r>
      <w:r>
        <w:rPr>
          <w:color w:val="000000"/>
          <w:sz w:val="28"/>
          <w:szCs w:val="28"/>
        </w:rPr>
        <w:t xml:space="preserve">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8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1-11-08T17:26:00Z</cp:lastPrinted>
  <dcterms:modified xsi:type="dcterms:W3CDTF">2023-11-03T08:49:00Z</dcterms:modified>
  <cp:revision>88</cp:revision>
  <dc:subject/>
  <dc:title/>
</cp:coreProperties>
</file>