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775</wp:posOffset>
                </wp:positionH>
                <wp:positionV relativeFrom="paragraph">
                  <wp:posOffset>-33655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5.05.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2024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№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3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8.25pt;margin-top:-2.65pt;width:449.7pt;height:160pt" coordorigin="365,-53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1;top:1776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5.05.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2024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№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3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365;top:-53;width:8994;height:176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034;top:-53;width:1514;height:1764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5;top:406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3;top:405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ab/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становление Администрации муниципального образования город Саяногорск от 16.12.2020 №89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В целях приведения муниципального правового акта в соответствие с решением Совета депутатов муниципального образования город Саяногорск от 26.03.2024 №146/22-6 «О внесении изменений в решение Совета депутатов муниципального образования город Саяногорск от 19.12.2023 №129/20-6 «О бюджете муниципального образования город Саяногорск на 2024 год и на плановый период 2025 и 2026 годов», руководствуясь п</w:t>
      </w:r>
      <w:r>
        <w:rPr>
          <w:color w:val="000000"/>
          <w:sz w:val="28"/>
          <w:szCs w:val="28"/>
          <w:lang w:eastAsia="ru-RU"/>
        </w:rPr>
        <w:t>остановлением Администрации муниципального образования город Саяногорск от 02.07.2015 №626 «Об утверждении Порядка разработки, утверждения, реализации и оценки эффективности муниципальных программ муниципального образования город Саяногорск»</w:t>
      </w:r>
      <w:r>
        <w:rPr>
          <w:color w:val="000000"/>
          <w:sz w:val="28"/>
          <w:szCs w:val="28"/>
        </w:rPr>
        <w:t>,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Е Т:</w:t>
      </w:r>
    </w:p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постановление Администрации муниципального образования город Саяногорск от 16.12.2020 №891 «Об утверждении муниципальной программы «Развитие культуры и СМИ в муниципальном образовании город Саяногорск» (далее – муниципальная программа) следующие изменения: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аспорте муниципальной программы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в позиции «Объем финансирования муниципальной программы» цифры «1337381,7» и «233568,8» заменить соответственно цифрами «1341977,8» и «238164,9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паспорте подпрограммы 1 «Наследие и народное творчество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в позиции «Объем финансирования подпрограммы» цифры «619345,6» и «106415,7» заменить соответственно цифрами «621339,3» и «108409,4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 паспорте подпрограммы 2 «Образование в области культуры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в позиции «Объемы финансирования подпрограммы» цифры «598084,9» и «104017,3» заменить соответственно цифрами «600210,6» и «106143,0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В паспорте подпрограммы 3 «Полномочия в сфере культуры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в позиции «Объем финансирования подпрограммы» цифры «28757,3» и «5966,1» заменить соответственно цифрами «29118,2» и «6327,0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5. В паспорте подпрограммы 5 «Средства массовой информации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в позиции «Объем финансирования подпрограммы» цифры «90179,5» и «17079,7» заменить соответственно цифрами «90295,3» и «17195,5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6. В разделе 3 муниципальной программы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таблицы 1-4 изложить в следующей редакции согласно              приложению №1 к постановлению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таблицу 6 изложить в следующей редакции согласно приложению №2 к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7. Раздел 5 муниципальной программы изложить в следующей редакции: </w:t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«5.Обоснование ресурсного обеспечения муниципальной программы</w:t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/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«Развитие культуры и СМИ в муниципальном образовании </w:t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ород Саяногорск»</w:t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276"/>
        <w:gridCol w:w="992"/>
        <w:gridCol w:w="993"/>
        <w:gridCol w:w="992"/>
        <w:gridCol w:w="992"/>
        <w:gridCol w:w="992"/>
        <w:gridCol w:w="1134"/>
        <w:gridCol w:w="992"/>
      </w:tblGrid>
      <w:tr>
        <w:trPr>
          <w:trHeight w:val="510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Наименова-ние ГРБ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uppressAutoHyphens w:val="false"/>
              <w:ind w:left="-108" w:right="-108" w:hanging="0"/>
              <w:jc w:val="center"/>
              <w:rPr/>
            </w:pPr>
            <w:r>
              <w:rPr>
                <w:color w:val="000000"/>
                <w:lang w:eastAsia="ru-RU"/>
              </w:rPr>
              <w:t>Источники финансирова-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  тыс. руб.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по годам</w:t>
            </w:r>
          </w:p>
        </w:tc>
      </w:tr>
      <w:tr>
        <w:trPr>
          <w:trHeight w:val="544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 год (тыс. руб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 год (тыс. руб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од (тыс. руб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4 год (тыс. руб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5 год (тыс. руб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6 год (тыс. руб.)</w:t>
            </w:r>
          </w:p>
        </w:tc>
      </w:tr>
      <w:tr>
        <w:trPr>
          <w:trHeight w:val="286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6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равление культуры, спорта и молодежной политики города Саяногор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 по ГРБ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41 97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 8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7 2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4 03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8 1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7 0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4 621,0</w:t>
            </w:r>
          </w:p>
        </w:tc>
      </w:tr>
      <w:tr>
        <w:trPr>
          <w:trHeight w:val="286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 них</w:t>
            </w:r>
          </w:p>
        </w:tc>
      </w:tr>
      <w:tr>
        <w:trPr>
          <w:trHeight w:val="646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бюджетов РФ, Р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 25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8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6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5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701,0</w:t>
            </w:r>
          </w:p>
        </w:tc>
      </w:tr>
      <w:tr>
        <w:trPr>
          <w:trHeight w:val="286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291 72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 0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8 5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3 5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7 8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 9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5 920,0</w:t>
            </w:r>
          </w:p>
        </w:tc>
      </w:tr>
      <w:tr>
        <w:trPr>
          <w:trHeight w:val="286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сего по программ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341 97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0 8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7 2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4 03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8 1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7 0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4 621,0</w:t>
            </w:r>
          </w:p>
        </w:tc>
      </w:tr>
      <w:tr>
        <w:trPr>
          <w:trHeight w:val="286" w:hRule="atLeast"/>
        </w:trPr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</w:t>
            </w:r>
          </w:p>
        </w:tc>
      </w:tr>
      <w:tr>
        <w:trPr>
          <w:trHeight w:val="299" w:hRule="atLeast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6"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бюджетов РФ, Р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 25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8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6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5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701,0</w:t>
            </w:r>
          </w:p>
        </w:tc>
      </w:tr>
      <w:tr>
        <w:trPr>
          <w:trHeight w:val="323" w:hRule="atLeast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6"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291 72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 0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8 5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3 5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7 8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 9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5 920,0</w:t>
            </w:r>
          </w:p>
        </w:tc>
      </w:tr>
      <w:tr>
        <w:trPr>
          <w:trHeight w:val="286" w:hRule="atLeast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44"/>
        <w:jc w:val="both"/>
        <w:outlineLvl w:val="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бъем финансирования носит открытый характер и предусматривает возможность корректировки в пределах доведенных лимитов.»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2.</w:t>
        <w:tab/>
        <w:t>Настоящее постановление вступает в силу со дня его официального опубликования в средствах массовой информации и распространяется на правоотношения, возникшие с 01.01.2024.</w:t>
      </w:r>
    </w:p>
    <w:p>
      <w:pPr>
        <w:pStyle w:val="Normal"/>
        <w:tabs>
          <w:tab w:val="left" w:pos="709" w:leader="none"/>
          <w:tab w:val="left" w:pos="1276" w:leader="none"/>
          <w:tab w:val="left" w:pos="1418" w:leader="none"/>
          <w:tab w:val="left" w:pos="1843" w:leader="none"/>
        </w:tabs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eastAsia="ru-RU"/>
        </w:rPr>
        <w:t xml:space="preserve">Отделу по </w:t>
      </w:r>
      <w:r>
        <w:rPr>
          <w:color w:val="000000"/>
          <w:sz w:val="28"/>
          <w:szCs w:val="28"/>
        </w:rPr>
        <w:t>взаимодействию со СМИ и связям с общественностью Администрации муниципального образования город Саяногорск</w:t>
      </w:r>
      <w:r>
        <w:rPr>
          <w:color w:val="000000"/>
          <w:sz w:val="28"/>
          <w:szCs w:val="28"/>
          <w:lang w:eastAsia="ru-RU"/>
        </w:rPr>
        <w:t xml:space="preserve">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над исполнением настоящего постановления возложить на заместителя Главы муниципального образования г. Саяногорск по социальным вопрос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</w:tblGrid>
      <w:tr>
        <w:trPr/>
        <w:tc>
          <w:tcPr>
            <w:tcW w:w="485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Саяногорск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И. Молодняков</w:t>
            </w:r>
          </w:p>
        </w:tc>
      </w:tr>
    </w:tbl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C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C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Подзаголовок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de-DE" w:bidi="fa-IR" w:eastAsia="zh-CN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Цитата"/>
    <w:basedOn w:val="Normal"/>
    <w:qFormat/>
    <w:pPr>
      <w:suppressAutoHyphens w:val="false"/>
      <w:ind w:left="360" w:right="355" w:firstLine="54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2:45:00Z</dcterms:created>
  <dc:creator>z03</dc:creator>
  <dc:description/>
  <cp:keywords/>
  <dc:language>en-US</dc:language>
  <cp:lastModifiedBy>Артемий А. Шаповалов</cp:lastModifiedBy>
  <cp:lastPrinted>2024-05-13T10:00:00Z</cp:lastPrinted>
  <dcterms:modified xsi:type="dcterms:W3CDTF">2024-05-17T02:45:00Z</dcterms:modified>
  <cp:revision>2</cp:revision>
  <dc:subject/>
  <dc:title> </dc:title>
</cp:coreProperties>
</file>