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6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36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  <w:t>20 апреля 2011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0" w:hanging="0"/>
        <w:jc w:val="center"/>
        <w:rPr>
          <w:b/>
          <w:b/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О внесении изменений в решение Саяногорского городского Совета депутатов </w:t>
      </w:r>
    </w:p>
    <w:p>
      <w:pPr>
        <w:pStyle w:val="TextBody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227 от 24.12.2008г. «О принятии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. Саяногорск на 2009-2011годы» </w:t>
      </w:r>
    </w:p>
    <w:p>
      <w:pPr>
        <w:pStyle w:val="TextBody"/>
        <w:ind w:right="0" w:hanging="0"/>
        <w:jc w:val="center"/>
        <w:rPr/>
      </w:pPr>
      <w:r>
        <w:rPr>
          <w:b/>
          <w:sz w:val="24"/>
          <w:szCs w:val="24"/>
        </w:rPr>
        <w:t>(в редакции решений от 10.06.2009г. №109, от 01.07.2009г. №116, от 14.10.2009г. №125, от 17.02.2010 г №3, от 10.06.2010г №39, от 24.11.2010г. №85, от 16.03.2011г. №21)</w:t>
      </w:r>
    </w:p>
    <w:p>
      <w:pPr>
        <w:pStyle w:val="TextBody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0" w:firstLine="540"/>
        <w:rPr/>
      </w:pPr>
      <w:r>
        <w:rPr>
          <w:sz w:val="24"/>
          <w:szCs w:val="24"/>
        </w:rPr>
        <w:t xml:space="preserve">Рассмотрев ходатайство Главы муниципального образования город Саяногорск по вопросу изменений в решение Саяногорского городского Совета депутатов от 24.12.2008г. №227 «О принятии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. Саяногорск на 2009-2011годы» (в редакции решений Саяногорского Совета депутатов от 10.06.2009г. №109, от 01.07.2009г. №116, от 14.10.2009г. №125, от 17.02.2010 г №3, от 10.06.2010г. №39, от 24.11.2010г. №85, от 16.03.2011г. №21), руководствуясь статьей 25,40 Устава муниципального образования г. Саяногорск, Совет депутатов муниципального образования г. Саяногорск </w:t>
      </w:r>
    </w:p>
    <w:p>
      <w:pPr>
        <w:pStyle w:val="TextBody"/>
        <w:ind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284" w:right="0" w:firstLine="567"/>
        <w:jc w:val="center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  <w:t>РЕШИЛ:</w:t>
      </w:r>
    </w:p>
    <w:p>
      <w:pPr>
        <w:pStyle w:val="TextBody"/>
        <w:ind w:right="0" w:hanging="0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Саяногорского городского Совета депутатов от 24.12.2008г. №227 «О принятии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. Саяногорск на 2009-2011годы» (в редакции решений Саяногорского Совета депутатов от 10.06.2009г. №109, от 01.07.2009г. №116, от 14.10.2009г. №125, от 17.02.2010 г №3, от 10.06.2010г. №39, от 24.11.2010г. №85, от16.03.2011г. №21):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№2 Условия предоставления финансовой поддержки субъектам малого и среднего предпринимательства к муниципальной целевой Программе «Основные направления содействия развитию малого и среднего предпринимательства на территории муниципального образования г. Саяногорск на 2009-2011годы» изложить в новой редакции согласно приложения к настоящему реш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2. Контроль за исполнением настоящего решения возложить на постоянные комиссии: по вопросам бюджета, финансов и использования муниципальной собственности (Тарасов С.И.) и по вопросам торговли, транспорта, связи и средств массовой информации (Назаренко Г.Н.) Совета депутатов муниципального образования г. Саяногорск.</w:t>
      </w:r>
    </w:p>
    <w:p>
      <w:pPr>
        <w:pStyle w:val="TextBody"/>
        <w:tabs>
          <w:tab w:val="clear" w:pos="720"/>
          <w:tab w:val="left" w:pos="851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 в    средствах массовой информации  и распространяется на правоотношения, возникшие с 21.03.2011г.</w:t>
      </w:r>
    </w:p>
    <w:p>
      <w:pPr>
        <w:pStyle w:val="TextBody"/>
        <w:ind w:left="709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г.Саяногорск                                                                        </w:t>
        <w:tab/>
        <w:tab/>
        <w:t>Л.М. Бык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20»  апреля  2011 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autoSpaceDE w:val="false"/>
        <w:ind w:left="4860" w:hanging="0"/>
        <w:rPr/>
      </w:pPr>
      <w:r>
        <w:rPr/>
        <w:t>к решению Совета депутатов</w:t>
      </w:r>
    </w:p>
    <w:p>
      <w:pPr>
        <w:pStyle w:val="Normal"/>
        <w:autoSpaceDE w:val="false"/>
        <w:ind w:left="4860" w:hanging="0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left="4860" w:hanging="0"/>
        <w:rPr/>
      </w:pPr>
      <w:r>
        <w:rPr/>
        <w:t>город Саяногорск</w:t>
      </w:r>
    </w:p>
    <w:p>
      <w:pPr>
        <w:pStyle w:val="Normal"/>
        <w:autoSpaceDE w:val="false"/>
        <w:ind w:left="4860" w:hanging="0"/>
        <w:rPr/>
      </w:pPr>
      <w:r>
        <w:rPr>
          <w:b/>
        </w:rPr>
        <w:t xml:space="preserve">№ </w:t>
      </w:r>
      <w:r>
        <w:rPr>
          <w:b/>
        </w:rPr>
        <w:t>38</w:t>
      </w:r>
      <w:r>
        <w:rPr/>
        <w:t xml:space="preserve"> принятому </w:t>
      </w:r>
      <w:r>
        <w:rPr>
          <w:b/>
        </w:rPr>
        <w:t>20.04.2011г</w:t>
      </w:r>
      <w:r>
        <w:rPr/>
        <w:t>.</w:t>
      </w:r>
    </w:p>
    <w:p>
      <w:pPr>
        <w:pStyle w:val="Normal"/>
        <w:autoSpaceDE w:val="false"/>
        <w:ind w:left="4860" w:hanging="0"/>
        <w:jc w:val="both"/>
        <w:rPr/>
      </w:pPr>
      <w:r>
        <w:rPr/>
      </w:r>
    </w:p>
    <w:p>
      <w:pPr>
        <w:pStyle w:val="Normal"/>
        <w:autoSpaceDE w:val="false"/>
        <w:ind w:left="48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вая редакция приложение№2</w:t>
      </w:r>
    </w:p>
    <w:p>
      <w:pPr>
        <w:pStyle w:val="Normal"/>
        <w:autoSpaceDE w:val="false"/>
        <w:jc w:val="center"/>
        <w:rPr/>
      </w:pPr>
      <w:r>
        <w:rPr/>
        <w:t>к муниципальной  целевой программе «Основные направления содействия развитию малого и среднего предпринимательства на территории муниципального образования г. Саяногорск на 2009-2011г.г.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УСЛОВИЯ </w:t>
      </w:r>
    </w:p>
    <w:p>
      <w:pPr>
        <w:pStyle w:val="Normal"/>
        <w:autoSpaceDE w:val="false"/>
        <w:jc w:val="center"/>
        <w:rPr/>
      </w:pPr>
      <w:r>
        <w:rPr/>
        <w:t>предоставления финансовой поддержки субъектам малого и среднего предпринимательства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20"/>
        <w:gridCol w:w="1800"/>
        <w:gridCol w:w="3960"/>
        <w:gridCol w:w="3060"/>
      </w:tblGrid>
      <w:tr>
        <w:trPr>
          <w:trHeight w:val="6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финансовой </w:t>
              <w:br/>
              <w:t xml:space="preserve">поддержки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получателе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предоставления финансовой    </w:t>
              <w:br/>
              <w:t xml:space="preserve">поддержки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    </w:t>
              <w:br/>
              <w:t xml:space="preserve">предоставления  </w:t>
              <w:br/>
              <w:t xml:space="preserve">финансовой    </w:t>
              <w:br/>
              <w:t xml:space="preserve">поддержки  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рование части затрат связанных с участием с участием в выставочно-ярмарочных мероприятиях регионального и межрегионального значения (выставки, ярмарки, конкурсы товаров и услуг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МиСП, принимающие       </w:t>
              <w:br/>
              <w:t xml:space="preserve">участие в выставках или ярмарках 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МиСП следующих условий:                      </w:t>
              <w:br/>
              <w:t xml:space="preserve">1) отсутствие задолженности по налогам и сборам в бюджетную систему Российской Федерации;                              </w:t>
              <w:br/>
              <w:t xml:space="preserve">2)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     </w:t>
              <w:br/>
              <w:t xml:space="preserve">прожиточного минимума для трудоспособного населения Республики Хакасия за соответствующий отчетный период для всех систем налогообложения; </w:t>
              <w:br/>
              <w:t xml:space="preserve">3) обеспечение безубыточности деятельности &lt;*&gt;;                       </w:t>
              <w:br/>
              <w:t xml:space="preserve">4) принятие обязательств по обеспечению </w:t>
              <w:br/>
              <w:t xml:space="preserve">количества рабочих мест в год оказания  </w:t>
              <w:br/>
              <w:t xml:space="preserve">финансовой поддержки на уровне не ниже  </w:t>
              <w:br/>
              <w:t xml:space="preserve">уровня предшествующего года.            </w:t>
              <w:br/>
              <w:t xml:space="preserve">Субсидия предоставляется на компенсацию </w:t>
              <w:br/>
              <w:t xml:space="preserve">затрат на участие в выставках или ярмарках, понесенных в течение года, предшествующего дате объявления конкурс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 от затрат СМиСП по участию в выставках или ярмарках (затрат, связанных с</w:t>
              <w:br/>
              <w:t>регистрационными взносами, размещением на площадях выставки (ярмарки), хранением</w:t>
              <w:br/>
              <w:t xml:space="preserve">экспонатов (продукции) и использованием необходимого выставочно-ярмарочного       </w:t>
              <w:br/>
              <w:t xml:space="preserve">оборудования) но не более 100 тыс.руб.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ивается    единовременно    </w:t>
              <w:br/>
              <w:t xml:space="preserve">после принятия решения комиссией.     </w:t>
            </w:r>
          </w:p>
        </w:tc>
      </w:tr>
      <w:tr>
        <w:trPr>
          <w:trHeight w:val="501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(компенсация) затрат, произведенных и документально подтвержденных СМиСП, на оплату консультационных усл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СП, которые произвели  расходы на оплату консультационных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Соблюдение СМиСП следующих условий:                     </w:t>
              <w:br/>
              <w:t xml:space="preserve">1) отсутствие задолженности по налогам </w:t>
              <w:br/>
              <w:t>и сборам в бюджетную систему Российской</w:t>
              <w:br/>
              <w:t xml:space="preserve">Федерации;                             </w:t>
              <w:br/>
              <w:t xml:space="preserve">2)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     </w:t>
              <w:br/>
              <w:t xml:space="preserve">прожиточного минимума для трудоспособного населения Республики Хакасия за соответствующий отчетный период для всех систем налогообложения; </w:t>
              <w:br/>
              <w:t xml:space="preserve">3) обеспечение безубыточности деятельности &lt;*&gt;;                      </w:t>
              <w:br/>
              <w:t>4) принятие обязательств по обеспечению</w:t>
              <w:br/>
              <w:t>количества рабочих мест в год оказания финансовой поддержки на уровне не ниже уровня предшествующего года.</w:t>
            </w:r>
          </w:p>
          <w:p>
            <w:pPr>
              <w:pStyle w:val="Normal"/>
              <w:rPr/>
            </w:pPr>
            <w:r>
              <w:rPr/>
              <w:t xml:space="preserve">2. Субсидии предоставляются на возмещение затрат произведенных и документально подтвержденных СМиСП, на оплату консультационных услуг, в течение двух месяцев со дня получения этих услуг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80% от суммы затрат, произведенных на оплату консультационных услуг, но не более 10 тыс.руб.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 вопросам бухгалтерского учета, налогового права и аудита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 подготовке юридических документов: свидетельств о регистрации, уставов и аналогичных документов, связанных с созданием юридического лица индивидуального предпринимател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упповое консультирование: участие в семинарах, лекциях и т.п., не сопровождающееся итоговой аттестацией и выдачей документов об образовании и (или) квалификаци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 вопросам финансового управления (менеджмента), финансовой аренды (лизинга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 вопросам управления людскими ресурсам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я  на оплату консультационных услуг, предусмотренных п.3 предоставляется одному получателю поддержки не более одного раза в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ивается единовременно    </w:t>
              <w:br/>
              <w:t xml:space="preserve">после принятия решения комиссией.   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убсидирование   части затрат на внедрение СМиСП  международных    </w:t>
              <w:br/>
              <w:t xml:space="preserve">стандартов в своих             </w:t>
              <w:br/>
              <w:t>организациях и на</w:t>
              <w:br/>
              <w:t xml:space="preserve">сертификацию продукции,       </w:t>
              <w:br/>
              <w:t>выпускаемой СМиС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МиСП, осуществляющие    </w:t>
              <w:br/>
              <w:t xml:space="preserve">затраты на внедрение     </w:t>
              <w:br/>
              <w:t>международных стандартов в своих организациях и на</w:t>
              <w:br/>
              <w:t xml:space="preserve">сертификацию выпускаемой </w:t>
              <w:br/>
              <w:t xml:space="preserve">ими продукции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ая поддержка предоставляется СМиСП, получившим сертификаты, свидетельства или иные документы, подтверждающие факт выполнения          </w:t>
              <w:br/>
              <w:t>обязательных требований законодательства</w:t>
              <w:br/>
              <w:t xml:space="preserve">Российской Федерации и (или) законодательства страны-импортера и с соблюдением СМиСП </w:t>
              <w:br/>
              <w:t xml:space="preserve">следующих условий:         </w:t>
              <w:br/>
              <w:t xml:space="preserve">1) отсутствие задолженности по налогам и сборам в бюджетную систему Российской Федерации;                              </w:t>
              <w:br/>
              <w:t xml:space="preserve">2)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     </w:t>
              <w:br/>
              <w:t xml:space="preserve">прожиточного минимума для трудоспособного населения Республики Хакасия за соответствующий отчетный период для всех систем налогообложения; </w:t>
              <w:br/>
              <w:t xml:space="preserve">3) обеспечение безубыточности деятельности &lt;*&gt;;                       </w:t>
              <w:br/>
              <w:t xml:space="preserve">4) принятие обязательств по обеспечению количества рабочих мест в год оказания финансовой поддержки на уровне не ниже уровня предшествующего года.            </w:t>
              <w:br/>
              <w:t>Субсидия предоставляется на компенсацию затрат по расходам по договорам на сертификацию, стандартизацию продукции, понесенным в течение года, предшествующего дате объявления конкурс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% от затрат на внедрение международных стандартов в своих организациях и на      </w:t>
              <w:br/>
              <w:t xml:space="preserve">сертификацию выпускаемой ими продукции но не более 100 тыс.руб.  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ивается единовременно    </w:t>
              <w:br/>
              <w:t xml:space="preserve">после принятия решения комиссией.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рование   </w:t>
              <w:br/>
              <w:t xml:space="preserve">части затрат на  </w:t>
              <w:br/>
              <w:t xml:space="preserve">обновление       </w:t>
              <w:br/>
              <w:t>основных средст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МиСП, осуществляющие    </w:t>
              <w:br/>
              <w:t xml:space="preserve">обновление основных средств  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блюдение СМиСП следующих условий:                      </w:t>
              <w:br/>
              <w:t xml:space="preserve">1) отсутствие задолженности по налогам и сборам в бюджетную систему Российской Федерации;                              </w:t>
              <w:br/>
              <w:t xml:space="preserve">2)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     </w:t>
              <w:br/>
              <w:t xml:space="preserve">прожиточного минимума для трудоспособного населения Республики Хакасия за соответствующий отчетный период для всех систем налогообложения; </w:t>
              <w:br/>
              <w:t xml:space="preserve">3) обеспечение безубыточности деятельности &lt;*&gt;;                       </w:t>
              <w:br/>
              <w:t xml:space="preserve">4) принятие обязательств по обеспечению количества рабочих мест в год оказания финансовой поддержки на уровне не ниже уровня предшествующего года.            </w:t>
              <w:br/>
              <w:t xml:space="preserve">Субсидия предоставляется на компенсацию затрат по обновлению основных средств, понесенных в течение трех лет, предшествующих дате объявления конкурса, при этом основные средства должны быть введены и находиться в эксплуатации.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50% от фактически произведенных и документально подтвержденных затрат на     </w:t>
              <w:br/>
              <w:t>обновление основных средств, но не более 150 тыс.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ивается  единовременно    </w:t>
              <w:br/>
              <w:t>после принятия   решения комиссией.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40" w:hanging="0"/>
        <w:jc w:val="both"/>
        <w:rPr/>
      </w:pPr>
      <w:r>
        <w:rPr/>
        <w:t>Примечания: 1. &lt;*&gt; - безубыточность определяется через показатель рентабельности реализованной продукции, рассчитываемый как:</w:t>
      </w:r>
    </w:p>
    <w:p>
      <w:pPr>
        <w:pStyle w:val="Normal"/>
        <w:autoSpaceDE w:val="false"/>
        <w:ind w:left="-540" w:hanging="0"/>
        <w:jc w:val="both"/>
        <w:rPr/>
      </w:pPr>
      <w:r>
        <w:rPr/>
        <w:t>отношение прибыли к себестоимости товаров, продукции, работ, услуг, за предшествующий год, а также последний отчетный период текущего года - для юридических лиц, применяющих общую систему налогообложения;</w:t>
      </w:r>
    </w:p>
    <w:p>
      <w:pPr>
        <w:pStyle w:val="Normal"/>
        <w:autoSpaceDE w:val="false"/>
        <w:ind w:left="-540" w:hanging="0"/>
        <w:jc w:val="both"/>
        <w:rPr/>
      </w:pPr>
      <w:r>
        <w:rPr/>
        <w:t>отношение чистого дохода (доход за минусом расходов и уплаты налогов) к расходам - для юридических лиц, применяющих упрощенную систему налогообложения или единый налог на вмененный доход, и индивидуальных предпринимателей, применяющих общую систему налогообложения.</w:t>
      </w:r>
    </w:p>
    <w:p>
      <w:pPr>
        <w:pStyle w:val="Normal"/>
        <w:autoSpaceDE w:val="false"/>
        <w:ind w:left="-540" w:hanging="0"/>
        <w:jc w:val="both"/>
        <w:rPr/>
      </w:pPr>
      <w:r>
        <w:rPr/>
        <w:t>Деятельность признается безубыточной в случае положительного значения показателя рентабель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  <w:tab/>
      </w:r>
    </w:p>
    <w:p>
      <w:pPr>
        <w:pStyle w:val="Normal"/>
        <w:autoSpaceDE w:val="false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-540" w:hanging="0"/>
        <w:rPr/>
      </w:pPr>
      <w:r>
        <w:rPr/>
        <w:t xml:space="preserve">Глава муниципального </w:t>
      </w:r>
    </w:p>
    <w:p>
      <w:pPr>
        <w:pStyle w:val="Normal"/>
        <w:autoSpaceDE w:val="false"/>
        <w:ind w:left="-540" w:hanging="0"/>
        <w:rPr/>
      </w:pPr>
      <w:r>
        <w:rPr/>
        <w:t>образования г. Саяногорск                                                                                                    Л.М. Быков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Style11">
    <w:name w:val="Цитата"/>
    <w:basedOn w:val="Normal"/>
    <w:qFormat/>
    <w:pPr>
      <w:ind w:left="2127" w:right="-766" w:hanging="2127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0:30:00Z</dcterms:created>
  <dc:creator>ОЕМ пользователь</dc:creator>
  <dc:description/>
  <cp:keywords/>
  <dc:language>en-US</dc:language>
  <cp:lastModifiedBy>Миллер</cp:lastModifiedBy>
  <cp:lastPrinted>2011-04-18T10:15:00Z</cp:lastPrinted>
  <dcterms:modified xsi:type="dcterms:W3CDTF">2011-08-05T00:30:00Z</dcterms:modified>
  <cp:revision>2</cp:revision>
  <dc:subject/>
  <dc:title>ПРОЕКТ</dc:title>
</cp:coreProperties>
</file>