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РЕСПУБЛИКА ХАКАСИЯ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АЯНОГОРСК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tabs>
          <w:tab w:val="clear" w:pos="720"/>
          <w:tab w:val="left" w:pos="-567" w:leader="none"/>
        </w:tabs>
        <w:ind w:left="-567" w:right="0" w:hanging="0"/>
        <w:rPr/>
      </w:pPr>
      <w:r>
        <w:rPr>
          <w:sz w:val="24"/>
          <w:szCs w:val="24"/>
        </w:rPr>
        <w:t>Принято Советом депутатов муниципального образования г. Саяногорск третьего созыва</w:t>
      </w:r>
    </w:p>
    <w:p>
      <w:pPr>
        <w:pStyle w:val="Normal"/>
        <w:ind w:left="-567"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 марта 2011г.</w:t>
      </w:r>
    </w:p>
    <w:p>
      <w:pPr>
        <w:pStyle w:val="Normal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аяногорского городского Совета депутатов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27 от 24.12.2008г. «О принятии муниципальной целевой программы «Основные направления содействия развитию малого и среднего предпринимательства на территории муниципального образования г. Саяногорск на 2009-2011годы» (в редакции решений от 10.06.2009г. №109, от 01.07.2009г. №116, от 14.10.2009г. №125, от 17.02.2010 г №3, от 10.06.2010г №39, от 24.11.2010г. №85)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 xml:space="preserve">Рассмотрев ходатайство Главы муниципального образования г. Саяногорск по вопросу изменений и дополнений в решение Саяногорского городского Совета депутатов от 24.12.2008г. №227 «О принятии муниципальной целевой программы «Основные направления содействия развитию малого и среднего предпринимательства на территории муниципального образования г. Саяногорск на 2009-2011годы» (в редакции решений Саяногорского Совета депутатов от 10.06.2009г. №109, от 01.07.2009г. №116, от 14.10.2009г. №125, от 17.02.2010 г №3, от 10.06.2010г. №39, от 24.11.2010г. №85), руководствуясь статьей 25,40 Устава муниципального образования г. Саяногорск, Саяногорский городской Совет депутатов </w:t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284" w:firstLine="567"/>
        <w:jc w:val="center"/>
        <w:rPr>
          <w:b/>
          <w:b/>
          <w:spacing w:val="100"/>
        </w:rPr>
      </w:pPr>
      <w:r>
        <w:rPr>
          <w:b/>
          <w:spacing w:val="100"/>
        </w:rPr>
        <w:t>РЕШИЛ:</w:t>
      </w:r>
    </w:p>
    <w:p>
      <w:pPr>
        <w:pStyle w:val="TextBodyIndent"/>
        <w:rPr>
          <w:b/>
          <w:b/>
          <w:spacing w:val="100"/>
        </w:rPr>
      </w:pPr>
      <w:r>
        <w:rPr>
          <w:b/>
          <w:spacing w:val="100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1. Внести следующие изменения в решение Саяногорского городского Совета депутатов от 24.12.2008г. №227 «О принятии муниципальной целевой Программы «Основные направления содействия развитию малого и среднего предпринимательства на территории муниципального образования г. Саяногорск на 2009-2011годы» (в редакции решений Саяногорского Совета депутатов от 10.06.2009г. №109, от 01.07.2009г. №116, от 14.10.2009г. №125, от 17.02.2010 г №3, от 10.06.2010г. №39, от 24.11.2010г. №85)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>1.1. Приложение</w:t>
      </w:r>
      <w:r>
        <w:rPr/>
        <w:t xml:space="preserve"> </w:t>
      </w:r>
      <w:r>
        <w:rPr>
          <w:sz w:val="24"/>
          <w:szCs w:val="24"/>
        </w:rPr>
        <w:t xml:space="preserve">к указанному решению изложить в новой редакции согласно приложения №1 к настоящему решению. </w:t>
      </w:r>
    </w:p>
    <w:p>
      <w:pPr>
        <w:pStyle w:val="TextBodyIndent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ешения возложить на постоянные комиссии: по вопросам бюджета, финансов и использования муниципальной собственности (Тарасов С.И.) и по вопросам торговли, транспорта, связи и средств массовой информации (Назаренко Г.Н.) Саяногорского городского Совета депутатов.</w:t>
      </w:r>
    </w:p>
    <w:p>
      <w:pPr>
        <w:pStyle w:val="TextBodyIndent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образования г. Саяногорск                                                                                                         Л.М.Быков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«16_»</w:t>
      </w:r>
      <w:r>
        <w:rPr>
          <w:sz w:val="24"/>
          <w:szCs w:val="24"/>
        </w:rPr>
        <w:t xml:space="preserve"> марта 2011 года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1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"/>
        <w:ind w:firstLine="652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Heading"/>
        <w:ind w:left="652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депутатов</w:t>
      </w:r>
    </w:p>
    <w:p>
      <w:pPr>
        <w:pStyle w:val="Heading"/>
        <w:ind w:left="652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го образования </w:t>
      </w:r>
    </w:p>
    <w:p>
      <w:pPr>
        <w:pStyle w:val="Heading"/>
        <w:ind w:left="6521" w:hanging="0"/>
        <w:jc w:val="left"/>
        <w:rPr>
          <w:sz w:val="24"/>
          <w:szCs w:val="24"/>
          <w:u w:val="single"/>
        </w:rPr>
      </w:pPr>
      <w:r>
        <w:rPr>
          <w:b w:val="false"/>
          <w:sz w:val="24"/>
          <w:szCs w:val="24"/>
        </w:rPr>
        <w:t>г. Саяногорск</w:t>
      </w:r>
      <w:r>
        <w:rPr>
          <w:sz w:val="24"/>
          <w:szCs w:val="24"/>
        </w:rPr>
        <w:t xml:space="preserve">                                                                                                                   № 21 </w:t>
      </w:r>
      <w:r>
        <w:rPr>
          <w:b w:val="false"/>
          <w:sz w:val="24"/>
          <w:szCs w:val="24"/>
        </w:rPr>
        <w:t xml:space="preserve"> принятому </w:t>
      </w:r>
      <w:r>
        <w:rPr>
          <w:sz w:val="24"/>
          <w:szCs w:val="24"/>
        </w:rPr>
        <w:t>16.03.2011г</w:t>
      </w:r>
    </w:p>
    <w:p>
      <w:pPr>
        <w:pStyle w:val="TextBodyIndent"/>
        <w:ind w:left="0"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ЦЕЛЕВАЯ ПРОГРАМ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новные направления содействия развитию малого и среднего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едпринимательства на территории муниципального 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/>
          <w:sz w:val="24"/>
          <w:szCs w:val="24"/>
        </w:rPr>
        <w:t>образования город Саяногорск на 2009-2011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sz w:val="24"/>
          <w:szCs w:val="24"/>
        </w:rPr>
        <w:t xml:space="preserve">Паспорт программы _______________________________________________________ 1-4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142"/>
        <w:jc w:val="both"/>
        <w:rPr/>
      </w:pPr>
      <w:r>
        <w:rPr>
          <w:b w:val="false"/>
          <w:sz w:val="24"/>
          <w:szCs w:val="24"/>
        </w:rPr>
        <w:t xml:space="preserve">Характеристика проблемы _________________________________________________  4-5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sz w:val="24"/>
          <w:szCs w:val="24"/>
        </w:rPr>
        <w:t>Основные цели и задачи Программы _________________________________________ 5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sz w:val="24"/>
          <w:szCs w:val="24"/>
        </w:rPr>
        <w:t xml:space="preserve">Условия и порядок предоставления поддержки ________________________________ 6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rPr/>
      </w:pPr>
      <w:r>
        <w:rPr>
          <w:sz w:val="24"/>
          <w:szCs w:val="24"/>
        </w:rPr>
        <w:t xml:space="preserve">Перечень программных мероприятий ________________________________________ 7-9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Обоснование ресурсного обеспечения Программы _____________________________  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Механизм реализации и контроль за ходом исполнения Программы ______________  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социально-экономической эффективности _____________________________ 10-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 «Порядок оказания финансовой поддержки субъектам малого и среднего предпринимательства» ____________________________________________________ 13-2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2 «Условия предоставления финансовой поддержки субъектам малого и среднего предпринимательства» ____________________________________________ 27-30</w:t>
      </w:r>
    </w:p>
    <w:p>
      <w:pPr>
        <w:pStyle w:val="Heading"/>
        <w:ind w:firstLine="652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ind w:firstLine="65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652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65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5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5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5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5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5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5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5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5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5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5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5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5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5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5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5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65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ЦЕЛЕВОЙ ПРОГРАММЫ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sz w:val="24"/>
          <w:szCs w:val="24"/>
        </w:rPr>
        <w:t xml:space="preserve">«Основные направления содействия развитию малого и среднего предпринимательства на территории муниципального образования город Саяногорск на 2009-2011 годы»  </w:t>
        <w:tab/>
        <w:t xml:space="preserve">    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"/>
        <w:gridCol w:w="6946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9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Муниципальная целевая программа «Основные направления содействия развитию малого и среднего                    предпринимательства на территории муниципального образования город Саяногорск на 2009-2011 годы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-Програм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принятия решения о разработке программы</w:t>
            </w:r>
          </w:p>
        </w:tc>
        <w:tc>
          <w:tcPr>
            <w:tcW w:w="6980" w:type="dxa"/>
            <w:gridSpan w:val="2"/>
            <w:tcBorders/>
          </w:tcPr>
          <w:p>
            <w:pPr>
              <w:pStyle w:val="TextBodyIndent"/>
              <w:snapToGrid w:val="false"/>
              <w:ind w:left="34" w:right="0" w:hanging="0"/>
              <w:jc w:val="left"/>
              <w:rPr/>
            </w:pPr>
            <w:r>
              <w:rPr>
                <w:sz w:val="24"/>
                <w:szCs w:val="24"/>
              </w:rPr>
              <w:t>Федеральный закон от 24 июля 2007 года  №209-ФЗ</w:t>
            </w:r>
          </w:p>
          <w:p>
            <w:pPr>
              <w:pStyle w:val="TextBodyIndent"/>
              <w:ind w:left="3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звитии малого и среднего предпринимательства в Российской Федерации»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Федеральный закон от 6 октября 2003 года №131-ФЗ "Об общих принципах организации местного самоуправления в Российской Федерации"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9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г. Саяногор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980" w:type="dxa"/>
            <w:gridSpan w:val="2"/>
            <w:tcBorders/>
          </w:tcPr>
          <w:p>
            <w:pPr>
              <w:pStyle w:val="Style9"/>
              <w:snapToGrid w:val="false"/>
              <w:ind w:left="0" w:right="0" w:hanging="0"/>
              <w:rPr/>
            </w:pPr>
            <w:r>
              <w:rPr/>
              <w:t xml:space="preserve">Обеспечение благоприятных условий для развития субъектов малого и среднего предпринимательства; </w:t>
            </w:r>
          </w:p>
          <w:p>
            <w:pPr>
              <w:pStyle w:val="Style9"/>
              <w:ind w:left="0" w:right="0" w:hanging="0"/>
              <w:rPr/>
            </w:pPr>
            <w:r>
              <w:rPr/>
              <w:t xml:space="preserve">обеспечение конкурентоспособности малого и среднего предпринимательства; </w:t>
            </w:r>
          </w:p>
          <w:p>
            <w:pPr>
              <w:pStyle w:val="Style9"/>
              <w:ind w:left="0" w:right="0" w:hanging="0"/>
              <w:rPr/>
            </w:pPr>
            <w:r>
              <w:rPr/>
              <w:t xml:space="preserve">оказание содействия субъектам малого и среднего предпринимательства в продвижении производимых ими товаров (работ, услуг) на региональные и межрегиональные рынки; </w:t>
            </w:r>
          </w:p>
          <w:p>
            <w:pPr>
              <w:pStyle w:val="Style9"/>
              <w:ind w:left="0" w:right="0" w:hanging="0"/>
              <w:rPr/>
            </w:pPr>
            <w:r>
              <w:rPr/>
              <w:t xml:space="preserve">увеличение количества субъектов малого и среднего предпринимательства; </w:t>
            </w:r>
          </w:p>
          <w:p>
            <w:pPr>
              <w:pStyle w:val="Style9"/>
              <w:ind w:left="0" w:right="0" w:hanging="0"/>
              <w:rPr/>
            </w:pPr>
            <w:r>
              <w:rPr/>
              <w:t xml:space="preserve">обеспечение занятости населения и развитие самозанятости; </w:t>
            </w:r>
          </w:p>
          <w:p>
            <w:pPr>
              <w:pStyle w:val="Style9"/>
              <w:ind w:left="0" w:right="0" w:hanging="0"/>
              <w:rPr/>
            </w:pPr>
            <w:r>
              <w:rPr/>
              <w:t>увеличение доли производимых товаров субъектами малого и среднего предпринимательства  (работ, услуг) в объеме валового внутреннего продукта;</w:t>
            </w:r>
          </w:p>
          <w:p>
            <w:pPr>
              <w:pStyle w:val="Style9"/>
              <w:ind w:left="0" w:right="0" w:hanging="0"/>
              <w:rPr/>
            </w:pPr>
            <w:r>
              <w:rPr/>
              <w:t xml:space="preserve">увеличение объемов налоговых поступлений от деятельности субъектов малого и среднего предпринимательства в доходную часть бюджета города; </w:t>
            </w:r>
          </w:p>
        </w:tc>
      </w:tr>
      <w:tr>
        <w:trPr>
          <w:trHeight w:val="426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980" w:type="dxa"/>
            <w:gridSpan w:val="2"/>
            <w:tcBorders/>
          </w:tcPr>
          <w:p>
            <w:pPr>
              <w:pStyle w:val="Style9"/>
              <w:snapToGrid w:val="false"/>
              <w:ind w:left="0" w:right="0" w:hanging="0"/>
              <w:rPr/>
            </w:pPr>
            <w:r>
              <w:rPr/>
              <w:t>Формирование благоприятной внешней среды для развития малого и среднего предпринимательства:</w:t>
            </w:r>
          </w:p>
          <w:p>
            <w:pPr>
              <w:pStyle w:val="Style9"/>
              <w:ind w:left="0" w:right="0" w:hanging="0"/>
              <w:rPr/>
            </w:pPr>
            <w:r>
              <w:rPr/>
              <w:t>совершенствование правового обеспечения предпринимательской деятельности;</w:t>
            </w:r>
          </w:p>
          <w:p>
            <w:pPr>
              <w:pStyle w:val="Style9"/>
              <w:ind w:left="0" w:right="0" w:hanging="0"/>
              <w:rPr/>
            </w:pPr>
            <w:r>
              <w:rPr/>
              <w:t>формирование условий, обеспечивающих рост субъектов малого и среднего предпринимательства и численности занятого предпринимательской деятельностью населения;</w:t>
            </w:r>
          </w:p>
          <w:p>
            <w:pPr>
              <w:pStyle w:val="Style9"/>
              <w:ind w:left="0" w:right="0" w:hanging="0"/>
              <w:rPr/>
            </w:pPr>
            <w:r>
              <w:rPr/>
              <w:t>внедрение финансовой поддержки малого и среднего предпринимательства;</w:t>
            </w:r>
          </w:p>
          <w:p>
            <w:pPr>
              <w:pStyle w:val="Style9"/>
              <w:ind w:left="0" w:right="0" w:hanging="0"/>
              <w:rPr/>
            </w:pPr>
            <w:r>
              <w:rPr/>
              <w:t>максимальное удовлетворение потребностей малого и среднего предпринимательства в комплексных консультационных услугах;</w:t>
            </w:r>
          </w:p>
          <w:p>
            <w:pPr>
              <w:pStyle w:val="Style9"/>
              <w:ind w:left="0" w:right="0" w:hanging="0"/>
              <w:rPr/>
            </w:pPr>
            <w:r>
              <w:rPr/>
              <w:t>организация подготовки и переподготовки кадров для субъектов малого и среднего предпринимательства;</w:t>
            </w:r>
          </w:p>
          <w:p>
            <w:pPr>
              <w:pStyle w:val="Style9"/>
              <w:ind w:left="0" w:right="0" w:hanging="0"/>
              <w:rPr/>
            </w:pPr>
            <w:r>
              <w:rPr/>
              <w:t>содействие в продвижении субъектов малого и среднего предпринимательства на территории муниципального образования г. Саяногорск на региональные и межрегиональные рынки, поддержка выставочно–ярмарочной деятельности;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6980" w:type="dxa"/>
            <w:gridSpan w:val="2"/>
            <w:tcBorders/>
          </w:tcPr>
          <w:p>
            <w:pPr>
              <w:pStyle w:val="Normal"/>
              <w:snapToGrid w:val="false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индивидуальных предпринимателей; </w:t>
            </w:r>
          </w:p>
          <w:p>
            <w:pPr>
              <w:pStyle w:val="Normal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среднесписочной численности работников, занятых   </w:t>
            </w:r>
          </w:p>
          <w:p>
            <w:pPr>
              <w:pStyle w:val="Normal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лых предприятиях;</w:t>
            </w:r>
          </w:p>
          <w:p>
            <w:pPr>
              <w:pStyle w:val="Normal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занятых в сфере малого и среднего предпринимательства к общему числу населения, занятого в экономике муниципального образования;</w:t>
            </w:r>
          </w:p>
          <w:p>
            <w:pPr>
              <w:pStyle w:val="Normal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дельного веса отгруженных товаров, работ и услуг собственного производства субъектов малого и среднего предпринимательства;</w:t>
            </w:r>
          </w:p>
          <w:p>
            <w:pPr>
              <w:pStyle w:val="Normal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алоговых поступлений в бюджет муниципального образования г. Саяногорск;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нкурентной среды.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2835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реализации </w:t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 – 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этап – 201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этап – 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и источники финансирования  программы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ий объем средств всего – 1086,7 тыс. руб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 2009 год – 301,7 тыс. руб., в том числе субсидии республиканского бюджета 117,7 тыс.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2010 год – 385 тыс. руб. в том числе субсидии республиканского бюджета 185 тыс.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2011 год – 400 тыс.руб. бюджет муниципального образов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 Программ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муниципального образования город Саяногор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сидии республиканского бюдж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snapToGrid w:val="false"/>
              <w:ind w:left="3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целостной инфраструктуры поддержки малого и среднего предпринимательства, оказывающей широкий спектр финансово-кредитной поддержки, информационных, образовательных, консалтинговых, лизинговых и других услуг;</w:t>
            </w:r>
          </w:p>
          <w:p>
            <w:pPr>
              <w:pStyle w:val="Normal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концу 2011 года:</w:t>
            </w:r>
          </w:p>
          <w:p>
            <w:pPr>
              <w:pStyle w:val="Normal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ится индивидуальных предпринимателей - до 2700; </w:t>
            </w:r>
          </w:p>
          <w:p>
            <w:pPr>
              <w:pStyle w:val="Normal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ся среднесписочная численность работников, занятых на малых предприятиях и составит более 5000 человек;</w:t>
            </w:r>
          </w:p>
          <w:p>
            <w:pPr>
              <w:pStyle w:val="Normal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нятых в сфере малого и среднего предпринимательства к общему числу населения, занятого в экономике муниципального образования  составит 26 %;</w:t>
            </w:r>
          </w:p>
          <w:p>
            <w:pPr>
              <w:pStyle w:val="Normal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груженных товаров, работ и услуг собственного производства субъектов малого и среднего предпринимательства составит 5 % (к итоговым показателям по муниципальному образованию);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24"/>
                <w:szCs w:val="24"/>
              </w:rPr>
              <w:t>инвестиции в основной капитал от субъектов малого и среднего предпринимательства составят более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%  (к итоговым показателям по муниципальному образованию);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24"/>
                <w:szCs w:val="24"/>
              </w:rPr>
              <w:t>увеличение налоговых поступлений в бюджет муниципального образования г. Саяногорск от ЕНВД и налога на УСН на 8 % (к итоговым показателям по муниципальному образованию);</w:t>
            </w:r>
          </w:p>
          <w:p>
            <w:pPr>
              <w:pStyle w:val="TextBodyIndent"/>
              <w:ind w:left="3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нкурентной среды</w:t>
            </w:r>
          </w:p>
          <w:p>
            <w:pPr>
              <w:pStyle w:val="TextBodyIndent"/>
              <w:ind w:left="3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TextBodyIndent"/>
              <w:snapToGrid w:val="false"/>
              <w:ind w:left="3686" w:right="0" w:hanging="3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рганизации </w:t>
            </w:r>
          </w:p>
          <w:p>
            <w:pPr>
              <w:pStyle w:val="TextBodyIndent"/>
              <w:ind w:left="3686" w:right="0" w:hanging="368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я за </w:t>
            </w:r>
          </w:p>
          <w:p>
            <w:pPr>
              <w:pStyle w:val="TextBodyIndent"/>
              <w:ind w:left="3686" w:right="0" w:hanging="368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отделом экономики и развития администрации муниципального образования г. Саяногорск эффективного и целевого использования средств на поддержку и развитие малого предпринимательства, хода реализации  отдельных мероприятий программы</w:t>
            </w:r>
          </w:p>
        </w:tc>
      </w:tr>
    </w:tbl>
    <w:p>
      <w:pPr>
        <w:pStyle w:val="TextBodyIndent"/>
        <w:ind w:left="57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7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 ПРОБЛЕМЫ</w:t>
      </w:r>
    </w:p>
    <w:p>
      <w:pPr>
        <w:pStyle w:val="TextBodyIndent"/>
        <w:ind w:left="57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ограмма устанавливает цели и приоритеты политики администрации муниципального образования г. Саяногорск в сфере малого и среднего предпринимательства, формирует задачи и определяет механизм реализации системы мер муниципальной поддержки малого и среднего предприним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риентирована как на сферу малого и среднего предпринимательства в целом, так и на поддержку отдельных отраслей, видов деятельности и проектов, имеющих важное экономическое, социально-культурное значение для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Программе использованы данные территориального органа Федеральной службы государственной статистики по Республики Хакасия, межрайонной инспекции ФНС России №2 по Республики Хакасия, учтены предложения служб администрации муниципального образования и общественного Совета по развитию малого и среднего предпринимательства при администрации города, разработки стратегического плана развития муниципального образования г.Саяногорск до 2010 года, комплексной программы социально-экономического развития муниципального образования г. Саяногорск до 2025г.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ровой опыт показывает, что развитие малого и среднего предпринимательства (далее - МиСП) имеет большое значение в решении социально-экономических задач муниципальных образований. Энергичное развитие МиСП может быть одним из источников реальной реструктуризации экономи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МиСП способствует постепенному созданию широкого слоя мелких собственников (среднего класса), самостоятельно обеспечивающих собственное благосостояние и достойный уровень жизни и являющихся главной стабилизирующей политической силой гражданского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нятие МиСП является не только источником средств к существованию, но и позволяет наиболее полно раскрыть внутренний потенциал лич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СП имеет большой потенциал для создания новых рабочих мест, способствует снижению уровня безработицы и социальной напряженности в обществ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ссовое развитие МиСП способствует изменению общественной психологии и жизненных ориентиров основной массы на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СП является динамично развивающимся важнейшим элементом рыночной экономики муниципального образования. Субъекты малого и среднего предпринимательства (далее - СМиСП) присутствуют практически во всех отраслях производственной и непроизводственной сфер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иСП вовлечены десятки тысяч трудоспособных жителей муниципального образ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МиСП является стратегическим фактором, определяющим устойчивое развитие экономики города, и наоборот, свертывание МиСП может иметь серьезные негативные последствия как экономического, так и социального характе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МиСП в социальном аспекте – это  занятость трудоспособного населения, обеспечение горожан необходимыми им товарами, услугами, формирование среднего класса, реализация общегородских социальных задач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оддержка МиСП рассматривается в качестве одного из приоритетов политики государства в целом и органа местного самоуправления города в частности, как решающая двуединую социально-экономическую задач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ий эффект от деятельности МиСП оценивается с точки зрения его вклада в увеличение дохода в бюджет города, повышения качества и конкурентоспособности производимых товаров и услуг, роста товарного баланса муниципального образ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данным Федеральной службы государственной статистики по Республики Хакасия по итогам 2007 год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малых предприятий муниципального образования составляет 243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ых в качестве индивидуальных предпринимателей - 2280 челове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работающих на малых и средних предприятиях на постоянной основе составляет 4295 человек, это 24,2 % занятых на предприятиях всех отраслей экономики М.О.  (в среднем на одном малом или среднем предприятии М.О. постоянно работает 17 человек)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МиСП муниципального образования г. Саяногорск отгружено товаров (выполнено работ) собственного производства на сумму более 974 889,4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заработная плата одного работника на малых и средних предприятиях составляет около 5 000 тыс. рублей, это 33,5% к среднему уровню заработной платы по город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МиСП ориентированы на местный рынок, и органам местного самоуправления отводится особая роль в обеспечении развития МиСП на мест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альнейшего развития МиСП в городе создан общественный Совет по развитию малого и среднего предприниматель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новых СМиСП повышает процент занятости трудоспособного населения, уровень жизни работающих и членов их семей, насыщает рынок востребованными товарами и услуг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чинами, препятствующими дальнейшему развитию МиСП,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овершенство и непостоянство нормативно-правовой баз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административные барьер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ожная процедура получения кредитов СМиСП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е информационное обеспечение по широкому спектру предпринимательской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одоление существующих препятствий и дальнейшее поступательное развитие МиСП на территории муниципального образования г. Саяногорск возможно только на основе целенаправленной работы по созданию благоприятных условий для развития МиСП путем оказания комплексной и адресной поддержки МиСП по различным направлениям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ому, обучающему, научно-техническому, технологическому, финансовому, имущественному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анию целого спектра деловых услуг;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аживанию деловых контактов коллективная потребность в которых может возникнуть у МиСП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сновным инструментом реализации государственной политики по поддержке МиСП на территории муниципального образования на среднесрочную перспективу является настоящая Программ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представляет собой комплексный план мероприятий по созданию благоприятной среды для дальнейшей поддержки и развития МиСП на территории муниципального образования г. Саяногорск.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ЫЕ ЦЕЛИ И ЗАДАЧИ ПРОГРАММЫ</w:t>
      </w:r>
    </w:p>
    <w:p>
      <w:pPr>
        <w:pStyle w:val="TextBodyIndent"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обеспечение благоприятных условий, способствующих устойчивому функционированию и развитию МиСП.</w:t>
      </w:r>
    </w:p>
    <w:p>
      <w:pPr>
        <w:pStyle w:val="TextBodyIndent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Для достижения поставленных целей необходимо решение следующих задач: </w:t>
      </w:r>
    </w:p>
    <w:p>
      <w:pPr>
        <w:pStyle w:val="Style9"/>
        <w:ind w:left="0" w:right="0" w:firstLine="720"/>
        <w:rPr/>
      </w:pPr>
      <w:r>
        <w:rPr/>
        <w:t>- совершенствование правового обеспечения предпринимательской деятельности;</w:t>
      </w:r>
    </w:p>
    <w:p>
      <w:pPr>
        <w:pStyle w:val="Style9"/>
        <w:ind w:left="0" w:right="0" w:firstLine="720"/>
        <w:rPr/>
      </w:pPr>
      <w:r>
        <w:rPr/>
        <w:t>- формирование условий, обеспечивающих рост СМиСП и численности занятого предпринимательской деятельностью населения;</w:t>
      </w:r>
    </w:p>
    <w:p>
      <w:pPr>
        <w:pStyle w:val="Style9"/>
        <w:ind w:left="0" w:right="0" w:firstLine="720"/>
        <w:rPr/>
      </w:pPr>
      <w:r>
        <w:rPr/>
        <w:t>- внедрение финансовой поддержки СМиСП;</w:t>
      </w:r>
    </w:p>
    <w:p>
      <w:pPr>
        <w:pStyle w:val="Style9"/>
        <w:ind w:left="0" w:right="0" w:firstLine="720"/>
        <w:rPr/>
      </w:pPr>
      <w:r>
        <w:rPr/>
        <w:t>- максимальное удовлетворение потребностей МиСП в комплексных консультационных услугах;</w:t>
      </w:r>
    </w:p>
    <w:p>
      <w:pPr>
        <w:pStyle w:val="Style9"/>
        <w:ind w:left="0" w:right="0" w:firstLine="720"/>
        <w:rPr/>
      </w:pPr>
      <w:r>
        <w:rPr/>
        <w:t>- организация подготовки и переподготовки кадров для СМиСП;</w:t>
      </w:r>
    </w:p>
    <w:p>
      <w:pPr>
        <w:pStyle w:val="Style9"/>
        <w:ind w:left="0" w:right="0" w:firstLine="720"/>
        <w:rPr/>
      </w:pPr>
      <w:r>
        <w:rPr/>
        <w:t>- содействие в продвижении СМиСП муниципального образования на региональные и межрегиональные рынки, поддержка выставочно-ярмарочной деятельности;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Большое количество контролирующих органов и организаций, сложная система разрешительных процедур и другие препятствия, связанные с необходимостью выполнения СМиСП обязательных правил и процедур, предусмотренных нормативными правовыми актами, существенно сдерживает деятельность и развитие  МиСП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Для частичного решения этих проблем предусматривается проведение анализа муниципальных правовых актов муниципального образования в сфере деятельности МиСП и разработка предложений об их корректировке. </w:t>
      </w:r>
    </w:p>
    <w:p>
      <w:pPr>
        <w:pStyle w:val="TextBodyIndent"/>
        <w:ind w:left="0" w:right="0" w:firstLine="720"/>
        <w:rPr/>
      </w:pPr>
      <w:r>
        <w:rPr>
          <w:sz w:val="24"/>
          <w:szCs w:val="24"/>
        </w:rPr>
        <w:t xml:space="preserve">Одной из наиболее сложных проблем, стоящих на пути развития МиСП, является отсутствие достаточных финансовых ресурсов для обеспечения его инвестиционных и оборотных потребностей. В Программе предусматривается реализация мер по финансовой поддержке СМиСП. 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4.07.2007 № 209-ФЗ  «О развитии малого и среднего предпринимательства в Российской Федерации» СМиСП имеют равный доступ к получению поддержки на территории муниципального образования в рамках реализации мероприятий Программ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ая поддержка в форме субсидирования предоставляется на конкурсной основе СМиСП в соответствии с приложением Программы. </w:t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 ПОРЯДОК ПРЕДОСТАВЛЕНИЯ ПОДДЕРЖ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инансовая поддержка СМиСП за счет средств бюджета муниципального образования г. Саяногорск осуществляется на конкурсной основе в соответствии с Порядком оказания финансовой поддержки СМиСП, приведенном в приложении № 1 к Програм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Условия предоставления финансовой поддержки СМиСП приведены в приложении № 2 к Програм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ОГРАММНЫХ МЕРОПРИЯТ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106"/>
        <w:gridCol w:w="2849"/>
        <w:gridCol w:w="2821"/>
        <w:gridCol w:w="1076"/>
        <w:gridCol w:w="30"/>
        <w:gridCol w:w="1115"/>
        <w:gridCol w:w="61"/>
        <w:gridCol w:w="1040"/>
        <w:gridCol w:w="16"/>
        <w:gridCol w:w="1117"/>
        <w:gridCol w:w="73"/>
        <w:gridCol w:w="1009"/>
      </w:tblGrid>
      <w:tr>
        <w:trPr>
          <w:trHeight w:val="16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именование мероприятия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ветственный за исполнение мероприятия</w:t>
            </w:r>
          </w:p>
        </w:tc>
        <w:tc>
          <w:tcPr>
            <w:tcW w:w="5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Финансирование (тыс.руб.)</w:t>
            </w:r>
          </w:p>
        </w:tc>
      </w:tr>
      <w:tr>
        <w:trPr>
          <w:trHeight w:val="16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.о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сидии республ.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.о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сидии республ. бюдже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Нормативно-правовое обеспеч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Размещение  в сети Интернет нормативных правовых актов, регламентирующих деятельность СМиСП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Обеспечение экономической правовой и иной необходимой для СМиСП осведомленност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Эи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ГН г.Саяногорс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Информационно-аналитический отдел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вершенствование и развитие информационной поддержки в целях оказания поддержки СМиСП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т правовой грамотности СМиС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ОЭиР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того по разделу 1: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Финансовая, имущественная и инвестиционная поддержка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ача в аренду муниципального имущества, заключение договоров аренды с СМиСП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странение необоснованных препятствий ведения МиС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Г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Саяногорск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роведение совместно с банками информационно-разъяснительных семинаров для СМиСП по требованиям, предъявляемым кредитными организациями для получения кредит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Расширение доступа СМиСП к кредитным ресурса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ЭиР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Финансовая поддержка субъектов малого и среднего предпринимательства в виде субсидирования затрат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асширение деловых возможностей МиСП</w:t>
            </w:r>
            <w:r>
              <w:rPr>
                <w:color w:val="000000"/>
              </w:rPr>
              <w:t xml:space="preserve"> Содействие в продвижении качественных товаров и услуг СМиС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вижение качественных товаров и услуг СМиСП на международный и Российские ры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Рост правовой грамотности СМиС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ОЭиР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 2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</w:tr>
      <w:tr>
        <w:trPr/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Развитие системы информационной поддержки СМиС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егулярное информирование СМиСП о политике органов местного самоуправления по вопросам поддержки и развитию МиС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учшения взаимодействия СМиСП с органами местного самоуправл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ЭиР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о-аналитический отде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ирование положительного имиджа МиСП, популяризация и пропаганда достижений Саяногорских СМиСП в печатных изданиях и на сайте муниципального образова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учшение общественного мнения о МиС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ЭиР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ормационно-аналитический отдел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заимодействия с средствами массовой информации по вопросам информирования и консультирования СМиСП города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 правовой грамотности среди СМиС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ЭиР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дение на официальном сайте муниципального образования интернет-форума для СМиСП с целью мониторинга проблем, сдерживающих развитие МиСП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проблем, сдерживающих развитие МиС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ЭиР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того по разделу 3: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right="-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Административно-организационная поддержка СМиСП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работка мероприятий по развитию малого и среднего предпринимательства в молодежной среде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 влечение молодежи в МиС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ЭиР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курсов, направленных на формирование положительного имиджа предпринимательской деятельно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йствие развитию МиСП, выявление лучших СМиС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ЭиР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заимодействие с общественными объединениями и организациями по созданию условий субъектам малого и среднего предпринимательства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 мнения СМиСП при принятии решений, затрагивающих интересы МиС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ЭиР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дение заседаний Совета предпринимателей по вопросам развития предпринимательской деятельности в муниципальном образовании г.Саяногорск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 мнения СМиСП при принятии решений, затрагивающих интересы МиС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ЭиР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казание методической помощи безработным гражданам в разработке бизнес-планов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рисков при организации и ведении бизнес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У Центр занятости населения г.Саяногорск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по согласованию)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состояния и развития малого предпринимательства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евременное выявление изменений динамики развития МиС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ЭиР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айонная инспекция ФНС России №2 по РХ                    (по согласованию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 4: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/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. Консультирование и обучение СМиСП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"горячих линий" по проблемам организации и ведения бизнес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 правовой грамотности СМиСП. Доступность информаци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ОЭиР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онно-аналитический отдел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сультирование безработных граждан по вопросам организации собственного дела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новых рабочих мес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У Центр занятости населения г.Саяногорс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дение тестирования безработных граждан для вовлечения в предпринимательскую деятельность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грамотност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У Центр занятости населения г.Саяногорс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обучения основам предпринимательской деятельности среди безработных граждан, желающих организовать собственное дело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влечение безработных в МиС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У Центр занятости населения г.Саяногорс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Итого по разделу 5: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ИТОГО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по разделам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7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5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6,7</w:t>
            </w:r>
          </w:p>
        </w:tc>
      </w:tr>
    </w:tbl>
    <w:p>
      <w:pPr>
        <w:pStyle w:val="Normal"/>
        <w:ind w:firstLine="69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777" w:right="567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РЕСУРСНОГО ОБЕСПЕЧЕНИЯ ПРОГРАММЫ</w:t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Основным источником финансирования Программы является бюджет муниципального образования г.Саяногорск. </w:t>
      </w:r>
    </w:p>
    <w:p>
      <w:pPr>
        <w:pStyle w:val="TextBodyIndent"/>
        <w:tabs>
          <w:tab w:val="clear" w:pos="720"/>
          <w:tab w:val="decimal" w:pos="4820" w:leader="none"/>
        </w:tabs>
        <w:ind w:left="0" w:righ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Кроме этого, реализация мероприятий программы может осуществляться на условиях долевого финансирования в случае привлечения средств бюджета муниципального образования г. Саяногорск, внебюджетных средств, собственных средств СМиСП.</w:t>
      </w:r>
    </w:p>
    <w:p>
      <w:pPr>
        <w:pStyle w:val="TextBodyIndent"/>
        <w:tabs>
          <w:tab w:val="clear" w:pos="720"/>
          <w:tab w:val="decimal" w:pos="4820" w:leader="none"/>
        </w:tabs>
        <w:ind w:left="0" w:right="0" w:firstLine="567"/>
        <w:jc w:val="left"/>
        <w:rPr/>
      </w:pPr>
      <w:r>
        <w:rPr>
          <w:sz w:val="24"/>
          <w:szCs w:val="24"/>
        </w:rPr>
        <w:tab/>
        <w:t>Привлечение этих средств осуществляется на основе отдельных соглашений, договоров, контрактов в ходе реализации Программы. В связи с чем, при разработке программы, объем привлеченных средств, предварительно, не планируетс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й объем финансирования программы 1 086,7 тыс. рублей,</w:t>
      </w:r>
    </w:p>
    <w:p>
      <w:pPr>
        <w:pStyle w:val="Normal"/>
        <w:ind w:left="2977" w:hanging="243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том числе 2009 год - 184,0 тыс.руб., бюджет муниципального образования, </w:t>
      </w:r>
    </w:p>
    <w:p>
      <w:pPr>
        <w:pStyle w:val="Normal"/>
        <w:ind w:left="2977" w:hanging="2437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117,7   тыс.руб.- субсидии республиканского бюджета,</w:t>
      </w:r>
    </w:p>
    <w:p>
      <w:pPr>
        <w:pStyle w:val="TextBodyIndent"/>
        <w:ind w:left="3402" w:right="0" w:hanging="2862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2010 год – 200,0 тыс.руб., бюджет муниципального образования, </w:t>
      </w:r>
    </w:p>
    <w:p>
      <w:pPr>
        <w:pStyle w:val="TextBodyIndent"/>
        <w:ind w:left="3402" w:right="0" w:hanging="2862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185,0     тыс.руб. - субсидии республиканского бюджета,</w:t>
      </w:r>
    </w:p>
    <w:p>
      <w:pPr>
        <w:pStyle w:val="TextBodyIndent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011 год – 400,0 тыс.руб., бюджет муниципального образования.</w:t>
      </w:r>
    </w:p>
    <w:p>
      <w:pPr>
        <w:pStyle w:val="TextBodyIndent"/>
        <w:tabs>
          <w:tab w:val="clear" w:pos="720"/>
          <w:tab w:val="decimal" w:pos="4820" w:leader="none"/>
        </w:tabs>
        <w:ind w:left="14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ХАНИЗМ РЕАЛИЗАЦИИ И КОНТРОЛЬ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ХОДОМ ИСПОЛНЕНИЯ ПРОГРАММЫ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и управление всем комплексом работ по реализации Программы осуществляет отдел экономики и развития администрации города Саяногорс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ектор потребительского рынка и поддержки предпринимательства администрации муниципального образования г. Саяногорск реализует функции координатора Программы во взаимодействии с другими структурными подразделениями администрации муниципального образования г. Саяногорск, общественными объединениями предпринимателей, организациями – соисполнителями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 Программы по мере необходимости готовит предложения о корректировке перечня программных мероприятий на очередной финансовый год, представляет заявки на финансирование этапов реализации Программы.</w:t>
      </w:r>
    </w:p>
    <w:p>
      <w:pPr>
        <w:pStyle w:val="TextBodyIndent"/>
        <w:tabs>
          <w:tab w:val="clear" w:pos="720"/>
          <w:tab w:val="decimal" w:pos="4536" w:leader="none"/>
        </w:tabs>
        <w:ind w:left="0" w:right="0" w:firstLine="567"/>
        <w:rPr/>
      </w:pPr>
      <w:r>
        <w:rPr>
          <w:sz w:val="24"/>
          <w:szCs w:val="24"/>
        </w:rPr>
        <w:t xml:space="preserve">Исполнители основных мероприятий ежеквартально представляют информацию по их выполнению в отдел экономики и развития (сектор потребительского рынка и поддержки предпринимательства) администрации муниципального образования </w:t>
      </w:r>
    </w:p>
    <w:p>
      <w:pPr>
        <w:pStyle w:val="TextBodyIndent"/>
        <w:tabs>
          <w:tab w:val="clear" w:pos="720"/>
          <w:tab w:val="decimal" w:pos="4536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г. Саяногорск.</w:t>
        <w:tab/>
      </w:r>
    </w:p>
    <w:p>
      <w:pPr>
        <w:pStyle w:val="Style9"/>
        <w:ind w:left="0" w:right="0" w:firstLine="567"/>
        <w:rPr/>
      </w:pPr>
      <w:r>
        <w:rPr/>
        <w:t>Контроль за ходом исполнения Программы осуществляю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Администрация муниципального образования г. Саяногорск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овет депутатов муниципального образования г. Саяногорс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кущий контроль за ходом реализации Программы осуществляет общественный Совет по развитию МиСП при администрации города, созданный постановлением Главы муниципального образования г. Саяногорск.  </w:t>
      </w:r>
    </w:p>
    <w:p>
      <w:pPr>
        <w:pStyle w:val="TextBodyIndent"/>
        <w:tabs>
          <w:tab w:val="clear" w:pos="720"/>
          <w:tab w:val="decimal" w:pos="4536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Заказчик и координатор Программы регулярно информируют СМиСП, общественные объединения предпринимателей и средства массовой информации о ходе выполнения мероприятий Программы (отчет – полугодие, год).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КА СОЦИАЛЬНО-ЭКОНОМИЧЕСКОЙ ЭФФЕКТИВНОСТ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предполагается:</w:t>
      </w:r>
    </w:p>
    <w:p>
      <w:pPr>
        <w:pStyle w:val="Normal"/>
        <w:ind w:left="1069" w:hanging="0"/>
        <w:jc w:val="both"/>
        <w:rPr/>
      </w:pPr>
      <w:r>
        <w:rPr>
          <w:color w:val="000000"/>
          <w:sz w:val="24"/>
          <w:szCs w:val="24"/>
        </w:rPr>
        <w:t>- обеспечение условий для сохранения действующих и создания новых СМиСП для экономики города отраслях;</w:t>
      </w:r>
    </w:p>
    <w:p>
      <w:pPr>
        <w:pStyle w:val="Normal"/>
        <w:ind w:left="1069" w:hanging="0"/>
        <w:jc w:val="both"/>
        <w:rPr/>
      </w:pPr>
      <w:r>
        <w:rPr>
          <w:color w:val="000000"/>
          <w:sz w:val="24"/>
          <w:szCs w:val="24"/>
        </w:rPr>
        <w:t>- с</w:t>
      </w:r>
      <w:r>
        <w:rPr>
          <w:sz w:val="24"/>
          <w:szCs w:val="24"/>
        </w:rPr>
        <w:t xml:space="preserve">оздание целостной инфраструктуры поддержки СМиСП, оказывающей широкий спектр финансово-кредитной поддержки, информационных, образовательных, консалтинговых, лизинговых и других услу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62"/>
        <w:gridCol w:w="1563"/>
        <w:gridCol w:w="156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е экономические показател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индивидуальных предпринимателей (ед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в сфере МиСП к общему числу населения, занятого в экономике города, 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 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тгруженных товаров, работ и услуг собственного производства СМиСП, 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налоговых поступлений в бюджет муниципального образования г. Саяногорск от ЕНВД и налога на УСН, %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%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ализация мероприятий Программы будет способствовать  развитию системы коммуникаций «бизнес – власть - общество», что даст дополнительный рост авторитета и доверия к власти со стороны бизнес-сообщества. </w:t>
      </w:r>
    </w:p>
    <w:p>
      <w:pPr>
        <w:pStyle w:val="21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образования г. Саяногорск                                                                                          Л.М. Быков</w:t>
      </w:r>
    </w:p>
    <w:p>
      <w:pPr>
        <w:pStyle w:val="TextBodyIndent"/>
        <w:ind w:left="3544" w:right="0" w:firstLine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44" w:right="0" w:firstLine="4678"/>
        <w:rPr/>
      </w:pPr>
      <w:r>
        <w:rPr>
          <w:sz w:val="24"/>
          <w:szCs w:val="24"/>
        </w:rPr>
        <w:tab/>
        <w:tab/>
      </w:r>
      <w:r>
        <w:rPr/>
        <w:t xml:space="preserve">           </w:t>
        <w:tab/>
        <w:tab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TextBodyIndent"/>
        <w:ind w:left="3544" w:right="0" w:firstLine="4678"/>
        <w:rPr/>
      </w:pPr>
      <w:r>
        <w:rPr/>
      </w:r>
    </w:p>
    <w:p>
      <w:pPr>
        <w:pStyle w:val="Normal"/>
        <w:autoSpaceDE w:val="false"/>
        <w:ind w:left="4860" w:hanging="0"/>
        <w:rPr/>
      </w:pPr>
      <w:r>
        <w:rPr>
          <w:b/>
          <w:sz w:val="24"/>
          <w:szCs w:val="24"/>
        </w:rPr>
        <w:t>Приложение №1</w:t>
      </w:r>
    </w:p>
    <w:p>
      <w:pPr>
        <w:pStyle w:val="Normal"/>
        <w:autoSpaceDE w:val="false"/>
        <w:ind w:left="4860" w:hanging="0"/>
        <w:rPr>
          <w:sz w:val="24"/>
          <w:szCs w:val="24"/>
        </w:rPr>
      </w:pPr>
      <w:r>
        <w:rPr>
          <w:sz w:val="24"/>
          <w:szCs w:val="24"/>
        </w:rPr>
        <w:t>к муниципальной  целевой программе «Основные направления содействия развитию малого и среднего предпринимательства на территории муниципального образования г. Саяногорск на 2009-2011г.г.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азания финансовой поддержки субъектам малого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среднего предпринимательства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Общи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Порядок оказания финансовой поддержки субъектам малого и среднего предпринимательства муниципального образования (далее по тексту - Порядок) разработан в соответствии с Бюджетным кодексом Российской Федерации, Федеральным законом от 24.07.2007г. № 209-ФЗ «О развитии малого и среднего предпринимательства в Российской Федерации», иными нормативными правовыми актами Республики Хакасия, муниципального образования г. Саяногорск.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определяет цели, условия и порядок организации и проведения конкурса по отбору субъектов малого и среднего предпринимательства муниципального образования г. Саяногорск (далее по тексту - СМиСП) для оказания им финансовой поддержки в форме субсидии за счет средств бюджета муниципального образов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по тексту - конкурс), критерии конкурсного отбора, права и обязанности организатора конкурса, порядок контроля за оказанием финансовой поддержки, порядок возврата предоставленной финансовой поддержк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 Целью проведения конкурса является отбор СМиСП для оказания им финансовой поддержки в форме предоставления субсидии из бюджета муниципального образов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Саяногорск (далее по тексту - финансовая поддержка)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 Финансовая поддержка оказывается в целях возмещения части затрат, понесенных СМиСП при осуществлении ими предпринимательской деятельност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 Конкурс является открытым и основывается на принципах равенства и объективност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 Претендентами на участие в конкурсе являются зарегистрированные и осуществляющие деятельность на территории муниципального образования юридические лица и индивидуальные предприниматели, отнесенные к СМиСП в соответствии с условиями, установленными законодательством Российской Федерации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 Конкурс проводится комиссией, состав которой утверждается Главой муниципального образования г. Саяногорск  (далее по тексту – 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рганизатором конкурса является сектор потребительского рынка и поддержки предпринимательства отдела экономики и развития Администрации муниципального образования г.Саяногорск (далее - ОЭиР)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Условия подачи и оформления заявки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 Заявка на участие в конкурсе (далее по тексту - конкурсная заявка) представляется претендентами на получение финансовой поддержки (далее по тексту - заявитель) в ОЭиР и должна включать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по форме согласно приложению 1 к Порядку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, предусмотренные для каждой формы финансовой поддержки, в соответствии с приложением 2 к Порядку (далее по тексту - документы)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на получение финансовой поддержки, подача заявки на получение финансовой поддержки в нескольких формах не допускается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 Конкурсная заявка принимается и регистрируется в день ее подачи с указанием номера и даты регистрации, а также фамилии, имени и отчества лица, которое произвело регистрацию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 Заявитель вправе в любое время до момента проведения конкурса отозвать свою конкурсную заявку, для чего ему необходимо направить председателю комиссии письменное уведомление. Датой отзыва является дата регистрации письменного уведомления заявител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Представленные на конкурс документы не возвращаются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 Члены комиссии и заявители, подавшие конкурсную заявку (далее по тексту - участники конкурса), допущенные к рассмотрению конкурсных заявок, несут ответственность за соблюдение конфиденциальности информации в установленном законодательством порядке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 Ответственность за сохранность конкурсной заявки несет лицо, принявшее конкурсную заявк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Критерии конкурсного отбор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Критериями отбора победителей конкурс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соблюдение участником конкурса условий финансовой поддержки, установленных приложением № 2 к муниципальной целевой программе «Основные направления содействия развитию малого и среднего предпринимательства на территории муниципального образования г. Саяногорск на 2009-2011г.г.» (далее по тексту - Программа) «Условия и порядок предоставления финансовой поддержки субъектам малого и среднего предпринимательства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личество баллов, набранных по результатам рассмотрения конкурсной заявки участника конкурса в соответствии с приложением №3 к Порядку оказания финансовой поддержки субъектам малого и среднего предприниматель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2. Победителями признаются участники конкурса, соответствующие условиям оказания финансовой поддержки, средний балл конкурсной заявки которых 10 и более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 В случае если конкурсные заявки участников конкурса поданы на сумму, превышающую оставшиеся лимиты финансовой поддержки, установленные в объявлении о конкурсе, и если участниками конкурса соблюдены условия оказания финансовой поддержки, победителями признаются участники конкурса, чьи конкурсные заявки набрали максимальное количество баллов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 если конкурсные заявки участников конкурса поданы на сумму, превышающую оставшиеся лимиты финансовой поддержки, установленные в объявлении о конкурсе, если участниками конкурса соблюдены условия оказания финансовой поддержки, и участники конкурса набрали одинаковое максимальное количество баллов, победителями признаются участники конкурса, чьи конкурсные заявки были поданы раньше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Порядок проведения конкурс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Решение о проведении конкурса принимает председатель комисси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конкурса должно быть опубликовано СМИ и  размещено на официальном сайте муниципального образования г. Саяногорск в сети «Интернет» не менее чем за 30 дней до его проведени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содержит следующие обязательные сведения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 торгов (открытый конкурс)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, время, место проведения конкурса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мет конкурса и предельные размеры лимитов финансовой поддержки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ознакомления заявителя с процедурой и условиями конкурс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формления конкурсных заявок, дату начала и окончания приема конкурсных заявок и документов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ерии определения победителей конкурс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 уведомления об итогах конкурса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ок для заключения договора об оказании финансовой поддержки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 и местонахождение ответственного лица - организатора конкурса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 После получения от заявителей конкурсных заявок ОЭиР в течение семи рабочих дней готовит заключения о соблюдении (несоблюдении) участниками конкурса условий оказания финансовой поддержки, запрашиваемой величине предоставляемой финансовой поддержки и направляет заключения и конкурсные заявки в комиссию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 также должно содержать информацию об участнике конкурса, выбранную форму финансовой поддержки, сведения о предоставленных документах, расчет суммы поддержки.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В оказании финансовой поддержки должно быть отказано в следующих случаях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редставлены документы, определенные приложением 2 к Порядку, или представлены недостоверные сведения и документы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ником конкурса не выполнены условия оказания финансовой поддержки, установленные в приложении 2 к Программе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нее в отношении участника конкурса было принято решение об оказании аналогичной поддержки, и сроки ее оказания не истекли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момента признания СМиСП, допустившим нарушение порядка и условий оказания финансовой поддержки, в том числе не обеспечившим целевого использования средств финансовой поддержки, прошло менее чем три года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Комиссия в течение 14 рабочих дней с момента получения конкурсных заявок и заключений по ним рассматривает их и определяет победителей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количества баллов, набранных по результатам рассмотрения и оценки конкурсной заявки, секретарь комиссии заполняет форму оценки конкурсной заявки согласно приложению 3 к Порядку. Форма подписывается каждым членом комисси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 Принятие комиссией решений об оказании финансовой поддержки осуществляется в пределах объемов финансирования, предусмотренных Программой на соответствующий год на реализацию соответствующих мероприятий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Результаты конкурса оформляются протоколами и подписываются председателем комиссии, а в его отсутствие - заместителем председателя комиссии, и секретарем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 Каждый участник конкурса должен быть проинформирован в письменной форме о решении, принятом комиссией, в течение пяти рабочих дней со дня его приняти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Участник конкурса имеет право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ать в ОЭиР информацию об условиях и порядке проведения конкурс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согласия с решением комиссии в течение пяти рабочих дней со дня ознакомления с заключением подать апелляцию в комиссию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 Администрация муниципального образования г. Саяногорск в течение 10 рабочих дней с момента принятия комиссией решения о предоставлении финансовой поддержки заключает с победителем конкурса договор о предоставлении финансовой поддержки, который должен содержать положения о сроках оказания финансовой поддержки, об ответственности сторон и порядке возврата финансовой поддержки в случае нарушения условий ее предоставления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 Участник конкурса, получивший финансовую поддержку и нарушивший условия ее оказания, обязан вернуть полученные денежные средства в бюджет муниципального образования в полном объеме в течение одного месяца с момента получения требования об их возврате. В случае отказа от добровольного возврата денежных средств, они взыскиваются Администрацией муниципального образования г. Саяногорск в судебном порядке в соответствии с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Контроль за оказанием финансовой поддержк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Контроль за оказанием финансовой поддержки осуществляет ОЭиР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существления контроля за оказанием финансовой поддержки и оценки бюджетной эффективности финансовой поддержки по итогам года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 Юридические лица, применяющие общую систему налогообложения, не позднее 12 апреля года, следующего за годом оказания финансовой поддержки, представляют в ОЭиР отчет об использовании финансовой поддержки с приложением следующих документов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1. Бухгалтерской отчетности (формы 1, 2) за год, в котором была получена финансовая поддержка, с отметкой налогового органа по месту учета налогоплательщика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2. Справки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(формы 1-Т, П-4 или соответствующую справку)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3. Справки о состоянии расчетов по налогам, сборам, пеням и штрафам, предоставленной налоговым органом по месту учета налогоплательщика, за последний отчетный период текущего года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4. Пояснительной записки по динамике финансово-экономических показателей и платежей в бюджет муниципального образовани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5. Таблицы экономических показателей деятельности в электронном виде и на бумажном носителе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 Юридические лица, применяющие специальные налоговые режимы, и индивидуальные предприниматели, применяющие общую систему налогообложения, не позднее 12 мая года, следующего за годом оказания финансовой поддержки, представляют в ОЭиР отчет об использовании финансовой поддержки с приложением следующих документов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1. Налоговой декларации с отметкой налогового органа по месту постановки на учет налогоплательщика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2. Справки о среднесписочной численности работников и среднемесячной заработной плате одного работника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и -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(формы 1-Т, П-4 или соответствующую справку)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дивидуальные предприниматели -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3. Справки о состоянии расчетов по налогам, сборам, пеням и штрафам, предоставленной налоговым органом по месту учета налогоплательщика, за последний отчетный период текущего года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4. Пояснительной записки о динамике финансово-экономических показателей и платежей в бюджет муниципального образовани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5. Таблицы экономических показателей деятельности в электронном виде и на бумажном носител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бразования г. Саяногорск                                                                                          Л.М. Бы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казания финансовой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ддержки субъектам малого 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реднего предпринимательств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отдел экономики и развития Администрации муниципального образования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яногорск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конкурсе на оказание финансовой поддержки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(индивидуального предпринимателя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телефон, факс, адрес электронной почты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предоставить в 20___ году финансовую поддержку в форме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ужное указать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размере 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е сведения об организации (индивидуальном предпринимателе)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Регистрационный номер 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Дата регистрации 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Место регистрации 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Юридический адрес 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Фактический адрес 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Размер  уставного  капитала по состоянию на последнюю отчетную дату</w:t>
      </w:r>
    </w:p>
    <w:p>
      <w:pPr>
        <w:pStyle w:val="Normal"/>
        <w:autoSpaceDE w:val="false"/>
        <w:ind w:left="360" w:hanging="360"/>
        <w:jc w:val="both"/>
        <w:rPr/>
      </w:pPr>
      <w:r>
        <w:rPr/>
        <w:t>(для организаций), тыс. рублей ____________________________________________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1. структура  уставного  (складочного)  капитала  (паевого фонда) (для юридических лиц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суммарная  доля  участия  Российской Федерации, субъектов Российской Федерации,   муниципальных   образований,   иностранных   юридических  лиц, иностранных  граждан, общественных и религиозных организаций (объединений), благотворительных и иных фондов ______%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доля участия, принадлежащая одному или нескольким юридическим лицам, не являющимся субъектами малого и среднего предпринимательства _______%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 Подтверждаем, что организация (индивидуальный предприниматель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1. не является участником соглашений о разделе продук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2. не является профессиональным участником рынка ценных бумаг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3. не  осуществляет  предпринимательскую  деятельность в сфере игорного бизнес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4. не  осуществляет  производство  и  реализацию подакцизных товаров, а также   добычу   и   реализацию   полезных   ископаемых,   за   исключением общераспространенных полезных ископаемых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5. не является получателем субсидий на возмещение расходов по аналогичной поддержки, из бюджетов бюджетной системы РФ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6. в отношении заявителя как субъекта хозяйственных правоотношен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не  проводится ликвидация, и отсутствуют решения арбитражного суда о признании заявителя банкротом и об открытии конкурсного производств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не  приостановлена деятельность в порядке, предусмотренном Кодексом Российской  Федерации  об  административных правонарушениях, на день подачи настоящей заявки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  Перечень  банков,  где  на  дату составления заявки имеются остатки задолженности по ссудным счетам (в рублях или иностранной валюте)</w:t>
      </w:r>
      <w:r>
        <w:rPr/>
        <w:t xml:space="preserve">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Перечень расчетных, текущих, валютных счетов с указанием банков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личие картотеки N 2 к расчетным счетам 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1. Банковские реквизиты для оказания финансовой поддержки 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2. ИНН 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3. Код КПП 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4. Коды ОКВЭД 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5. Наименование основного вида деятельности 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6. Код ОКАТО 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7. Код ОКПО 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8. Среднесписочная численность 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9.  Краткая  информация  о  заявителе  -  организации  (индивидуальном предпринимателе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. Подтверждаем, что у организации (индивидуального предпринимателя) ___________</w:t>
      </w:r>
    </w:p>
    <w:p>
      <w:pPr>
        <w:pStyle w:val="Normal"/>
        <w:autoSpaceDE w:val="false"/>
        <w:ind w:firstLine="180"/>
        <w:jc w:val="both"/>
        <w:rPr/>
      </w:pPr>
      <w:r>
        <w:rPr>
          <w:sz w:val="24"/>
          <w:szCs w:val="24"/>
        </w:rPr>
        <w:t>________________ по состоянию на «____» _________ 20___ г. отсутствует просроченная задолженность по выплате заработной платы.</w:t>
      </w:r>
    </w:p>
    <w:p>
      <w:pPr>
        <w:pStyle w:val="ConsPlusNonformat"/>
        <w:widowControl/>
        <w:bidi w:val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_________ (________________________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инициалы, фамил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_______________ (________________________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инициалы, фамил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бразования г. Саяногорск                                                                                          Л.М. Быков</w:t>
      </w:r>
    </w:p>
    <w:p>
      <w:pPr>
        <w:pStyle w:val="TextBodyIndent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Normal"/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</w:t>
      </w:r>
    </w:p>
    <w:p>
      <w:pPr>
        <w:pStyle w:val="Normal"/>
        <w:autoSpaceDE w:val="false"/>
        <w:ind w:left="5400" w:hanging="0"/>
        <w:rPr>
          <w:sz w:val="24"/>
          <w:szCs w:val="24"/>
        </w:rPr>
      </w:pPr>
      <w:r>
        <w:rPr>
          <w:sz w:val="24"/>
          <w:szCs w:val="24"/>
        </w:rPr>
        <w:t>к Порядку оказания финансовой поддержки субъектам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документов для оказания финансовой поддержки субъектам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алого и среднего предпринимательства средств бюджета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1. Перечень документов, необходимых для получения финансовой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ддержки субъектами малого и среднего предпринимательства в форме субсидирования затрат связанных с участием в выставочно-ярмарочных мероприятиях регионального и межрегионального значения (выставки, ярмарки, конкурсы товаров и услуг)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Копии свидетельства о государственной регистрации организации (индивидуального предпринимателя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Выписка из Единого государственного реестра юридических лиц (индивидуальных предпринимателей), полученная не ранее чем за три месяца до даты объявления конкурс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Копии справок из органа государственной статистики и налогового органа о постановке на уч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4. Сведения о среднесписочной численности работников и среднемесячной заработной плате одного работник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юридические лица предоставляют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(формы 1-Т, П-4 или соответствующая справк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5. Копия договора, заключенного с организацией, предоставляющей выставочные площади и оказывающей иные услуги, связанные с организацией выставки (ярмарк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6. Копии платежных поручений (квитанций) об оплате предоставленных услуг, выполненных работ, связанных с участием СМиСП в выставке или ярмарке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1.7. Справка об исполнении налогоплательщиком обязанности по уплате налогов, сборов, страховых взносов, пеней и налоговых санкций предоставленная налоговым органом по месту учета налогоплательщик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8. Таблица экономических показателей деятельности СМиСП (Приложение)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 Перечень документов, необходимых для получения поддержки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убъектами малого и среднего предпринимательства  в форме субсидирование затрат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на оплату консультационных услу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Копии свидетельства о государственной регистрации организации (индивидуального предпринимателя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Выписка из Единого государственного реестра юридических лиц (индивидуальных предпринимателей), полученная не ранее чем за три месяца до даты объявления конкурс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Копии справок из органа государственной статистики и налогового органа о постановке на уч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Сведения о среднесписочной численности работников и среднемесячной заработной плате одного работник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юридические лица предоставляют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(формы 1-Т, П-4 или соответствующая справк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5. Справка об исполнении налогоплательщиком обязанности по уплате налогов, сборов, страховых взносов, пеней и налоговых санкций предоставленная налоговым органом по месту учета налогоплательщик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6. Копию договора на оказание консультацион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7. Копии платежных документов (платежных поручений, кассовых документов), подтверждающих оплату консультационных услуг, с отметкой обслуживающей кредитной организации об осуществлении платеж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8. Копии счетов-фактур за оказанные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9. Копию акта приема-передачи оказанных услуг (либо иного документа, удостоверяющего приемк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0.Таблица экономических показателей деятельности СМиСП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9"/>
        <w:jc w:val="center"/>
        <w:outlineLvl w:val="3"/>
        <w:rPr/>
      </w:pPr>
      <w:r>
        <w:rPr>
          <w:rFonts w:cs="Times New Roman" w:ascii="Times New Roman" w:hAnsi="Times New Roman"/>
          <w:sz w:val="22"/>
          <w:szCs w:val="22"/>
        </w:rPr>
        <w:t>3. Перечень документов, необходимых для получения субъектами малого и среднего предпринимательства финансовой поддержки в форме предоставления субсидии на возмещение части затрат на внедрение субъектами малого и среднего предпринимательства международных стандартов в своих организациях и на сертификацию продукции, выпускаемой субъектами малого и среднего предпринимательства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 Копия свидетельства о государственной регистрации организации (индивидуального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принимателя)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 Выписка из Единого государственного реестра юридических лиц (индивидуальных предпринимателей), полученная не ранее чем за три месяца до даты объявления конкурса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Копии справок из органа государственной статистики и налогового органа о постановке на учет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 Копии документов по финансово-хозяйственной деятельности СМиСП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юридические лица, применяющие общую систему налогообложения, представляют бухгалтерский баланс (форма 1) и отчет о прибылях и убытках (форма 2) за последний финансовый год с отметкой налогового органа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МиСП, применяющие упрощенную систему налогообложения или систему налогообложения в виде единого налога на вмененный доход для отдельных видов деятельности, представляют налоговую декларацию за последний финансовый год с отметкой налогового органа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ндивидуальные предприниматели, применяющие общую систему налогообложения, представляют налоговую декларацию с отметкой налогового органа за последний финансовый год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 Сведения о среднесписочной численности работников и среднемесячной заработной плате одного работника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юридические лица представляют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(формы 1-Т, П-4 или соответствующая справка)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6. Справка об исполнении налогоплательщиком обязанности по уплате налогов, сборов, страховых взносов, пеней и налоговых санкций предоставленная налоговым органом по месту учета налогоплательщика.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7. Копии договоров на оказание услуг, выполнение работ, связанных с внедрением международных стандартов и получением сертификатов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8. Заверенные банком копии платежных поручений (квитанций) об оплате оказанных услуг, выполненных работ, связанных с внедрением международных стандартов и получением сертификатов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9. Таблица экономических показателей деятельности СМиСП (Приложение)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4. Перечень документов, необходимых для получ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убъектами малого и среднего предпринимательств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финансовой поддержки в форме субсидирования част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трат на обновление основных средств</w:t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 Копия свидетельства о государственной регистрации организации (индивидуального предпринимателя)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 Выписка из Единого государственного реестра юридических лиц (индивидуальных предпринимателей), полученная не ранее чем за три месяца до даты объявления конкурса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 Копии справок из органа государственной статистики и налогового органа о постановке на учет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 Копии документов по финансово-хозяйственной деятельности СМиСП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юридические лица, применяющие общую систему налогообложения, представляют бухгалтерский баланс (форма 1) и отчет о прибылях и убытках (форма 2) за последний финансовый год с отметкой налогового органа </w:t>
      </w:r>
      <w:r>
        <w:rPr>
          <w:rFonts w:cs="Times New Roman" w:ascii="Times New Roman" w:hAnsi="Times New Roman"/>
          <w:strike/>
          <w:sz w:val="22"/>
          <w:szCs w:val="22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>последний отчетный период с начала текущего года с отметкой налогового органа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МиСП, применяющие упрощенную систему налогообложения или систему налогообложения в виде единого налога на вмененный доход для отдельных видов деятельности, представляют налоговую декларацию за последний финансовый год с отметкой налогового органа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ндивидуальные предприниматели, применяющие общую систему налогообложения, представляют налоговую декларацию с отметкой налогового органа за последний финансовый год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 Сведения о среднесписочной численности работников и среднемесячной заработной плате одного работника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юридические лица представляют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(формы 1-Т, П-4 или соответствующая справка)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4.6. Справка об исполнении налогоплательщиком обязанности по уплате налогов, сборов, страховых взносов, пеней и налоговых санкций предоставленная налоговым органом по месту учета налогоплательщика.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7. Заверенные руководителем СМиСП копии договоров на обновление основных средств, обязательства по которым исполнены и оплачены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8. Заверенные банком копии выписок расчетного счета и платежных поручений, подтверждающих затраты на обновление основных средств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9. Документы, подтверждающие стоимость основных средств при их постановке на бухгалтерский баланс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10. </w:t>
      </w:r>
      <w:r>
        <w:rPr>
          <w:rFonts w:cs="Times New Roman" w:ascii="Times New Roman" w:hAnsi="Times New Roman"/>
          <w:sz w:val="22"/>
          <w:szCs w:val="22"/>
        </w:rPr>
        <w:t>Таблица экономических показателей деятельности СМиСП (Приложение)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бразования г. Саяногорск                                                                                          Л.М. Бы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71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перечню документов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казания финансовой поддержк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показатели деятельности СМиСП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_____________________________________________________________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5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556"/>
        <w:gridCol w:w="1701"/>
        <w:gridCol w:w="2268"/>
        <w:gridCol w:w="1485"/>
        <w:gridCol w:w="1633"/>
        <w:gridCol w:w="1701"/>
        <w:gridCol w:w="1409"/>
      </w:tblGrid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.</w:t>
            </w:r>
          </w:p>
        </w:tc>
        <w:tc>
          <w:tcPr>
            <w:tcW w:w="4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, предшествующие году оказания финансовой поддерж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казания финансовой поддержки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, </w:t>
              <w:br/>
              <w:t xml:space="preserve">следующий </w:t>
              <w:br/>
              <w:t xml:space="preserve">за годом </w:t>
              <w:br/>
              <w:t xml:space="preserve">оказания </w:t>
              <w:br/>
              <w:t>финансовой</w:t>
              <w:br/>
              <w:t>поддержки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  <w:br/>
              <w:t>за 2-й год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за 1-й год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  <w:br/>
              <w:t xml:space="preserve">за последний </w:t>
              <w:br/>
              <w:t xml:space="preserve">отчетный </w:t>
              <w:br/>
              <w:t xml:space="preserve">период  </w:t>
              <w:br/>
              <w:t>(________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  <w:br/>
              <w:t>за ______ год</w:t>
              <w:br/>
              <w:t>(план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за </w:t>
              <w:br/>
              <w:t>соответствующий</w:t>
              <w:br/>
              <w:t>отчетный период</w:t>
              <w:br/>
              <w:t>(_____________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  <w:br/>
              <w:t>за ___ год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5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556"/>
        <w:gridCol w:w="1701"/>
        <w:gridCol w:w="2268"/>
        <w:gridCol w:w="1485"/>
        <w:gridCol w:w="1633"/>
        <w:gridCol w:w="1701"/>
        <w:gridCol w:w="1409"/>
      </w:tblGrid>
      <w:tr>
        <w:trPr>
          <w:tblHeader w:val="true"/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,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нтабельности реализованной продукции (соотношение п. 3/п. 4)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ыс. рубле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заработная плата,         тыс. рубле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 заработной платы, тыс. рубле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 численность, челове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имка перед консолидированным бюджетом Республики Хакас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недоимки перед консолидированным бюджетом Республики Хакасия, </w:t>
              <w:br/>
              <w:t>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налогов в консолидированный бюджет Республики Хакасия,   тыс. рублей: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,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,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(НДФЛ),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(для упрощенной системы налогообложения),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,     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,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абочих мест на 31 декабря 20____ г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алогов в бюджет города, тыс.рублей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(НДФЛ),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,     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налог для упрощенной системы налогообложения, тыс.руб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, тыс.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81"/>
        <w:gridCol w:w="13878"/>
      </w:tblGrid>
      <w:tr>
        <w:trPr/>
        <w:tc>
          <w:tcPr>
            <w:tcW w:w="1334" w:type="dxa"/>
            <w:vMerge w:val="restart"/>
            <w:tcBorders/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я:</w:t>
            </w:r>
          </w:p>
        </w:tc>
        <w:tc>
          <w:tcPr>
            <w:tcW w:w="381" w:type="dxa"/>
            <w:tcBorders/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- </w:t>
            </w:r>
          </w:p>
        </w:tc>
        <w:tc>
          <w:tcPr>
            <w:tcW w:w="13878" w:type="dxa"/>
            <w:tcBorders/>
          </w:tcPr>
          <w:p>
            <w:pPr>
              <w:pStyle w:val="ConsPlusNormal"/>
              <w:widowControl/>
              <w:bidi w:val="0"/>
              <w:ind w:left="-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по двум годам, предшествовавшим году начала оказания финансовой поддержки, и показатели за отчетный период предшествующего года, соответствующий последнему отчетному периоду года оказания поддержки (3 месяца, 6 месяцев, 9 месяцев).</w:t>
            </w:r>
          </w:p>
          <w:p>
            <w:pPr>
              <w:pStyle w:val="ConsPlusNormal"/>
              <w:widowControl/>
              <w:bidi w:val="0"/>
              <w:ind w:left="-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р: если оказание финансовой поддержки начато в сентябре 2008 года, то предшествующие годы - 2007 год (1-й год) и 2006 год (2-й год), соответствующий отчетный период - первое полугодие 2007 года;</w:t>
            </w:r>
          </w:p>
        </w:tc>
      </w:tr>
      <w:tr>
        <w:trPr/>
        <w:tc>
          <w:tcPr>
            <w:tcW w:w="1334" w:type="dxa"/>
            <w:vMerge w:val="continue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 -</w:t>
            </w:r>
          </w:p>
        </w:tc>
        <w:tc>
          <w:tcPr>
            <w:tcW w:w="13878" w:type="dxa"/>
            <w:tcBorders/>
          </w:tcPr>
          <w:p>
            <w:pPr>
              <w:pStyle w:val="ConsPlusNormal"/>
              <w:widowControl/>
              <w:bidi w:val="0"/>
              <w:ind w:left="-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кобках указывается период, соответствующий последнему отчетному периоду года начала оказания финансовой поддержки (3 месяца, 6 месяцев, 9 месяцев);</w:t>
            </w:r>
          </w:p>
        </w:tc>
      </w:tr>
      <w:tr>
        <w:trPr/>
        <w:tc>
          <w:tcPr>
            <w:tcW w:w="1334" w:type="dxa"/>
            <w:vMerge w:val="continue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 -</w:t>
            </w:r>
          </w:p>
        </w:tc>
        <w:tc>
          <w:tcPr>
            <w:tcW w:w="13878" w:type="dxa"/>
            <w:tcBorders/>
          </w:tcPr>
          <w:p>
            <w:pPr>
              <w:pStyle w:val="ConsPlusNormal"/>
              <w:widowControl/>
              <w:bidi w:val="0"/>
              <w:ind w:left="-75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кобках указывается последний отчетный период года начала оказания финансовой поддержки (3 месяца, 6 месяцев, 9 месяцев);</w:t>
            </w:r>
          </w:p>
        </w:tc>
      </w:tr>
      <w:tr>
        <w:trPr/>
        <w:tc>
          <w:tcPr>
            <w:tcW w:w="1334" w:type="dxa"/>
            <w:vMerge w:val="continue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 -</w:t>
            </w:r>
          </w:p>
        </w:tc>
        <w:tc>
          <w:tcPr>
            <w:tcW w:w="13878" w:type="dxa"/>
            <w:tcBorders/>
          </w:tcPr>
          <w:p>
            <w:pPr>
              <w:pStyle w:val="ConsPlusNormal"/>
              <w:widowControl/>
              <w:bidi w:val="0"/>
              <w:ind w:left="-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, если срок оказания финансовой поддержки более 1 года, показатели заполняются по каждому году оказания финансовой поддержки;</w:t>
            </w:r>
          </w:p>
        </w:tc>
      </w:tr>
      <w:tr>
        <w:trPr/>
        <w:tc>
          <w:tcPr>
            <w:tcW w:w="1334" w:type="dxa"/>
            <w:vMerge w:val="continue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 - </w:t>
            </w:r>
          </w:p>
        </w:tc>
        <w:tc>
          <w:tcPr>
            <w:tcW w:w="13878" w:type="dxa"/>
            <w:tcBorders/>
          </w:tcPr>
          <w:p>
            <w:pPr>
              <w:pStyle w:val="ConsPlusNormal"/>
              <w:widowControl/>
              <w:bidi w:val="0"/>
              <w:ind w:left="-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юридических лиц, применяющих общую систему налогообложения: прибыль (убыток) от продаж стр. 050 из формы 2 бухгалтерской отчетности;</w:t>
            </w:r>
          </w:p>
          <w:p>
            <w:pPr>
              <w:pStyle w:val="ConsPlusNormal"/>
              <w:widowControl/>
              <w:bidi w:val="0"/>
              <w:ind w:left="-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юридических лиц, применяющих упрощенную систему налогообложения или систему налогообложения в виде единого налога на вмененный доход для отдельных видов деятельности, а также для индивидуальных предпринимателей, применяющих общую систему налогообложения, - чистый доход;</w:t>
            </w:r>
          </w:p>
        </w:tc>
      </w:tr>
      <w:tr>
        <w:trPr/>
        <w:tc>
          <w:tcPr>
            <w:tcW w:w="1334" w:type="dxa"/>
            <w:vMerge w:val="continue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 - </w:t>
            </w:r>
          </w:p>
        </w:tc>
        <w:tc>
          <w:tcPr>
            <w:tcW w:w="13878" w:type="dxa"/>
            <w:tcBorders/>
          </w:tcPr>
          <w:p>
            <w:pPr>
              <w:pStyle w:val="ConsPlusNormal"/>
              <w:widowControl/>
              <w:bidi w:val="0"/>
              <w:ind w:left="-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юридических лиц, применяющих общую систему налогообложения: стр. 020 + 030 + 040 из формы 2 бухгалтерской отчетности;</w:t>
            </w:r>
          </w:p>
          <w:p>
            <w:pPr>
              <w:pStyle w:val="ConsPlusNormal"/>
              <w:widowControl/>
              <w:bidi w:val="0"/>
              <w:ind w:left="-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юридических лиц, применяющих упрощенную систему налогообложения или систему налогообложения в виде единого налога на вмененный доход для отдельных видов деятельности, а также для индивидуальных предпринимателей, применяющих общую систему налогообложения, - сумма расходов;</w:t>
            </w:r>
          </w:p>
        </w:tc>
      </w:tr>
      <w:tr>
        <w:trPr/>
        <w:tc>
          <w:tcPr>
            <w:tcW w:w="1334" w:type="dxa"/>
            <w:vMerge w:val="continue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 - </w:t>
            </w:r>
          </w:p>
        </w:tc>
        <w:tc>
          <w:tcPr>
            <w:tcW w:w="13878" w:type="dxa"/>
            <w:tcBorders/>
          </w:tcPr>
          <w:p>
            <w:pPr>
              <w:pStyle w:val="ConsPlusNormal"/>
              <w:widowControl/>
              <w:bidi w:val="0"/>
              <w:ind w:left="-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ется как разница между недоимкой на 1 января отчетного года и недоимкой на 1 января предшествующего года. За иной отчетный период (3 месяца, 6 месяцев, 9 месяцев) данный показатель рассчитывается как разница между недоимкой на 1-е число месяца, следующего за отчетным периодом, и недоимкой на начало отчетного года.</w:t>
            </w:r>
          </w:p>
        </w:tc>
      </w:tr>
    </w:tbl>
    <w:p>
      <w:pPr>
        <w:pStyle w:val="ConsPlusNormal"/>
        <w:widowControl/>
        <w:bidi w:val="0"/>
        <w:ind w:left="708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организации </w:t>
      </w:r>
    </w:p>
    <w:p>
      <w:pPr>
        <w:pStyle w:val="ConsPlusNormal"/>
        <w:widowControl/>
        <w:bidi w:val="0"/>
        <w:ind w:left="708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ивидуальный предприниматель)     ________________________   ____________________________________</w:t>
      </w:r>
    </w:p>
    <w:p>
      <w:pPr>
        <w:pStyle w:val="ConsPlusNormal"/>
        <w:widowControl/>
        <w:bidi w:val="0"/>
        <w:ind w:left="4689" w:right="0" w:hanging="0"/>
        <w:jc w:val="both"/>
        <w:rPr>
          <w:rFonts w:ascii="Times New Roman" w:hAnsi="Times New Roman" w:cs="Times New Roman"/>
        </w:rPr>
      </w:pPr>
      <w:r>
        <w:rPr>
          <w:rFonts w:cs="Arial"/>
        </w:rPr>
        <w:t xml:space="preserve">     </w:t>
      </w:r>
      <w:r>
        <w:rPr/>
        <w:tab/>
        <w:t xml:space="preserve">              </w:t>
        <w:tab/>
        <w:tab/>
      </w:r>
      <w:r>
        <w:rPr>
          <w:rFonts w:cs="Times New Roman" w:ascii="Times New Roman" w:hAnsi="Times New Roman"/>
        </w:rPr>
        <w:t xml:space="preserve">  (подпись)</w:t>
        <w:tab/>
        <w:tab/>
        <w:tab/>
        <w:t xml:space="preserve">              (инициалы, фамилия)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Глава муниципального образования г. Саяногорск                                                                                                                              Л.М. Быков</w:t>
      </w:r>
    </w:p>
    <w:p>
      <w:pPr>
        <w:pStyle w:val="ConsPlusNormal"/>
        <w:widowControl/>
        <w:bidi w:val="0"/>
        <w:ind w:left="468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firstLine="56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812" w:leader="none"/>
        </w:tabs>
        <w:bidi w:val="0"/>
        <w:ind w:left="11907" w:right="0" w:hanging="0"/>
        <w:jc w:val="lef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812" w:leader="none"/>
        </w:tabs>
        <w:bidi w:val="0"/>
        <w:ind w:left="11907" w:right="0" w:hanging="0"/>
        <w:jc w:val="lef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812" w:leader="none"/>
        </w:tabs>
        <w:bidi w:val="0"/>
        <w:ind w:left="11907" w:right="0" w:hanging="0"/>
        <w:jc w:val="lef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812" w:leader="none"/>
        </w:tabs>
        <w:bidi w:val="0"/>
        <w:ind w:left="11907" w:right="0" w:hanging="0"/>
        <w:jc w:val="lef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812" w:leader="none"/>
        </w:tabs>
        <w:bidi w:val="0"/>
        <w:ind w:left="11907" w:right="0" w:hanging="0"/>
        <w:jc w:val="lef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812" w:leader="none"/>
        </w:tabs>
        <w:bidi w:val="0"/>
        <w:ind w:left="11907" w:right="0" w:hanging="0"/>
        <w:jc w:val="left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ConsPlusNormal"/>
        <w:widowControl/>
        <w:tabs>
          <w:tab w:val="clear" w:pos="720"/>
          <w:tab w:val="left" w:pos="5812" w:leader="none"/>
        </w:tabs>
        <w:bidi w:val="0"/>
        <w:ind w:left="1190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оказания финансовой поддержки субъектам малого и среднего предпринимательства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ценки заявки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 20____ г.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785"/>
        <w:gridCol w:w="1843"/>
        <w:gridCol w:w="1843"/>
        <w:gridCol w:w="1700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</w:t>
            </w:r>
          </w:p>
        </w:tc>
        <w:tc>
          <w:tcPr>
            <w:tcW w:w="9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бъема налоговых поступлений в бюджет города и внебюджетные фонды в течение года, предшествующего дате подачи заявки, либо в течение срока осуществления деятельности, если он составляет менее чем один год </w:t>
            </w:r>
          </w:p>
          <w:p>
            <w:pPr>
              <w:pStyle w:val="Normal1"/>
              <w:bidi w:val="0"/>
              <w:spacing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- прирост до 10%- 1 балл</w:t>
            </w:r>
          </w:p>
          <w:p>
            <w:pPr>
              <w:pStyle w:val="Normal1"/>
              <w:bidi w:val="0"/>
              <w:spacing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- прирост от 10% до 15%- 2 балла</w:t>
            </w:r>
          </w:p>
          <w:p>
            <w:pPr>
              <w:pStyle w:val="Normal1"/>
              <w:bidi w:val="0"/>
              <w:spacing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- прирост от 15% до 20% - 3 балла</w:t>
            </w:r>
          </w:p>
          <w:p>
            <w:pPr>
              <w:pStyle w:val="Normal1"/>
              <w:bidi w:val="0"/>
              <w:spacing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- прирост от 20% до 25% - 4 балла</w:t>
            </w:r>
          </w:p>
          <w:p>
            <w:pPr>
              <w:pStyle w:val="Normal1"/>
              <w:bidi w:val="0"/>
              <w:spacing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- прирост свыше 25%- 5 баллов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баллов  от 1–5 бал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овых рабочих мест в течение года, предшествующего дате подачи заявки, либо в течение срока осуществления деятельности, если он составляет менее чем один год </w:t>
            </w:r>
          </w:p>
          <w:p>
            <w:pPr>
              <w:pStyle w:val="Normal1"/>
              <w:bidi w:val="0"/>
              <w:spacing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- прирост до 10%- 1 балл</w:t>
            </w:r>
          </w:p>
          <w:p>
            <w:pPr>
              <w:pStyle w:val="Normal1"/>
              <w:bidi w:val="0"/>
              <w:spacing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- прирост от 10% до 15%- 2 балла</w:t>
            </w:r>
          </w:p>
          <w:p>
            <w:pPr>
              <w:pStyle w:val="Normal1"/>
              <w:bidi w:val="0"/>
              <w:spacing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- прирост от 15% до 20% - 3 балла</w:t>
            </w:r>
          </w:p>
          <w:p>
            <w:pPr>
              <w:pStyle w:val="Normal1"/>
              <w:bidi w:val="0"/>
              <w:spacing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- прирост от 20% до 25% - 4 балла</w:t>
            </w:r>
          </w:p>
          <w:p>
            <w:pPr>
              <w:pStyle w:val="Normal1"/>
              <w:bidi w:val="0"/>
              <w:spacing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- прирост свыше 25%- 5 баллов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баллов  от 1–5 бал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выручки от реализации товаров собственного производства (работ, услуг) в течение года, предшествующего дате подачи заявки, либо в течение срока осуществления деятельности, если он составляет менее чем один год </w:t>
            </w:r>
          </w:p>
          <w:p>
            <w:pPr>
              <w:pStyle w:val="Normal1"/>
              <w:bidi w:val="0"/>
              <w:spacing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- прирост до 10%- 1 балл</w:t>
            </w:r>
          </w:p>
          <w:p>
            <w:pPr>
              <w:pStyle w:val="Normal1"/>
              <w:bidi w:val="0"/>
              <w:spacing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- прирост от 10% до 20%- 2 балла</w:t>
            </w:r>
          </w:p>
          <w:p>
            <w:pPr>
              <w:pStyle w:val="Normal1"/>
              <w:bidi w:val="0"/>
              <w:spacing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- прирост свыше 20%- 3 балл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баллов  от 1–3 бал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вид деятельности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исследования и разработки, производство, предоставление социальных услуг – 10 баллов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иды деятельности - 5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среднемесячной заработной платы одного работника в течение года, предшествующего дате подачи заявки, либо в течение срока осуществления деятельности, если он составляет менее чем один год - от 1 до 3 баллов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 10% - 1 бал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т 10% до 20% - 2 балл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более чем на 20% - 3 балл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баллов  от 1–3 бал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0" w:firstLine="70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3402" w:firstLine="142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ab/>
        <w:t>Члены комиссии</w:t>
      </w:r>
      <w:r>
        <w:rPr>
          <w:sz w:val="24"/>
          <w:szCs w:val="24"/>
          <w:lang w:val="en-US"/>
        </w:rPr>
        <w:t xml:space="preserve">:                                         </w:t>
      </w:r>
      <w:r>
        <w:rPr>
          <w:sz w:val="24"/>
          <w:szCs w:val="24"/>
        </w:rPr>
        <w:t>ФИО        (подпись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образования г. Саяногорск                                                                                                                                                Л.М. Быков</w:t>
      </w:r>
    </w:p>
    <w:p>
      <w:pPr>
        <w:pStyle w:val="Normal"/>
        <w:autoSpaceDE w:val="false"/>
        <w:ind w:left="340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777" w:right="567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left="4860" w:hanging="0"/>
        <w:rPr>
          <w:sz w:val="24"/>
          <w:szCs w:val="24"/>
        </w:rPr>
      </w:pPr>
      <w:r>
        <w:rPr>
          <w:sz w:val="24"/>
          <w:szCs w:val="24"/>
        </w:rPr>
        <w:t>к муниципальной  целевой программе «Основные направления содействия развитию малого и среднего предпринимательства на территории муниципального образования г. Саяногорск на 2009-2011г.г.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УСЛОВИЯ </w:t>
      </w:r>
    </w:p>
    <w:p>
      <w:pPr>
        <w:pStyle w:val="Normal"/>
        <w:autoSpaceDE w:val="false"/>
        <w:jc w:val="center"/>
        <w:rPr/>
      </w:pPr>
      <w:r>
        <w:rPr/>
        <w:t>предоставления финансовой поддержки субъектам</w:t>
      </w:r>
    </w:p>
    <w:p>
      <w:pPr>
        <w:pStyle w:val="Normal"/>
        <w:autoSpaceDE w:val="false"/>
        <w:jc w:val="center"/>
        <w:rPr/>
      </w:pPr>
      <w:r>
        <w:rPr/>
        <w:t>малого и среднего предпринимательства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tbl>
      <w:tblPr>
        <w:tblW w:w="1080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620"/>
        <w:gridCol w:w="1800"/>
        <w:gridCol w:w="3960"/>
        <w:gridCol w:w="3060"/>
      </w:tblGrid>
      <w:tr>
        <w:trPr>
          <w:trHeight w:val="60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финансовой </w:t>
              <w:br/>
              <w:t xml:space="preserve">поддержки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получателей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предоставления финансовой    </w:t>
              <w:br/>
              <w:t xml:space="preserve">поддержки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    </w:t>
              <w:br/>
              <w:t xml:space="preserve">предоставления  </w:t>
              <w:br/>
              <w:t xml:space="preserve">финансовой    </w:t>
              <w:br/>
              <w:t xml:space="preserve">поддержки  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Субсидирование части затрат связанных с участием с участием в выставочно-ярмарочных мероприятиях регионального и межрегионального значения (выставки, ярмарки, конкурсы товаров и услуг)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МиСП, принимающие       </w:t>
              <w:br/>
              <w:t xml:space="preserve">участие в выставках или ярмарках    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СМиСП следующих условий:                      </w:t>
              <w:br/>
              <w:t xml:space="preserve">1) отсутствие задолженности по налогам и сборам в бюджетную систему Российской Федерации;                              </w:t>
              <w:br/>
              <w:t>2) обеспечение превышения не менее чем в</w:t>
              <w:br/>
              <w:t xml:space="preserve">1,5 раза уровня среднемесячной заработной платы одного работника за предшествующий год и последний отчетный период с начала текущего года по отношению к установленной величине      </w:t>
              <w:br/>
              <w:t xml:space="preserve">прожиточного минимума для трудоспособного населения Республики Хакасия за соответствующий отчетный период для всех систем налогообложения; </w:t>
              <w:br/>
              <w:t xml:space="preserve">3) обеспечение безубыточности деятельности &lt;*&gt;;                       </w:t>
              <w:br/>
              <w:t xml:space="preserve">4) принятие обязательств по обеспечению </w:t>
              <w:br/>
              <w:t xml:space="preserve">количества рабочих мест в год оказания  </w:t>
              <w:br/>
              <w:t xml:space="preserve">финансовой поддержки на уровне не ниже  </w:t>
              <w:br/>
              <w:t xml:space="preserve">уровня предшествующего года.            </w:t>
              <w:br/>
              <w:t xml:space="preserve">Субсидия предоставляется на компенсацию </w:t>
              <w:br/>
              <w:t xml:space="preserve">затрат на участие в выставках или ярмарках, понесенных в течение года, предшествующего дате объявления конкурс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 от затрат СМиСП по участию в выставках или ярмарках (затрат, связанных с</w:t>
              <w:br/>
              <w:t>регистрационными взносами, размещением на площадях выставки (ярмарки), хранением</w:t>
              <w:br/>
              <w:t xml:space="preserve">экспонатов (продукции) и использованием необходимого выставочно-ярмарочного       </w:t>
              <w:br/>
              <w:t xml:space="preserve">оборудования) но не более 100 тыс.руб.                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ыплачивается    единовременно    </w:t>
              <w:br/>
              <w:t xml:space="preserve">после принятия решения комиссией.     </w:t>
            </w:r>
          </w:p>
        </w:tc>
      </w:tr>
      <w:tr>
        <w:trPr>
          <w:trHeight w:val="501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рование (компенсация) затрат, произведенных и документально подтвержденных СМиСП, на оплату консультационных услуг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СП, которые произвели  расходы на оплату консультационных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Соблюдение СМиСП следующих условий:                     </w:t>
              <w:br/>
              <w:t xml:space="preserve">1) отсутствие задолженности по налогам </w:t>
              <w:br/>
              <w:t>и сборам в бюджетную систему Российской</w:t>
              <w:br/>
              <w:t xml:space="preserve">Федерации;                             </w:t>
              <w:br/>
              <w:t xml:space="preserve">2) обеспечение превышения не менее чем </w:t>
              <w:br/>
              <w:t>в 1,5 раза уровня среднемесячной заработной платы одного работника за предшествующий год или последний отчетный период текущего года по отношению к установленной величине прожиточного минимума для трудоспособного населения Республики Хакасия за соответствующий отчетный период для всех систем налогообложения;</w:t>
              <w:br/>
              <w:t xml:space="preserve">3) обеспечение безубыточности деятельности &lt;*&gt;;                      </w:t>
              <w:br/>
              <w:t>4) принятие обязательств по обеспечению</w:t>
              <w:br/>
              <w:t>количества рабочих мест в год оказания финансовой поддержки на уровне не ниже уровня предшествующего года.</w:t>
            </w:r>
          </w:p>
          <w:p>
            <w:pPr>
              <w:pStyle w:val="Normal"/>
              <w:rPr/>
            </w:pPr>
            <w:r>
              <w:rPr/>
              <w:t xml:space="preserve">2. Субсидии предоставляются на возмещение затрат произведенных и документально подтвержденных СМиСП, на оплату консультационных услуг, в течение двух месяцев со дня получения этих услуг.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80% от суммы затрат, произведенных на оплату консультационных услуг, но не более 10 тыс.руб.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 вопросам бухгалтерского учета, налогового права и аудита,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2. по подготовке юридических документов: свидетельств о регистрации, уставов и аналогичных документов, связанных с созданием юридического лица индивидуального предпринимателя),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упповое консультирование: участие в семинарах, лекциях и т.п., не сопровождающееся итоговой аттестацией и выдачей документов об образовании и (или) квалификации,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 вопросам финансового управления (менеджмента), финансовой аренды (лизинга),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 вопросам управления людскими ресурсами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енсация  на оплату консультационных услуг, предусмотренных п.3 предоставляется одному получателю поддержки не более одного раза в год. 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ыплачивается единовременно    </w:t>
              <w:br/>
              <w:t xml:space="preserve">после принятия решения комиссией.   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убсидирование   части затрат на внедрение СМиСП  международных    </w:t>
              <w:br/>
              <w:t xml:space="preserve">стандартов в своих             </w:t>
              <w:br/>
              <w:t>организациях и на</w:t>
              <w:br/>
              <w:t xml:space="preserve">сертификацию продукции,       </w:t>
              <w:br/>
              <w:t>выпускаемой СМиС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МиСП, осуществляющие    </w:t>
              <w:br/>
              <w:t xml:space="preserve">затраты на внедрение     </w:t>
              <w:br/>
              <w:t>международных стандартов в своих организациях и на</w:t>
              <w:br/>
              <w:t xml:space="preserve">сертификацию выпускаемой </w:t>
              <w:br/>
              <w:t xml:space="preserve">ими продукции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Финансовая поддержка предоставляется СМиСП, получившим сертификаты, свидетельства или иные документы, подтверждающие факт выполнения          </w:t>
              <w:br/>
              <w:t>обязательных требований законодательства</w:t>
              <w:br/>
              <w:t xml:space="preserve">Российской Федерации и (или) законодательства страны-импортера и с соблюдением СМиСП </w:t>
              <w:br/>
              <w:t xml:space="preserve">следующих условий:         </w:t>
              <w:br/>
              <w:t xml:space="preserve">1) отсутствие задолженности по налогам и сборам в бюджетную систему Российской Федерации;                              </w:t>
              <w:br/>
              <w:t xml:space="preserve">2) обеспечение превышения не менее чем в 1,3 раза уровня среднемесячной заработной платы одного работника за предшествующий год и последний отчетный период с начала текущего года по        </w:t>
              <w:br/>
              <w:t xml:space="preserve">отношению к установленной величине прожиточного минимума для трудоспособного населения Республики Хакасия за соответствующий отчетный период для всех систем налогообложения; </w:t>
              <w:br/>
              <w:t xml:space="preserve">3) обеспечение безубыточности деятельности &lt;*&gt;;                       </w:t>
              <w:br/>
              <w:t xml:space="preserve">4) принятие обязательств по обеспечению количества рабочих мест в год оказания финансовой поддержки на уровне не ниже уровня предшествующего года.            </w:t>
              <w:br/>
              <w:t>Субсидия предоставляется на компенсацию затрат по расходам по договорам на сертификацию, стандартизацию продукции, понесенным в течение года, предшествующего дате объявления конкурс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% от затрат на внедрение международных стандартов в своих организациях и на      </w:t>
              <w:br/>
              <w:t xml:space="preserve">сертификацию выпускаемой ими продукции но не более 100 тыс.руб.                   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ыплачивается единовременно    </w:t>
              <w:br/>
              <w:t xml:space="preserve">после принятия решения комиссией. 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рование   </w:t>
              <w:br/>
              <w:t xml:space="preserve">части затрат на  </w:t>
              <w:br/>
              <w:t xml:space="preserve">обновление       </w:t>
              <w:br/>
              <w:t>основных средст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МиСП, осуществляющие    </w:t>
              <w:br/>
              <w:t xml:space="preserve">обновление основных средств     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облюдение СМиСП следующих условий:                      </w:t>
              <w:br/>
              <w:t xml:space="preserve">1) отсутствие задолженности по налогам и сборам в бюджетную систему Российской Федерации;                              </w:t>
              <w:br/>
              <w:t xml:space="preserve">2) обеспечение превышения не менее чем в 1,3 раза уровня среднемесячной заработной платы одного работника за предшествующий год и последний отчетный период с начала текущего года по        </w:t>
              <w:br/>
              <w:t xml:space="preserve">отношению к установленной величине прожиточного минимума для трудоспособного населения Республики Хакасия за соответствующий отчетный период для всех систем налогообложения; </w:t>
              <w:br/>
              <w:t xml:space="preserve">3) обеспечение безубыточности деятельности &lt;*&gt;;                       </w:t>
              <w:br/>
              <w:t xml:space="preserve">4) принятие обязательств по обеспечению количества рабочих мест в год оказания финансовой поддержки на уровне не ниже уровня предшествующего года.            </w:t>
              <w:br/>
              <w:t xml:space="preserve">Субсидия предоставляется на компенсацию затрат по обновлению основных средств, понесенных в течение трех лет, предшествующих дате объявления конкурса, при этом основные средства должны быть введены и находиться в эксплуатации.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50% от фактически произведенных и документально подтвержденных затрат на     </w:t>
              <w:br/>
              <w:t>обновление основных средств, но не более 150 тыс.руб.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ыплачивается  единовременно    </w:t>
              <w:br/>
              <w:t>после принятия   решения комиссией.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540" w:hanging="0"/>
        <w:jc w:val="both"/>
        <w:rPr/>
      </w:pPr>
      <w:r>
        <w:rPr/>
        <w:t>Примечания: 1. &lt;*&gt; - безубыточность определяется через показатель рентабельности реализованной продукции, рассчитываемый как:</w:t>
      </w:r>
    </w:p>
    <w:p>
      <w:pPr>
        <w:pStyle w:val="Normal"/>
        <w:autoSpaceDE w:val="false"/>
        <w:ind w:left="-540" w:hanging="0"/>
        <w:jc w:val="both"/>
        <w:rPr/>
      </w:pPr>
      <w:r>
        <w:rPr/>
        <w:t>отношение прибыли к себестоимости товаров, продукции, работ, услуг, за предшествующий год, а также последний отчетный период текущего года - для юридических лиц, применяющих общую систему налогообложения;</w:t>
      </w:r>
    </w:p>
    <w:p>
      <w:pPr>
        <w:pStyle w:val="Normal"/>
        <w:autoSpaceDE w:val="false"/>
        <w:ind w:left="-540" w:hanging="0"/>
        <w:jc w:val="both"/>
        <w:rPr/>
      </w:pPr>
      <w:r>
        <w:rPr/>
        <w:t>отношение чистого дохода (доход за минусом расходов и уплаты налогов) к расходам - для юридических лиц, применяющих упрощенную систему налогообложения или единый налог на вмененный доход, и индивидуальных предпринимателей, применяющих общую систему налогообложения.</w:t>
      </w:r>
    </w:p>
    <w:p>
      <w:pPr>
        <w:pStyle w:val="Normal"/>
        <w:autoSpaceDE w:val="false"/>
        <w:ind w:left="-540" w:hanging="0"/>
        <w:jc w:val="both"/>
        <w:rPr/>
      </w:pPr>
      <w:r>
        <w:rPr/>
        <w:t>Деятельность признается безубыточной в случае положительного значения показателя рентабельност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 xml:space="preserve"> </w:t>
      </w:r>
      <w:r>
        <w:rPr/>
        <w:tab/>
        <w:tab/>
      </w:r>
    </w:p>
    <w:p>
      <w:pPr>
        <w:pStyle w:val="Normal"/>
        <w:autoSpaceDE w:val="false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-540" w:hanging="0"/>
        <w:rPr/>
      </w:pPr>
      <w:r>
        <w:rPr/>
        <w:t xml:space="preserve">Глава муниципального </w:t>
      </w:r>
    </w:p>
    <w:p>
      <w:pPr>
        <w:pStyle w:val="Normal"/>
        <w:autoSpaceDE w:val="false"/>
        <w:ind w:left="-540" w:hanging="0"/>
        <w:rPr/>
      </w:pPr>
      <w:r>
        <w:rPr/>
        <w:t>образования г. Саяногорск                                                                                                                                                     Л.М. Быков</w:t>
      </w:r>
    </w:p>
    <w:p>
      <w:pPr>
        <w:pStyle w:val="Normal"/>
        <w:ind w:left="-540" w:hanging="0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567" w:footer="720" w:bottom="7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567"/>
        <w:rPr/>
      </w:pPr>
      <w:r>
        <w:rPr/>
      </w:r>
    </w:p>
    <w:sectPr>
      <w:footerReference w:type="default" r:id="rId7"/>
      <w:type w:val="nextPage"/>
      <w:pgSz w:orient="landscape" w:w="16838" w:h="11906"/>
      <w:pgMar w:left="77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ind w:left="0" w:right="935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544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3544" w:right="0" w:hanging="4678"/>
      <w:jc w:val="both"/>
    </w:pPr>
    <w:rPr>
      <w:sz w:val="28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13">
    <w:name w:val="Обычный отступ1"/>
    <w:basedOn w:val="Normal"/>
    <w:qFormat/>
    <w:pPr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851" w:right="0" w:hanging="851"/>
    </w:pPr>
    <w:rPr>
      <w:sz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Обычный (веб)"/>
    <w:basedOn w:val="Normal"/>
    <w:qFormat/>
    <w:pPr>
      <w:ind w:left="0" w:right="0" w:firstLine="520"/>
      <w:jc w:val="both"/>
    </w:pPr>
    <w:rPr>
      <w:color w:val="000000"/>
      <w:sz w:val="24"/>
      <w:szCs w:val="24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0:21:00Z</dcterms:created>
  <dc:creator>OEM USER</dc:creator>
  <dc:description/>
  <cp:keywords/>
  <dc:language>en-US</dc:language>
  <cp:lastModifiedBy>Миллер</cp:lastModifiedBy>
  <cp:lastPrinted>2011-03-10T10:27:00Z</cp:lastPrinted>
  <dcterms:modified xsi:type="dcterms:W3CDTF">2011-08-05T00:21:00Z</dcterms:modified>
  <cp:revision>2</cp:revision>
  <dc:subject/>
  <dc:title> </dc:title>
</cp:coreProperties>
</file>