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 принято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.   .      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город Саяногорск на 2018 год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на 2018 год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425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000,0</w:t>
            </w:r>
          </w:p>
        </w:tc>
      </w:tr>
      <w:tr>
        <w:trPr>
          <w:trHeight w:val="71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93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493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3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 005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 01 03 01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8 005,0 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 761,1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5 517,2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1 278,3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756,1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>
          <w:b/>
        </w:rPr>
        <w:t xml:space="preserve">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группам, подгруппам и статьям кодов классификации доходов на 2018 год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6"/>
        <w:gridCol w:w="1275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</w:t>
            </w:r>
            <w:r>
              <w:rPr>
                <w:spacing w:val="-2"/>
                <w:sz w:val="20"/>
                <w:szCs w:val="20"/>
              </w:rPr>
              <w:t>2018 год,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498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14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6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92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74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64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3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0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38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5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0 0000 1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6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0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1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01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01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3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5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5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8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029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75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6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6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ИТОГО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20" w:before="0" w:after="1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 517,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firstLine="708"/>
        <w:rPr/>
      </w:pPr>
      <w:r>
        <w:rPr>
          <w:b/>
        </w:rPr>
        <w:t xml:space="preserve">  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муниципального образования город Саяногорск на 2018 год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  <w:gridCol w:w="1262"/>
      </w:tblGrid>
      <w:tr>
        <w:trPr>
          <w:tblHeader w:val="true"/>
          <w:trHeight w:val="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18 год,   тыс.руб.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 019,0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 019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43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57,4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3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5,9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1</w:t>
            </w:r>
          </w:p>
        </w:tc>
      </w:tr>
      <w:tr>
        <w:trPr>
          <w:trHeight w:val="22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, 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79,8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92,0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ероприятия по обеспечению жильем молодых сем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троительство,  реконструкцию, капитальный ремонт общеобразовательных организаций, оснащение оборудование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1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 на реализацию мероприятий, направленных на энергосбережение и повышения энергетической эффектив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</w:tc>
      </w:tr>
      <w:tr>
        <w:trPr>
          <w:trHeight w:val="48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поддержку муниципальных программ формирования современной городской среды в рамках подпрограммы "Доступное жилье" на 2018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029,0</w:t>
            </w:r>
          </w:p>
        </w:tc>
      </w:tr>
      <w:tr>
        <w:trPr>
          <w:trHeight w:val="58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752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608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656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3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56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бвенции на осуществление отдельных государственных полномочий по организации проведения мероприятий по отлову и содержанию безнадзорных домашних животны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</w:tr>
      <w:tr>
        <w:trPr>
          <w:trHeight w:val="475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68,0</w:t>
            </w:r>
          </w:p>
        </w:tc>
      </w:tr>
      <w:tr>
        <w:trPr>
          <w:trHeight w:val="999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35,0</w:t>
            </w:r>
          </w:p>
        </w:tc>
      </w:tr>
      <w:tr>
        <w:trPr>
          <w:trHeight w:val="122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6,0</w:t>
            </w:r>
          </w:p>
        </w:tc>
      </w:tr>
      <w:tr>
        <w:trPr>
          <w:trHeight w:val="396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3" w:hRule="atLeast"/>
        </w:trPr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20" w:before="0" w:after="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firstLine="708"/>
        <w:rPr/>
      </w:pPr>
      <w:r>
        <w:rPr/>
        <w:t xml:space="preserve"> </w:t>
      </w:r>
      <w:r>
        <w:rPr>
          <w:b/>
        </w:rPr>
        <w:t xml:space="preserve">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Normal"/>
        <w:ind w:left="5670" w:right="-288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город Саяногорск на 2018 год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567"/>
        <w:gridCol w:w="567"/>
        <w:gridCol w:w="425"/>
        <w:gridCol w:w="1276"/>
        <w:gridCol w:w="567"/>
        <w:gridCol w:w="992"/>
      </w:tblGrid>
      <w:tr>
        <w:trPr>
          <w:tblHeader w:val="true"/>
          <w:trHeight w:val="255" w:hRule="atLeast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рас-х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3 273,3 </w:t>
            </w:r>
          </w:p>
        </w:tc>
      </w:tr>
      <w:tr>
        <w:trPr>
          <w:trHeight w:val="24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271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271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16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46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4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2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4 033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9 79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80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80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80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28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8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84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44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032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032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739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45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45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,0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63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31,4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31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31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31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31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68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94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0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4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4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491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491,9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353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75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6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94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8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 60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02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7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73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73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7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4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3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3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496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382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13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гражданам, оказавшим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58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5 580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5 321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890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89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95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54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166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66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66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6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3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3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30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3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3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3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3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8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8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8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4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401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01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274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 892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 892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816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3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9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5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7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изация существующих планшетов г. Саяногорска, обновление и сопровождение программного комплекса отдела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020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020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80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2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2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74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74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5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 340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55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55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6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7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61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6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6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61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9 293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 330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61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граждан муниципального образования г.Саяногорск на 2018–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9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6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77,6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7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8 691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54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4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8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47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и отдаленных сел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6 65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730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7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 217,7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244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6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67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озеле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29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83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75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30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30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86,5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86,5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муниципальных программ формирования комфортной среды проживания в Республике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обустройства мест массового отдыха населения (городских парк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457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08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0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15,9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2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2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2,6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17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17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2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4 95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67 649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5 977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4 615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6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22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794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 309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936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21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57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851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13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34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05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51,1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51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03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44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44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8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8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1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1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1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9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7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68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68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 30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 303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 303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120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7 86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9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8 614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 139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 943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5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5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 145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7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48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749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69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38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31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7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50,8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50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23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96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7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7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7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9,9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9,9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4,7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2 </w:t>
            </w:r>
          </w:p>
        </w:tc>
      </w:tr>
      <w:tr>
        <w:trPr>
          <w:trHeight w:val="72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,5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firstLine="708"/>
        <w:rPr/>
      </w:pPr>
      <w:r>
        <w:rPr>
          <w:b/>
        </w:rPr>
        <w:t xml:space="preserve"> 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426"/>
        <w:gridCol w:w="425"/>
        <w:gridCol w:w="1269"/>
        <w:gridCol w:w="7"/>
        <w:gridCol w:w="567"/>
        <w:gridCol w:w="992"/>
      </w:tblGrid>
      <w:tr>
        <w:trPr>
          <w:tblHeader w:val="true"/>
          <w:trHeight w:val="255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blHeader w:val="true"/>
          <w:trHeight w:val="207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51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16"/>
                <w:szCs w:val="16"/>
              </w:rPr>
              <w:t>раз-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рас-х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5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3 273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383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2 080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8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8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2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163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46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4,2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284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8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8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44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032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032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739,8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45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45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14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4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66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6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0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30,8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82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4,7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6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9 906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7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3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68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9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816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3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5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7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изация существующих планшетов г. Саяногорска, обновление и сопровождение программного комплекса отдела градостро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02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02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80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2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2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7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74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40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5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5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2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7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491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491,9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353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7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6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94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 11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61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граждан муниципального образования г.Саяногорск на 2018–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9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6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57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7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8 691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54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4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88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47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и отдаленных сел Республики Хака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783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8 91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99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7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61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6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,8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 217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 244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62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67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озелене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29,2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83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7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30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30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86,5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86,5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муниципальных программ формирования комфортной среды проживания в Республике Хака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обустройства мест массового отдыха населения (городских парков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457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0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0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15,9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2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2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2,6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17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17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54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54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7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7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32 12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25 977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4 615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6 845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6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22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38 674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38 67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38 674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794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5 252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936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21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57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851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13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1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3 542,2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6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05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51,1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51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 903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44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44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458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458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6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68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68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67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1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 145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7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48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749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69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,1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3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31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7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50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50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24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6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842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382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382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80,9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гражданам, оказавшимся в трудной жизненной ситу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217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 179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 179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 644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7 868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900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580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580,4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21,9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231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7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291,7 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</w:tbl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4956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hanging="0"/>
        <w:jc w:val="center"/>
        <w:rPr/>
      </w:pPr>
      <w:r>
        <w:rPr>
          <w:b/>
        </w:rPr>
        <w:t xml:space="preserve"> 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276"/>
        <w:gridCol w:w="567"/>
        <w:gridCol w:w="1134"/>
      </w:tblGrid>
      <w:tr>
        <w:trPr>
          <w:tblHeader w:val="true"/>
          <w:trHeight w:val="7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3 273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955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553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7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6,1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6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94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559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94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1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2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граждан муниципального образования г.Саяногорск на 2018–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4 406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789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54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6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4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88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47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9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и отдаленных сел Республики Хак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7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48,5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7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5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668,7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704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4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62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67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озелен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29,2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4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2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83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0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3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7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4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гражданам, оказавшимся в трудной жизнен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09,9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6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258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298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4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8,7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7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3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7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4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изация существующих планшетов г. Саяногорска, обновление и сопровождение программного комплекса отдела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00,5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9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46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148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432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432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79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91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7 86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900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9 621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4 615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6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22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96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 674,5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794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93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21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57,8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851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13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05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51,1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51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18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 903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44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44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458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458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4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5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3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4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3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6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4 289,7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7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48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749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7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31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29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3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713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21,9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886,5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86,5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 100,0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муниципальных программ формирования комфортной среды проживания в Республике Хака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783,9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обустройства мест массового отдыха населения (городских пар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1,8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 837,3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46,3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4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92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4,2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5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076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374,4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762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762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29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 г.Саяногорск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6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3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5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20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2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2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3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1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14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24,0 </w:t>
            </w:r>
          </w:p>
        </w:tc>
      </w:tr>
      <w:tr>
        <w:trPr>
          <w:trHeight w:val="4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2,0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615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024,6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84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84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6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66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9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6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590,8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03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03,4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9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9,8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7,6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6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82,1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94,7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5,2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5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,4 </w:t>
            </w:r>
          </w:p>
        </w:tc>
      </w:tr>
      <w:tr>
        <w:trPr>
          <w:trHeight w:val="72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20К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7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hanging="0"/>
        <w:jc w:val="center"/>
        <w:rPr/>
      </w:pPr>
      <w:r>
        <w:rPr>
          <w:b/>
        </w:rPr>
        <w:t xml:space="preserve"> 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ификации расходов бюджета муниципального образования город Сая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709"/>
        <w:gridCol w:w="709"/>
        <w:gridCol w:w="1276"/>
      </w:tblGrid>
      <w:tr>
        <w:trPr>
          <w:tblHeader w:val="true"/>
          <w:trHeight w:val="69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rHeight w:val="58" w:hRule="atLeast"/>
        </w:trPr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3 273,3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 383,1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80,6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3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84,2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49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0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906,3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491,9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91,9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4 114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1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691,9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83,5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8 911,6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92,0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244,4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57,5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54,7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54,7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32 125,9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 016,0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252,8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542,2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 145,7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969,3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842,7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382,8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80,9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179,0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580,4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 580,4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291,7 </w:t>
            </w:r>
          </w:p>
        </w:tc>
      </w:tr>
      <w:tr>
        <w:trPr>
          <w:trHeight w:val="58" w:hRule="atLeast"/>
        </w:trPr>
        <w:tc>
          <w:tcPr>
            <w:tcW w:w="6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4956" w:hanging="0"/>
        <w:jc w:val="center"/>
        <w:rPr>
          <w:b/>
          <w:b/>
          <w:u w:val="single"/>
        </w:rPr>
      </w:pPr>
      <w:r>
        <w:rPr>
          <w:b/>
        </w:rPr>
        <w:t xml:space="preserve">№ </w:t>
      </w:r>
      <w:r>
        <w:rPr>
          <w:b/>
          <w:u w:val="single"/>
        </w:rPr>
        <w:t>___</w:t>
      </w:r>
      <w:r>
        <w:rPr/>
        <w:t xml:space="preserve">  принятому </w:t>
      </w:r>
      <w:r>
        <w:rPr>
          <w:b/>
          <w:u w:val="single"/>
        </w:rPr>
        <w:t xml:space="preserve">     .   .     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програ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усмотренных к финансированию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198"/>
        <w:gridCol w:w="1134"/>
      </w:tblGrid>
      <w:tr>
        <w:trPr>
          <w:tblHeader w:val="true"/>
          <w:trHeight w:val="6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1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8 год</w:t>
              <w:br/>
              <w:t>тыс.руб.</w:t>
            </w:r>
          </w:p>
        </w:tc>
      </w:tr>
      <w:tr>
        <w:trPr>
          <w:tblHeader w:val="true"/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09 436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955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91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3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1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2 711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553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75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6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94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712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5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7126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68,4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,6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559,8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94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4О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4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граждан муниципального образования г.Саяногорск на 2018–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4 406,8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789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12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54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47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90,4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и отдаленных сел Республики Хак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4 557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77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97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48,5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30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8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79,9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1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1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217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7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1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668,7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226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86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озелен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29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48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575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,3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2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0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гражданам, оказавшимся в трудной жизненной ситу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215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9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3,9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09,9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9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5,7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1 715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79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258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298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4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0,1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5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0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3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8,7 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5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4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70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30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оризация существующих планшетов г. Саяногорска, обновление и сопровождение программного комплекса отдела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00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3 7024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19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0 годы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 148,8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432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 432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1 504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4 878,8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7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69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53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794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918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219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3 768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876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54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722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59 621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5 977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4 615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11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 759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6 845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61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71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2 7144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7 016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6 221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408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138,9 </w:t>
            </w:r>
          </w:p>
        </w:tc>
      </w:tr>
      <w:tr>
        <w:trPr>
          <w:trHeight w:val="1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38 674,5 </w:t>
            </w:r>
          </w:p>
        </w:tc>
      </w:tr>
      <w:tr>
        <w:trPr>
          <w:trHeight w:val="1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794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319,1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23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5Ш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 292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6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309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936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71,8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364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7,6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18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105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51,1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51,5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 903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2,4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6Д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4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15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5 </w:t>
            </w:r>
          </w:p>
        </w:tc>
      </w:tr>
      <w:tr>
        <w:trPr>
          <w:trHeight w:val="229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1 712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0,3 </w:t>
            </w:r>
          </w:p>
        </w:tc>
      </w:tr>
      <w:tr>
        <w:trPr>
          <w:trHeight w:val="433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L52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15,2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93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3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1,4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1,6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4 289,7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176,4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978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78,9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58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L519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0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448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17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71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749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106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493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943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305,2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49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8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519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34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,5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31,5 </w:t>
            </w:r>
          </w:p>
        </w:tc>
      </w:tr>
      <w:tr>
        <w:trPr>
          <w:trHeight w:val="186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4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4,5 </w:t>
            </w:r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31,6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26,6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0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53,9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1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3,9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0 годы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 713,7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организационное обеспечение развитие отрасли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,3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225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76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3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580,4 </w:t>
            </w:r>
          </w:p>
        </w:tc>
      </w:tr>
      <w:tr>
        <w:trPr>
          <w:trHeight w:val="3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5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321,9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12,6 </w:t>
            </w:r>
          </w:p>
        </w:tc>
      </w:tr>
      <w:tr>
        <w:trPr>
          <w:trHeight w:val="114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9,3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20К3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0 00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2 886,5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886,5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6,7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1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6 0 01 7331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100,0 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П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муниципальных программ формирования комфортной среды проживания в Республике Хака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783,9 </w:t>
            </w:r>
          </w:p>
        </w:tc>
      </w:tr>
      <w:tr>
        <w:trPr>
          <w:trHeight w:val="58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600</w:t>
            </w:r>
          </w:p>
        </w:tc>
        <w:tc>
          <w:tcPr>
            <w:tcW w:w="8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поддержку обустройства мест массового отдыха населения (городских пар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31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spacing w:before="280" w:after="280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51">
    <w:name w:val="xl151"/>
    <w:basedOn w:val="Normal"/>
    <w:qFormat/>
    <w:pPr>
      <w:spacing w:before="280" w:after="280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9">
    <w:name w:val="xl159"/>
    <w:basedOn w:val="Normal"/>
    <w:qFormat/>
    <w:pPr>
      <w:spacing w:before="280" w:after="280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73">
    <w:name w:val="xl173"/>
    <w:basedOn w:val="Normal"/>
    <w:qFormat/>
    <w:pPr>
      <w:spacing w:before="280" w:after="280"/>
    </w:pPr>
    <w:rPr>
      <w:sz w:val="18"/>
      <w:szCs w:val="18"/>
    </w:rPr>
  </w:style>
  <w:style w:type="paragraph" w:styleId="Xl174">
    <w:name w:val="xl174"/>
    <w:basedOn w:val="Normal"/>
    <w:qFormat/>
    <w:pPr>
      <w:spacing w:before="280" w:after="280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FF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2:03:00Z</dcterms:created>
  <dc:creator>108_3</dc:creator>
  <dc:description/>
  <cp:keywords/>
  <dc:language>en-US</dc:language>
  <cp:lastModifiedBy>andrushina</cp:lastModifiedBy>
  <cp:lastPrinted>2018-09-17T16:04:00Z</cp:lastPrinted>
  <dcterms:modified xsi:type="dcterms:W3CDTF">2018-09-17T09:13:00Z</dcterms:modified>
  <cp:revision>133</cp:revision>
  <dc:subject/>
  <dc:title>Приложение №1</dc:title>
</cp:coreProperties>
</file>