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19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275"/>
      </w:tblGrid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 2019 год, тыс. руб.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2 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0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 01 02 00 00 04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95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 01 02 00 00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15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 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 307,5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1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 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307,5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1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 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 01 03 01 00 04 0002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3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 507,5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4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000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120,3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 01 05 02 01 04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 793 762,7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5 02 01 04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72 883,0</w:t>
            </w:r>
          </w:p>
        </w:tc>
      </w:tr>
      <w:tr>
        <w:trPr>
          <w:trHeight w:val="3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812,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253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_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68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19 год,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-20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ивле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29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31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3 307,5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,0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3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685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19-01-09T10:37:00Z</cp:lastPrinted>
  <dcterms:modified xsi:type="dcterms:W3CDTF">2019-06-11T03:31:00Z</dcterms:modified>
  <cp:revision>19</cp:revision>
  <dc:subject/>
  <dc:title>Приложение №1</dc:title>
</cp:coreProperties>
</file>