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8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муниципальных программ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усмотренных к финансированию в 2019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7300"/>
        <w:gridCol w:w="1180"/>
      </w:tblGrid>
      <w:tr>
        <w:trPr>
          <w:tblHeader w:val="true"/>
          <w:trHeight w:val="76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93" w:right="-9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 507 352,2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939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394,7 </w:t>
            </w:r>
          </w:p>
        </w:tc>
      </w:tr>
      <w:tr>
        <w:trPr>
          <w:trHeight w:val="71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/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394,7 </w:t>
            </w:r>
          </w:p>
        </w:tc>
      </w:tr>
      <w:tr>
        <w:trPr>
          <w:trHeight w:val="34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71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71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235,4 </w:t>
            </w:r>
          </w:p>
        </w:tc>
      </w:tr>
      <w:tr>
        <w:trPr>
          <w:trHeight w:val="71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85,2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7,9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,3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3,9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3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21104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74,6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91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6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/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,7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,7 </w:t>
            </w:r>
          </w:p>
        </w:tc>
      </w:tr>
      <w:tr>
        <w:trPr>
          <w:trHeight w:val="9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 утверждении муниципальной программы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130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595,5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2 826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8 218,4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3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9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7114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9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768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 000,7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844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995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/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93,8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4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4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62,0 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3 0026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512,9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/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8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2,1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-массовой работы с молодежь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2,1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8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8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8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/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55,7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7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/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7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154,6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0,6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5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5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5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/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5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1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4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S149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17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5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85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2 2180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0 743,9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500,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500,0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500,0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8,9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,9</w:t>
            </w:r>
          </w:p>
        </w:tc>
      </w:tr>
      <w:tr>
        <w:trPr>
          <w:trHeight w:val="12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1 0951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44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23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6 01 712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20 414,3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 200,1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6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 659,4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1 251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47,2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868,4 </w:t>
            </w:r>
          </w:p>
        </w:tc>
      </w:tr>
      <w:tr>
        <w:trPr>
          <w:trHeight w:val="12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07,8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62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746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862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26,3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3К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812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86,5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9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2 2001У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34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 0 I5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4,5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5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5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5 942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79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5,8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2П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21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1У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L519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софинансирование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2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2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0,4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20К3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0,5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505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95,9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1 22504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2П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30,9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12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20КЗ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L555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752,4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960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3 00000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3 </w:t>
            </w:r>
          </w:p>
        </w:tc>
      </w:tr>
      <w:tr>
        <w:trPr>
          <w:trHeight w:val="12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3 0950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3 0960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3 S9602</w:t>
            </w:r>
          </w:p>
        </w:tc>
        <w:tc>
          <w:tcPr>
            <w:tcW w:w="7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29">
    <w:name w:val="xl129"/>
    <w:basedOn w:val="Normal"/>
    <w:qFormat/>
    <w:pP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</w:pPr>
    <w:rPr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FF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right"/>
    </w:pPr>
    <w:rPr>
      <w:color w:val="FF0000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33:00Z</dcterms:created>
  <dc:creator>108_3</dc:creator>
  <dc:description/>
  <cp:keywords/>
  <dc:language>en-US</dc:language>
  <cp:lastModifiedBy>Андрюшина Наталья Сергеевна</cp:lastModifiedBy>
  <cp:lastPrinted>2019-09-17T11:33:00Z</cp:lastPrinted>
  <dcterms:modified xsi:type="dcterms:W3CDTF">2019-09-17T06:55:00Z</dcterms:modified>
  <cp:revision>3</cp:revision>
  <dc:subject/>
  <dc:title>Приложение №1</dc:title>
</cp:coreProperties>
</file>