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2019г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19 год </w:t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5670"/>
        <w:gridCol w:w="1417"/>
      </w:tblGrid>
      <w:tr>
        <w:trPr>
          <w:trHeight w:val="40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источни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ма </w:t>
            </w:r>
          </w:p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2019 год,</w:t>
            </w:r>
          </w:p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руб.</w:t>
            </w:r>
          </w:p>
        </w:tc>
      </w:tr>
      <w:tr>
        <w:trPr>
          <w:trHeight w:val="5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 01 02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/>
            </w:pPr>
            <w:r>
              <w:rPr>
                <w:b/>
                <w:sz w:val="21"/>
                <w:szCs w:val="21"/>
              </w:rPr>
              <w:t>5 000,0</w:t>
            </w:r>
          </w:p>
        </w:tc>
      </w:tr>
      <w:tr>
        <w:trPr>
          <w:trHeight w:val="5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 01 02 00 00 04 0000 7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/>
            </w:pPr>
            <w:r>
              <w:rPr>
                <w:sz w:val="21"/>
                <w:szCs w:val="21"/>
              </w:rPr>
              <w:t>285 000,0</w:t>
            </w:r>
          </w:p>
        </w:tc>
      </w:tr>
      <w:tr>
        <w:trPr>
          <w:trHeight w:val="5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 01 02 00 00 04 0000 8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/>
            </w:pPr>
            <w:r>
              <w:rPr>
                <w:sz w:val="21"/>
                <w:szCs w:val="21"/>
              </w:rPr>
              <w:t>280 000,0</w:t>
            </w:r>
          </w:p>
        </w:tc>
      </w:tr>
      <w:tr>
        <w:trPr>
          <w:trHeight w:val="5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03 01 03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/>
            </w:pPr>
            <w:r>
              <w:rPr>
                <w:b/>
                <w:sz w:val="21"/>
                <w:szCs w:val="21"/>
              </w:rPr>
              <w:t>-28 507,5</w:t>
            </w:r>
          </w:p>
        </w:tc>
      </w:tr>
      <w:tr>
        <w:trPr>
          <w:trHeight w:val="147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3 01 03 01 00 04 0000 7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000,0</w:t>
            </w:r>
          </w:p>
        </w:tc>
      </w:tr>
      <w:tr>
        <w:trPr>
          <w:trHeight w:val="5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03 01 03 01 00 04 0001 7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лучение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5 000,0</w:t>
            </w:r>
          </w:p>
        </w:tc>
      </w:tr>
      <w:tr>
        <w:trPr>
          <w:trHeight w:val="59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3 01 03 01 00 04 0000 8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 507,5</w:t>
            </w:r>
          </w:p>
        </w:tc>
      </w:tr>
      <w:tr>
        <w:trPr>
          <w:trHeight w:val="72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03 01 03 01 00 04 0001 8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гашение задолженности по бюджетным кредитам, привлеченным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5 000,0</w:t>
            </w:r>
          </w:p>
        </w:tc>
      </w:tr>
      <w:tr>
        <w:trPr>
          <w:trHeight w:val="609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03 01 03 01 00 04 0003 8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Погашение задолженности по бюджетным кредитам, привлеченным для покрытия временного кассового разрыв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 507,5</w:t>
            </w:r>
          </w:p>
        </w:tc>
      </w:tr>
      <w:tr>
        <w:trPr>
          <w:trHeight w:val="656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03 01 03 01 00 04 0004 8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гашение задолженности по бюджетным кредитам, привлеченным для частичного покрытия дефицита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4 000,0</w:t>
            </w:r>
          </w:p>
        </w:tc>
      </w:tr>
      <w:tr>
        <w:trPr>
          <w:trHeight w:val="10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903 01 05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6 377,7</w:t>
            </w:r>
          </w:p>
        </w:tc>
      </w:tr>
      <w:tr>
        <w:trPr>
          <w:trHeight w:val="6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3 01 05 02 01 04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увелич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13 184,8</w:t>
            </w:r>
          </w:p>
        </w:tc>
      </w:tr>
      <w:tr>
        <w:trPr>
          <w:trHeight w:val="5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3 01 05 02 01 04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уменьш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69 562,5</w:t>
            </w:r>
          </w:p>
        </w:tc>
      </w:tr>
      <w:tr>
        <w:trPr>
          <w:trHeight w:val="17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источники внутреннего финансирования дефицита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 870,2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253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/>
      </w:pPr>
      <w:r>
        <w:rPr>
          <w:rFonts w:eastAsia="Arial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2019г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ходы бюджета муниципального образования город Саяногорск 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группам, подгруппам и статьям кодов классификации доходов на 2019 год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5528"/>
        <w:gridCol w:w="1701"/>
      </w:tblGrid>
      <w:tr>
        <w:trPr>
          <w:tblHeader w:val="true"/>
          <w:trHeight w:val="15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19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903,9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691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691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2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2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67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57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4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656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49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18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31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85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5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9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0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1,8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80,3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0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0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7,1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000 00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9,6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0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0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8 280,9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4 537,3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 649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49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924,3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041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11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99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53,9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0,5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52,0</w:t>
            </w:r>
          </w:p>
        </w:tc>
      </w:tr>
      <w:tr>
        <w:trPr>
          <w:trHeight w:val="1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52,8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 бюджетам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2,7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 424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386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3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9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3,6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73 184,8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277"/>
        <w:gridCol w:w="4315"/>
      </w:tblGrid>
      <w:tr>
        <w:trPr/>
        <w:tc>
          <w:tcPr>
            <w:tcW w:w="4155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5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3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2019г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4956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ъем межбюджетных трансфер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 республиканского бюджета Республики Хакасия</w:t>
      </w:r>
    </w:p>
    <w:p>
      <w:pPr>
        <w:pStyle w:val="Normal"/>
        <w:jc w:val="center"/>
        <w:rPr/>
      </w:pPr>
      <w:r>
        <w:rPr/>
        <w:t>в бюджет муниципального образования город Саяногорск на 2019 год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6639"/>
        <w:gridCol w:w="1158"/>
      </w:tblGrid>
      <w:tr>
        <w:trPr>
          <w:tblHeader w:val="true"/>
          <w:trHeight w:val="92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19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 537,3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49,0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49,0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924,3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4 0000 150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11,0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04 0000 150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53,9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04 0000 150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0,5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4 0000 150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52,0</w:t>
            </w:r>
          </w:p>
        </w:tc>
      </w:tr>
      <w:tr>
        <w:trPr>
          <w:trHeight w:val="5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52,8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городских округов, в том числе: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2,7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реализацию мероприятий по предоставлению школьного питания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2,0</w:t>
            </w:r>
          </w:p>
        </w:tc>
      </w:tr>
      <w:tr>
        <w:trPr>
          <w:trHeight w:val="5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реализацию мероприятий по развитию общеобразовательных организаций на 2019 год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бсидии на обеспечение первичных мер пожарной безопасности на 2019 год 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9</w:t>
            </w:r>
          </w:p>
        </w:tc>
      </w:tr>
      <w:tr>
        <w:trPr>
          <w:trHeight w:val="346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создание и поддержку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материально-техническое обеспечение единых дежурно-диспетчерских служб муниципальных образований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5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убсидии на проведение работ по описанию границ населенных пунктов и внесению соответствующих сведений в Единый государственный реестр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>
          <w:trHeight w:val="71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 424,0</w:t>
            </w:r>
          </w:p>
        </w:tc>
      </w:tr>
      <w:tr>
        <w:trPr>
          <w:trHeight w:val="71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, в том числе: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386,0</w:t>
            </w:r>
          </w:p>
        </w:tc>
      </w:tr>
      <w:tr>
        <w:trPr>
          <w:trHeight w:val="71" w:hRule="atLeast"/>
        </w:trPr>
        <w:tc>
          <w:tcPr>
            <w:tcW w:w="22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036,0</w:t>
            </w:r>
          </w:p>
        </w:tc>
      </w:tr>
      <w:tr>
        <w:trPr>
          <w:trHeight w:val="71" w:hRule="atLeast"/>
        </w:trPr>
        <w:tc>
          <w:tcPr>
            <w:tcW w:w="2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813,0</w:t>
            </w:r>
          </w:p>
        </w:tc>
      </w:tr>
      <w:tr>
        <w:trPr>
          <w:trHeight w:val="288" w:hRule="atLeast"/>
        </w:trPr>
        <w:tc>
          <w:tcPr>
            <w:tcW w:w="2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9,0</w:t>
            </w:r>
          </w:p>
        </w:tc>
      </w:tr>
      <w:tr>
        <w:trPr>
          <w:trHeight w:val="71" w:hRule="atLeast"/>
        </w:trPr>
        <w:tc>
          <w:tcPr>
            <w:tcW w:w="2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23" w:hRule="atLeast"/>
        </w:trPr>
        <w:tc>
          <w:tcPr>
            <w:tcW w:w="2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0</w:t>
            </w:r>
          </w:p>
        </w:tc>
      </w:tr>
      <w:tr>
        <w:trPr>
          <w:trHeight w:val="633" w:hRule="atLeast"/>
        </w:trPr>
        <w:tc>
          <w:tcPr>
            <w:tcW w:w="2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0</w:t>
            </w:r>
          </w:p>
        </w:tc>
      </w:tr>
      <w:tr>
        <w:trPr>
          <w:trHeight w:val="501" w:hRule="atLeast"/>
        </w:trPr>
        <w:tc>
          <w:tcPr>
            <w:tcW w:w="2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</w:t>
            </w:r>
          </w:p>
        </w:tc>
      </w:tr>
      <w:tr>
        <w:trPr>
          <w:trHeight w:val="71" w:hRule="atLeast"/>
        </w:trPr>
        <w:tc>
          <w:tcPr>
            <w:tcW w:w="2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тдельных  государственных полномоч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114" w:hRule="atLeast"/>
        </w:trPr>
        <w:tc>
          <w:tcPr>
            <w:tcW w:w="2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венции на осуществление отдельных государственных полномочий по организации проведения мероприятий по отлову и содержанию безнадзорных  животных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</w:tr>
      <w:tr>
        <w:trPr>
          <w:trHeight w:val="71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0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3,0</w:t>
            </w:r>
          </w:p>
        </w:tc>
      </w:tr>
      <w:tr>
        <w:trPr>
          <w:trHeight w:val="2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9,0</w:t>
            </w:r>
          </w:p>
        </w:tc>
      </w:tr>
      <w:tr>
        <w:trPr>
          <w:trHeight w:val="256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0</w:t>
            </w:r>
          </w:p>
        </w:tc>
      </w:tr>
      <w:tr>
        <w:trPr>
          <w:trHeight w:val="5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4 0000 150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04 0000 150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,0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277"/>
        <w:gridCol w:w="4315"/>
      </w:tblGrid>
      <w:tr>
        <w:trPr/>
        <w:tc>
          <w:tcPr>
            <w:tcW w:w="4155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5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4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2019г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4956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-28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ственная структура расходов бюджета </w:t>
      </w:r>
    </w:p>
    <w:p>
      <w:pPr>
        <w:pStyle w:val="Normal"/>
        <w:ind w:right="-108" w:hanging="0"/>
        <w:jc w:val="center"/>
        <w:rPr/>
      </w:pPr>
      <w:r>
        <w:rPr/>
        <w:t xml:space="preserve">муниципального образования город Саяногорск на 2019 год </w:t>
      </w:r>
    </w:p>
    <w:tbl>
      <w:tblPr>
        <w:tblW w:w="104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605"/>
        <w:gridCol w:w="567"/>
        <w:gridCol w:w="567"/>
        <w:gridCol w:w="1096"/>
        <w:gridCol w:w="533"/>
        <w:gridCol w:w="1096"/>
      </w:tblGrid>
      <w:tr>
        <w:trPr>
          <w:trHeight w:val="255" w:hRule="atLeast"/>
        </w:trPr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3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19 год</w:t>
              <w:br/>
              <w:t>тыс.руб.</w:t>
            </w:r>
          </w:p>
        </w:tc>
      </w:tr>
      <w:tr>
        <w:trPr>
          <w:trHeight w:val="255" w:hRule="atLeast"/>
        </w:trPr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</w:t>
            </w:r>
          </w:p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 распоряди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</w:t>
            </w:r>
          </w:p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</w:t>
            </w:r>
          </w:p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</w:t>
            </w:r>
          </w:p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</w:t>
            </w:r>
          </w:p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а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70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всем раздела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46" w:right="-8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06 055,0 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вет депутатов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70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70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70"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70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928,7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923,7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923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23,7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23,7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50,0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09,4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09,4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4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4,7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,0 </w:t>
            </w:r>
          </w:p>
        </w:tc>
      </w:tr>
      <w:tr>
        <w:trPr>
          <w:trHeight w:val="26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6 303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1 408,6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25,6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5,6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5,6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2,2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2,2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2,2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71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1 983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983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983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877,8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263,7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263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74,8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74,8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3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3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5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9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71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71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71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0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6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выборов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,0 </w:t>
            </w:r>
          </w:p>
        </w:tc>
      </w:tr>
      <w:tr>
        <w:trPr>
          <w:trHeight w:val="9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 на 2014 - 2021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1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750,0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56,6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4,3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74,7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и услуг по текущему содержанию имущества (уборка служебных помещени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3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3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3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0,8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0,8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0,8 </w:t>
            </w:r>
          </w:p>
        </w:tc>
      </w:tr>
      <w:tr>
        <w:trPr>
          <w:trHeight w:val="71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,3 </w:t>
            </w:r>
          </w:p>
        </w:tc>
      </w:tr>
      <w:tr>
        <w:trPr>
          <w:trHeight w:val="71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,3 </w:t>
            </w:r>
          </w:p>
        </w:tc>
      </w:tr>
      <w:tr>
        <w:trPr>
          <w:trHeight w:val="71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,3 </w:t>
            </w:r>
          </w:p>
        </w:tc>
      </w:tr>
      <w:tr>
        <w:trPr>
          <w:trHeight w:val="71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,3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,0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,0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9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муниципальным образованиям в целях повышения эффективности деятельности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мии и гран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4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ликвидационной комисс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4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по ликвидации МУП "Литер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4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4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4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262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262,1 </w:t>
            </w:r>
          </w:p>
        </w:tc>
      </w:tr>
      <w:tr>
        <w:trPr>
          <w:trHeight w:val="9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 на 2014 - 2021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952,4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85,2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ЕДДС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07,9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66,6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66,6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7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,6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,6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7,3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7,3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7,3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7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,0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3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09,7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09,7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08,3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08,3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08,3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296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действие занятости населени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действия занятости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295,0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8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29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еализация регионального проекта Республики Хакасия "Акселерация субъектов малого и среднего предпринимательств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 29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расходов на государственную поддержку малого и среднего предпринима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 29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 29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 295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03,3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03,3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3,3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3,3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5,7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5,7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5,7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32,0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3,5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3,5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8,5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8,5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3,7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3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7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 на 2016-2021 годы"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молодежной политик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683,4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412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адресной направленности социальных выпл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9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270,5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жильем молодых семей" на 2016-2021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495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5 495,9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 на 2016-2021 годы"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95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95,9 </w:t>
            </w:r>
          </w:p>
        </w:tc>
      </w:tr>
      <w:tr>
        <w:trPr>
          <w:trHeight w:val="9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спорта, физкультурно-оздоровительная работа с населением, развитие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,0 </w:t>
            </w:r>
          </w:p>
        </w:tc>
      </w:tr>
      <w:tr>
        <w:trPr>
          <w:trHeight w:val="9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спорта, физкультурно-оздоровительной работе с населением, развитию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МАУ "Городские спортивные соору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80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37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37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37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080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080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4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080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сполнения долговых обязательст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080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080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080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080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Бюджетно-финансовое управление администрации города Саяногорск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150,5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962,8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338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38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38,7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38,7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25,2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25,2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2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2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,3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,3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24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4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4,1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4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001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6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001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37,6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001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6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86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,5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3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3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2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2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2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2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2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3,8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3,8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4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3,8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сполнения долговых обязательст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3,8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3,8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3,8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3,8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партамент архитектуры, градостроительства и недвижимости города Саяногорс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8 564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 911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 911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5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31,3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12,7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6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6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6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9,3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9,2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9,2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6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5,6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5,6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9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64,8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6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6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9,2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7,2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67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8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8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8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5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5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5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52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42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42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1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379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379,1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379,1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993,0 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993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42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42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9,2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6,2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79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9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5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9,0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9,0 </w:t>
            </w:r>
          </w:p>
        </w:tc>
      </w:tr>
      <w:tr>
        <w:trPr>
          <w:trHeight w:val="9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1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мероприятий по проведению работ по описанию границ населенных пунктов и внесению соответствующих сведений в Единый государственный реестр недвижим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206,5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206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5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06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06,5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06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00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00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5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5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46,5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5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821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821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21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Социальная поддержка детей-сирот и детей,  оставшихся без попечения родителей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21,0 </w:t>
            </w:r>
          </w:p>
        </w:tc>
      </w:tr>
      <w:tr>
        <w:trPr>
          <w:trHeight w:val="9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21,0 </w:t>
            </w:r>
          </w:p>
        </w:tc>
      </w:tr>
      <w:tr>
        <w:trPr>
          <w:trHeight w:val="9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софинансирование с федеральным бюджето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итет по жилищно-коммунальному хозяйству и транспорту г.Саяногорс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8 357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 357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18,1 </w:t>
            </w:r>
          </w:p>
        </w:tc>
      </w:tr>
      <w:tr>
        <w:trPr>
          <w:trHeight w:val="9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 на 2018 - 2021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0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266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266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04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решений, связанных с осуществлением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1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1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8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я на 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2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2,0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8,6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8,6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3,3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3,3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0,1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0,1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анспорт                                                        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594,7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94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94,7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ранспортного обслуживания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94,7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72,1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егулярных перевозок по регулируемым тариф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22,6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22,6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22,6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3 445,1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032,6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032,6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улично-дорожной сети в нормативное состоя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029,8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96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96,7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8,3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3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1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9,4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9,4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9,4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76,6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76,6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76,6 </w:t>
            </w:r>
          </w:p>
        </w:tc>
      </w:tr>
      <w:tr>
        <w:trPr>
          <w:trHeight w:val="71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16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16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165,0 </w:t>
            </w:r>
          </w:p>
        </w:tc>
      </w:tr>
      <w:tr>
        <w:trPr>
          <w:trHeight w:val="298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1 49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1 49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21 49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2,8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2,8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2,8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2,8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Формирование комфортной городской среды на территории муниципального образования город Саяногорск на 2018-2022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12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2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2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2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2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0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0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0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0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9 851,6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 672,3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 в 2019 - 2021 годах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672,3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безопасного проживания гражда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4,1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нижению аварий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4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4,1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4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878,2 </w:t>
            </w:r>
          </w:p>
        </w:tc>
      </w:tr>
      <w:tr>
        <w:trPr>
          <w:trHeight w:val="12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9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 Республики Хакас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306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1 </w:t>
            </w:r>
          </w:p>
        </w:tc>
      </w:tr>
      <w:tr>
        <w:trPr>
          <w:trHeight w:val="71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1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1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 701,2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701,2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701,2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701,2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668,1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668,1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668,1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объектов коммуналь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1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9 011,0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435,6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435,6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 052,2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1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5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,6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,6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6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336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благоустройство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432,6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358,7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358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53,8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53,8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,7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91,4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6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3,8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535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372,4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372,4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7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7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1,4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8,8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8,8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организации уличного освещ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26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7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7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2,2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2,2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8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8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3,4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специализированной техн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3,4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3,4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3,4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 - 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Формирование комфортной городской среды на территории муниципального образования город Саяногорск на 2018-2022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30,4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2,6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,1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4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4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87,8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87,8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87,8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87,8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467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67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67,1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95,8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777,4 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777,4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3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3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4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4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8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1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71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71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71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,5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9,5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лучшение экологического состояния муниципального образования город Саяногорск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5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предоставления дополнительных мер социальной поддержки отдельным категориям граждан при получении услуг в сфере жилищно-коммунального хозяйства и тран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12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 Совета депутатов муниципального образования город Саяногорск от 10.08.2017 №60 "Об утверждении Положения "О присвоении звания "Почетный гражданин муниципального образования город Саяногорск" (Оплата жилищно-коммунальных услуг удостоенным звания "Почетный гражданин муниципального образования город Саяногорск"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одской отдел образования г.Саяногорс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70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70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70"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70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54 340,1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25 268,1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9 989,8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49 989,8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доступности дошкольного образования в муниципальном образовании г.Саяногорск на 2015-2025 гг.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9 989,8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 430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43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43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43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 974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 974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 974,0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58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2,6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2,6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2,6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0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0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0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15,4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15,4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15,4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 078,2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 078,2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 на 2015-2025 гг.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 078,2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507,5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6,2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6,2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6,2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45,3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45,3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45,3</w:t>
            </w:r>
          </w:p>
        </w:tc>
      </w:tr>
      <w:tr>
        <w:trPr>
          <w:trHeight w:val="12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20 2 02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570,7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5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5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2,8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2,8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2,8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79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779,5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79,5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85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85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85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014,6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14,6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дополнительного образования детей в муниципальном образовании г.Саяногорск на 2015-2025 гг.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14,6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20 3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40,7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6,3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6,3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6,2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0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614,4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614,4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827,3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787,1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3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1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1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алантливых и одарен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,8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,8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,8 </w:t>
            </w:r>
          </w:p>
        </w:tc>
      </w:tr>
      <w:tr>
        <w:trPr>
          <w:trHeight w:val="26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,5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5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 171,0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34,4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85,4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85,4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85,4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85,4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85,4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3,3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3,3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3,3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3,3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3,3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94,6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 на 2015-2025 гг.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94,6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527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,1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1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00,9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32,5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32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8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8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9,5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199,0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12,8 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12,8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378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378,1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8,1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7,6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4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4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4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кадрового потенциал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5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2 71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6,2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2 71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6,2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2 71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6,2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7,7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7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7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6,2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6,2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71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71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6,7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6,7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6,7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3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3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3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 072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 072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9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 072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Обеспечение социальной поддержки семьи и детей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12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9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405,1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6 217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яногорский городской отдел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2 245,2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0 357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0 037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1 гг.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037,1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037,1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беспечение эффективного функционирования учреждений дополнительного музыкального, художественно-эстетического образования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037,1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624,2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624,2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624,2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84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4,3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4,3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4,3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9,9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3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3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3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3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3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0 636,7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4 193,4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1 гг.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193,4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жителей муниципального образования город Саяногорск услугами организаций культур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193,4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590,4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13,8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13,8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13,8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71,2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7,6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7,6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7,6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2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2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2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2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2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2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931,8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4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4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828,4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756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756,7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756,7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5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5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держка отрасли культуры (софинансирование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443,3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,2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,2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,2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,2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,2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,2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,6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,6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,6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,6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,4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,4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,4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,4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4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ород Саяногорск на 2015-2021гг.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33,2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еализация муниципальной политики в сфере культур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16,6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ведение финансового, бухгалтерского, налогового и статистического учета подведомствен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16,6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3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3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41,3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3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3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0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0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3 01 71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2,3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3 01 71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2,3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3 01 71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2,3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дготовка, организация, проведение и оформление городских культурно-массовых мероприятий, посвященных значимым событиям российской культуры, республиканским и муниципальным памятным датам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23 4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6,6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ивлечению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6,6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86,9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86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86,9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86,9 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86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7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106,5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106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ород Саяногорск на 2015-2021 гг.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06,5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ав граждан на получение общественно важных сведений, затрагивающих интересы населени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06,5 </w:t>
            </w:r>
          </w:p>
        </w:tc>
      </w:tr>
      <w:tr>
        <w:trPr>
          <w:trHeight w:val="9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06,5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23,2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23,2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23,2 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-счетная палата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70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70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70"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70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164,7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164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164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4,7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4,7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4,7 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6,0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6,0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8 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8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9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827"/>
      </w:tblGrid>
      <w:tr>
        <w:trPr/>
        <w:tc>
          <w:tcPr>
            <w:tcW w:w="4644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67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5</w:t>
      </w:r>
    </w:p>
    <w:p>
      <w:pPr>
        <w:pStyle w:val="ConsPlusNormal"/>
        <w:tabs>
          <w:tab w:val="clear" w:pos="708"/>
          <w:tab w:val="left" w:pos="6120" w:leader="none"/>
        </w:tabs>
        <w:ind w:left="56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6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6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2019г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</w:t>
      </w:r>
    </w:p>
    <w:p>
      <w:pPr>
        <w:pStyle w:val="Normal"/>
        <w:jc w:val="center"/>
        <w:rPr/>
      </w:pPr>
      <w:r>
        <w:rPr/>
        <w:t>на 2019 год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567"/>
        <w:gridCol w:w="567"/>
        <w:gridCol w:w="1134"/>
        <w:gridCol w:w="567"/>
        <w:gridCol w:w="1275"/>
      </w:tblGrid>
      <w:tr>
        <w:trPr>
          <w:trHeight w:val="390" w:hRule="atLeast"/>
        </w:trPr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19 год</w:t>
              <w:br/>
              <w:t>тыс.руб.</w:t>
            </w:r>
          </w:p>
        </w:tc>
      </w:tr>
      <w:tr>
        <w:trPr>
          <w:trHeight w:val="330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всем раздел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06 055,0 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7 371,7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25,6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025,6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5,6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 город 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2,2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2,2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2,2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923,7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23,7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23,7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50,0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09,4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09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4,7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4,7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9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41 983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983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1 983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877,8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263,7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263,7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74,8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74,8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3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3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5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9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503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503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38,7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38,7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25,2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25,2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2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2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,3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,3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8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4,7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4,7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6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6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8,8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8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0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выбо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,0 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 на 2014 - 2021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 286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4,1 </w:t>
            </w:r>
          </w:p>
        </w:tc>
      </w:tr>
      <w:tr>
        <w:trPr>
          <w:trHeight w:val="96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4,1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6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6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6 </w:t>
            </w:r>
          </w:p>
        </w:tc>
      </w:tr>
      <w:tr>
        <w:trPr>
          <w:trHeight w:val="96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,5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56,6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4,3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,9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,9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,7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,7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,7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 200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и услуг по текущему содержанию имущества (уборка служебных помещ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3,9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3,9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3,9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0,8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0,8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0,8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,3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,3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,3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,3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,0 </w:t>
            </w:r>
          </w:p>
        </w:tc>
      </w:tr>
      <w:tr>
        <w:trPr>
          <w:trHeight w:val="96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,0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96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31,3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12,7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6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6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6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9,3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9,2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9,2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6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5,6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5,6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0,9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64,8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6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6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9,2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7,2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67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50,8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8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8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5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5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5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52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42,9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42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1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муниципальным образованиям в целях повышения эффективности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386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379,1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379,1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993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993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42,9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42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9,2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6,2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ликвидацион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4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по ликвидации МУП "Ли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4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262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262,1 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 на 2014 - 2021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952,4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85,2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ЕДДС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07,9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66,6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66,6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7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7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,6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,6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7,3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7,3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7,3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7,9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,9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,9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,0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3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09,7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09,7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08,3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08,3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08,3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3 232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действие занятости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действия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18,1 </w:t>
            </w:r>
          </w:p>
        </w:tc>
      </w:tr>
      <w:tr>
        <w:trPr>
          <w:trHeight w:val="96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 на 2018 - 2021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0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266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266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04,1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решений, связанных с осуществлением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1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1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8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я на 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2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2,0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8,6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8,6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3,3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3,3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0,1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0,1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анспорт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594,7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94,7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94,7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ранспорт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94,7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,1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егулярных перевозок по регулируемым тариф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22,6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22,6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 422,6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3 445,1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032,6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032,6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улично-дорожной сети в нормативное состоя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029,8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5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96,7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96,7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8,3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3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1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9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9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9,4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76,6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76,6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76,6 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8 165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165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165,0 </w:t>
            </w:r>
          </w:p>
        </w:tc>
      </w:tr>
      <w:tr>
        <w:trPr>
          <w:trHeight w:val="45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1 495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1 495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1 495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2,8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2,8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2,8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2,8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Формирование комфортной городской среды на территории муниципального образования город Саяногорск на 2018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12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2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2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2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2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 910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0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0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0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874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9,0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9,0 </w:t>
            </w:r>
          </w:p>
        </w:tc>
      </w:tr>
      <w:tr>
        <w:trPr>
          <w:trHeight w:val="96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,9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,9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,9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1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мероприятий по проведению работ по описанию границ населенных пунктов и внесению соответствующих сведений в Единый государственный реестр недвиж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295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еализация регионального проекта Республики Хакасия "Акселерация субъектов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 295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расходов на государственную поддержку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 295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 295,0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 295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2 058,1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 878,8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06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06,5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06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00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00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5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5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 в 2019 - 2021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672,3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безопасного проживания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4,1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нижению аварий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4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4,1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4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878,2 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96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96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1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1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 701,2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701,2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701,2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701,2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668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668,1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668,1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1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9 011,0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435,6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435,6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 052,2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1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5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,6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,6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6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6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благоустройств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432,6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358,7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358,7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53,8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53,8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,7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,7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91,4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6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3,8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535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372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372,4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7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7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1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8,8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8,8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организации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26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7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7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2,2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2,2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8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8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3,4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специализированной тех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3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3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3,4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43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Формирование комфортной городской среды на территории муниципального образования город Саяногорск на 2018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30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2,6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,1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4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6 987,8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87,8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87,8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87,8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467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67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67,1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95,8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777,4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777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3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3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4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4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8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1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7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7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7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,5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92,8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92,8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лучшение экологического состояния муниципального образования город Саяногорск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3,3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3,3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5,7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5,7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5,7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32,0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3,5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3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8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8,5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95 879,2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9 989,8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9 989,8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доступности дошкольного образования в муниципальном образовании г.Саяногорск на 2015-2025 г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9 989,8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 430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43,9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43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43,9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 974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 974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 974,0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58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2,6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2,6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2,6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0,9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0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0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15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15,4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15,4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 078,2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 078,2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 на 2015-2025 г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 078,2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507,5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6,2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6,2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6,2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45,3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45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45,3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570,7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5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5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2,8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2,8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2,8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79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79,5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79,5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85,9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85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85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 051,7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14,6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дополнительного образования детей в муниципальном образовании г.Саяногорск на 2015-2025 г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14,6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40,7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6,3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6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6,2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0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614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614,4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827,3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787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3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1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1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алантливых и одарен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,8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,8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,8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1 г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037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037,1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беспечение эффективного функционирования учреждений дополнительного музыкального, художественно-эстетического образования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037,1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624,2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624,2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624,2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,9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4,3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4,3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4,3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8,6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7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7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7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7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7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2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2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2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2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2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 на 2016-2021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 490,9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34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85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85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85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85,4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85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7,2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7,2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7,2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7,2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7,2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94,6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 на 2015-2025 г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94,6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527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,1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1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00,9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32,5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32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8,9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8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9,5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199,0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12,8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12,8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378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378,1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,1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,1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7,6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4,9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4,9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4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кадрового потенц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5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2 7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6,2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2 7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6,2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2 7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6,2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3,7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3,7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3,7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2,2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2,2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71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71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6,7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6,7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6,7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3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3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3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0 636,7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4 193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1 г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193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жителей муниципального образования город Саяногорск услугами организаций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193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590,4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13,8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13,8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13,8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71,2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7,6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7,6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7,6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2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2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2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2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2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2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931,8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4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4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756,7 </w:t>
            </w:r>
          </w:p>
        </w:tc>
      </w:tr>
      <w:tr>
        <w:trPr>
          <w:trHeight w:val="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756,7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756,7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5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5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держка отрасли культуры (софинансир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443,3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,2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,2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,2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,2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,2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,2 </w:t>
            </w:r>
          </w:p>
        </w:tc>
      </w:tr>
      <w:tr>
        <w:trPr>
          <w:trHeight w:val="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,6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,6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,6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,6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,7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,4 </w:t>
            </w:r>
          </w:p>
        </w:tc>
      </w:tr>
      <w:tr>
        <w:trPr>
          <w:trHeight w:val="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,4 </w:t>
            </w:r>
          </w:p>
        </w:tc>
      </w:tr>
      <w:tr>
        <w:trPr>
          <w:trHeight w:val="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,4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4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ород Саяногорск на 2015-2021г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33,2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еализация муниципальной политики в сфер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16,6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ведение финансового, бухгалтерского, налогового и статистического учета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16,6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3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3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41,3 </w:t>
            </w:r>
          </w:p>
        </w:tc>
      </w:tr>
      <w:tr>
        <w:trPr>
          <w:trHeight w:val="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3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3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0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0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3 01 7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2,3 </w:t>
            </w:r>
          </w:p>
        </w:tc>
      </w:tr>
      <w:tr>
        <w:trPr>
          <w:trHeight w:val="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3 01 7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2,3 </w:t>
            </w:r>
          </w:p>
        </w:tc>
      </w:tr>
      <w:tr>
        <w:trPr>
          <w:trHeight w:val="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3 01 7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2,3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дготовка, организация, проведение и оформление городских культурно-массовых мероприятий, посвященных значимым событиям российской культуры, республиканским и муниципальным памятным дата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 </w:t>
            </w:r>
          </w:p>
        </w:tc>
      </w:tr>
      <w:tr>
        <w:trPr>
          <w:trHeight w:val="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ивлечению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86,9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86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86,9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86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86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 725,3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412,9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адресной направленности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96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419,4 </w:t>
            </w:r>
          </w:p>
        </w:tc>
      </w:tr>
      <w:tr>
        <w:trPr>
          <w:trHeight w:val="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 (на 2015-2021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148,9 </w:t>
            </w:r>
          </w:p>
        </w:tc>
      </w:tr>
      <w:tr>
        <w:trPr>
          <w:trHeight w:val="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148,9 </w:t>
            </w:r>
          </w:p>
        </w:tc>
      </w:tr>
      <w:tr>
        <w:trPr>
          <w:trHeight w:val="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предоставления дополнительных мер социальной поддержки отдельным категориям граждан при получении услуг в сфере жилищно-коммунального хозяйства и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 Совета депутатов муниципального образования город Саяногорск от 10.08.2017 №60 "Об утверждении Положения "О присвоении звания "Почетный гражданин муниципального образования город Саяногорск" (Оплата жилищно-коммунальных услуг удостоенным звания "Почетный гражданин муниципального образования город Саяногорск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7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жильем молодых семей" на 2016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 893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 893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Обеспечение социальной поддержки семьи и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1 444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405,1 </w:t>
            </w:r>
          </w:p>
        </w:tc>
      </w:tr>
      <w:tr>
        <w:trPr>
          <w:trHeight w:val="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217,9 </w:t>
            </w:r>
          </w:p>
        </w:tc>
      </w:tr>
      <w:tr>
        <w:trPr>
          <w:trHeight w:val="96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21,0 </w:t>
            </w:r>
          </w:p>
        </w:tc>
      </w:tr>
      <w:tr>
        <w:trPr>
          <w:trHeight w:val="96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софинансирование с федеральным бюдже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495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5 495,9 </w:t>
            </w:r>
          </w:p>
        </w:tc>
      </w:tr>
      <w:tr>
        <w:trPr>
          <w:trHeight w:val="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 на 2016-2021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95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95,9 </w:t>
            </w:r>
          </w:p>
        </w:tc>
      </w:tr>
      <w:tr>
        <w:trPr>
          <w:trHeight w:val="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спорта, физкультурно-оздоровительная работа с населением, развитие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,0 </w:t>
            </w:r>
          </w:p>
        </w:tc>
      </w:tr>
      <w:tr>
        <w:trPr>
          <w:trHeight w:val="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спорта, физкультурно-оздоровительной работе с населением, развитию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,0 </w:t>
            </w:r>
          </w:p>
        </w:tc>
      </w:tr>
      <w:tr>
        <w:trPr>
          <w:trHeight w:val="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МАУ "Городские спортивные соору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80,9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37,9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37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37,9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0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0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106,5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106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ород Саяногорск на 2015-2021 г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06,5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ав граждан на получение общественно важных сведений, затрагивающих интересы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06,5 </w:t>
            </w:r>
          </w:p>
        </w:tc>
      </w:tr>
      <w:tr>
        <w:trPr>
          <w:trHeight w:val="96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06,5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23,2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23,2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23,2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193,8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193,8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193,8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сполнения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193,8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193,8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193,8 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193,8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401"/>
        <w:gridCol w:w="3969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5812" w:leader="none"/>
        </w:tabs>
        <w:ind w:left="5529" w:hanging="0"/>
        <w:rPr/>
      </w:pPr>
      <w:r>
        <w:rPr/>
        <w:t xml:space="preserve">    </w:t>
      </w:r>
      <w:r>
        <w:br w:type="page"/>
      </w:r>
    </w:p>
    <w:p>
      <w:pPr>
        <w:pStyle w:val="Normal"/>
        <w:tabs>
          <w:tab w:val="clear" w:pos="708"/>
          <w:tab w:val="left" w:pos="5812" w:leader="none"/>
        </w:tabs>
        <w:ind w:left="5529" w:hanging="0"/>
        <w:rPr>
          <w:b/>
          <w:b/>
          <w:sz w:val="26"/>
          <w:szCs w:val="26"/>
          <w:u w:val="single"/>
        </w:rPr>
      </w:pPr>
      <w:r>
        <w:rPr/>
        <w:t xml:space="preserve">   </w:t>
      </w: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>6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2019г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муниципальным программам и непрограммным направлениям деятельности)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уппам и подгруппам видов расходов классификации рас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аяногорск 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1275"/>
        <w:gridCol w:w="567"/>
        <w:gridCol w:w="1276"/>
      </w:tblGrid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  <w:br/>
              <w:t xml:space="preserve">рас- </w:t>
              <w:br/>
              <w:t>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  <w:br/>
              <w:t>на 2019 год</w:t>
              <w:br/>
              <w:t>тыс.руб.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06 055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4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817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сполнения долговых обязатель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193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193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193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193,8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4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7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7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7,6 </w:t>
            </w:r>
          </w:p>
        </w:tc>
      </w:tr>
      <w:tr>
        <w:trPr>
          <w:trHeight w:val="71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,5 </w:t>
            </w:r>
          </w:p>
        </w:tc>
      </w:tr>
      <w:tr>
        <w:trPr>
          <w:trHeight w:val="71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 на 2014 - 2021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152,4 </w:t>
            </w:r>
          </w:p>
        </w:tc>
      </w:tr>
      <w:tr>
        <w:trPr>
          <w:trHeight w:val="71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285,2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ЕДД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707,9 </w:t>
            </w:r>
          </w:p>
        </w:tc>
      </w:tr>
      <w:tr>
        <w:trPr>
          <w:trHeight w:val="71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866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866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9,7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9,7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6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577,3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577,3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577,3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7,9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514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514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514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3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,3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4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4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804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04,3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,9 </w:t>
            </w:r>
          </w:p>
        </w:tc>
      </w:tr>
      <w:tr>
        <w:trPr>
          <w:trHeight w:val="71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,7 </w:t>
            </w:r>
          </w:p>
        </w:tc>
      </w:tr>
      <w:tr>
        <w:trPr>
          <w:trHeight w:val="71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,7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,7 </w:t>
            </w:r>
          </w:p>
        </w:tc>
      </w:tr>
      <w:tr>
        <w:trPr>
          <w:trHeight w:val="71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00,0 </w:t>
            </w:r>
          </w:p>
        </w:tc>
      </w:tr>
      <w:tr>
        <w:trPr>
          <w:trHeight w:val="71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00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00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и услуг по текущему содержанию имущества (уборка служебных помещ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3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3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3,9 </w:t>
            </w:r>
          </w:p>
        </w:tc>
      </w:tr>
      <w:tr>
        <w:trPr>
          <w:trHeight w:val="71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20,8 </w:t>
            </w:r>
          </w:p>
        </w:tc>
      </w:tr>
      <w:tr>
        <w:trPr>
          <w:trHeight w:val="71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20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20,8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7,3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7,3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7,3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7,3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5,0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5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5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5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7,4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7,4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7,4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7,4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 на 2018 - 2021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2 030,2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627,3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улично-дорожной сети в нормативное состоя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029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8 </w:t>
            </w:r>
          </w:p>
        </w:tc>
      </w:tr>
      <w:tr>
        <w:trPr>
          <w:trHeight w:val="71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45,0 </w:t>
            </w:r>
          </w:p>
        </w:tc>
      </w:tr>
      <w:tr>
        <w:trPr>
          <w:trHeight w:val="71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96,7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96,7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8,3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7,3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1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9,4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9,4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9,4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76,6 </w:t>
            </w:r>
          </w:p>
        </w:tc>
      </w:tr>
      <w:tr>
        <w:trPr>
          <w:trHeight w:val="71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76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76,6 </w:t>
            </w:r>
          </w:p>
        </w:tc>
      </w:tr>
      <w:tr>
        <w:trPr>
          <w:trHeight w:val="103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8 165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165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165,0 </w:t>
            </w:r>
          </w:p>
        </w:tc>
      </w:tr>
      <w:tr>
        <w:trPr>
          <w:trHeight w:val="71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21 495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21 495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21 495,0 </w:t>
            </w:r>
          </w:p>
        </w:tc>
      </w:tr>
      <w:tr>
        <w:trPr>
          <w:trHeight w:val="71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2,8 </w:t>
            </w:r>
          </w:p>
        </w:tc>
      </w:tr>
      <w:tr>
        <w:trPr>
          <w:trHeight w:val="71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2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2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2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ранспортного обслужи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94,7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2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2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2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егулярных перевозок по регулируемым тариф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22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22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22,6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 701,2 </w:t>
            </w:r>
          </w:p>
        </w:tc>
      </w:tr>
      <w:tr>
        <w:trPr>
          <w:trHeight w:val="71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 701,2 </w:t>
            </w:r>
          </w:p>
        </w:tc>
      </w:tr>
      <w:tr>
        <w:trPr>
          <w:trHeight w:val="71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668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668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668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объектов коммуналь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 701,7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 052,2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1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6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6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благоустрой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432,6 </w:t>
            </w:r>
          </w:p>
        </w:tc>
      </w:tr>
      <w:tr>
        <w:trPr>
          <w:trHeight w:val="76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358,7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358,7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53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53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,7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,7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91,4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3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535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372,4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372,4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7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7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1,4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8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8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организации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26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7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7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2,2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2,2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8 </w:t>
            </w:r>
          </w:p>
        </w:tc>
      </w:tr>
      <w:tr>
        <w:trPr>
          <w:trHeight w:val="71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83,4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специализированной тех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3,4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3,4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3,4 </w:t>
            </w:r>
          </w:p>
        </w:tc>
      </w:tr>
      <w:tr>
        <w:trPr>
          <w:trHeight w:val="71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504,1 </w:t>
            </w:r>
          </w:p>
        </w:tc>
      </w:tr>
      <w:tr>
        <w:trPr>
          <w:trHeight w:val="71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решений, связанных с осуществлением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3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я на 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2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2,0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8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8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3,3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3,3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0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0,1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206,6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12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6,6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6,6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6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6,6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95,8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95,8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95,8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95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99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,7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5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16,8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19,2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6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6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6,1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9,3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9,2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9,2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6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5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5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9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06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00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00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5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64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9,2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7,2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9,0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,9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1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мероприятий по проведению работ по описанию границ населенных пунктов и внесению соответствующих сведений в Единый государственный реестр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67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5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5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5,1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52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42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42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1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лучшение экологического состояния муниципального образования город Саяногорск на 2014-2020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40 635,8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адресной направленности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96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148,9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предоставления дополнительных мер социальной поддержки отдельным категориям граждан при получении услуг в сфере жилищно-коммунального хозяйства и 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96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 Совета депутатов муниципального образования город Саяногорск от 10.08.2017 №60 "Об утверждении Положения "О присвоении звания "Почетный гражданин муниципального образования город Саяногорск" (Оплата жилищно-коммунальных услуг удостоенным звания "Почетный гражданин муниципального образования город Саяногорск"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7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Обеспечение социальной поддержки семьи и дете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96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96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444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623,0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405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217,9 </w:t>
            </w:r>
          </w:p>
        </w:tc>
      </w:tr>
      <w:tr>
        <w:trPr>
          <w:trHeight w:val="96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21,0 </w:t>
            </w:r>
          </w:p>
        </w:tc>
      </w:tr>
      <w:tr>
        <w:trPr>
          <w:trHeight w:val="96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софинансирование с федеральным бюджет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действие занятости на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действия занят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муниципальным образованиям в целях повышения эффективности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мии и гра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3 377,2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доступности дошкольного образования в муниципальном образовании г.Саяногорск на 2015-2025 гг.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9 989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 430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43,9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43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43,9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 974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 974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 974,0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58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2,6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2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2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0,9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0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0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15,4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15,4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15,4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 на 2015-2025 гг.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 078,2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507,5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6,2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6,2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6,2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45,3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45,3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45,3</w:t>
            </w:r>
          </w:p>
        </w:tc>
      </w:tr>
      <w:tr>
        <w:trPr>
          <w:trHeight w:val="96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570,7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5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2,8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2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2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79,5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79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79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85,9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85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85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дополнительного образования детей в муниципальном образовании г.Саяногорск на 2015-2025 гг.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14,6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40,7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6,3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6,3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6,2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0,1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614,4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614,4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827,3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787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3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1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алантливых и одаренных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,8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,8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 на 2015-2025 гг.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94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527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,1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00,9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32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32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8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8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9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,5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199,0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12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12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378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378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7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4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4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4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кадрового потенц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5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2 7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6,2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2 7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6,2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2 7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6,2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8-2020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295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еализация регионального проекта Республики Хакасия "Акселерация субъектов малого и среднего предпринимательст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 295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расходов на государственную поддержку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 295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 295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 295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6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6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5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,2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4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1 гг.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 870,2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жителей муниципального образования город Саяногорск услугами организаций культур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193,4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590,4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13,8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13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13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71,2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7,6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7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7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2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2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2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2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2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2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931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4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4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4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756,7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756,7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756,7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5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держка отрасли культуры (софинансир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037,1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беспечение эффективного функционирования учреждений дополнительного музыкального, художественно-эстетического образования детей и подро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037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624,2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624,2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624,2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,9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4,3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4,3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4,3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еализация муниципальной политики в сфере культур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16,6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ведение финансового, бухгалтерского, налогового и статистического учета подведомств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16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3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3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41,3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3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3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0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0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3 01 7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2,3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3 01 7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2,3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3 01 7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2,3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дготовка, организация, проведение и оформление городских культурно-массовых мероприятий, посвященных значимым событиям российской культуры, республиканским и муниципальным памятным датам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ивлечению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ав граждан на получение общественно важных сведений, затрагивающих интересы на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06,5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06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23,2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23,2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23,2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жильем молодых семей" на 2016-2021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 на 2016-2021 годы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505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95,9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спорта, физкультурно-оздоровительная работа с населением, развитие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,0 </w:t>
            </w:r>
          </w:p>
        </w:tc>
      </w:tr>
      <w:tr>
        <w:trPr>
          <w:trHeight w:val="96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спорта, физкультурно-оздоровительной работе с населением, развитию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МАУ "Городские спортивны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80,9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37,9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37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37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молодежной политик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Формирование комфортной городской среды на территории муниципального образования город Саяногорск на 2018-2022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42,9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45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2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2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2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4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4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97,8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97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97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97,8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 в 2019 - 2021 года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672,3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безопасного проживания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4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нижению аварийного жилищ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4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4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4,1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878,2 </w:t>
            </w:r>
          </w:p>
        </w:tc>
      </w:tr>
      <w:tr>
        <w:trPr>
          <w:trHeight w:val="96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96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 Республики Хака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1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9 021,4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28,7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55,0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09,4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09,4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9,7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9,7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 771,6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151,8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537,7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537,7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74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74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3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3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5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9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 город Саяног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2,2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2,2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2,2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6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32,0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3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3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8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8,5 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149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973,4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949,2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949,2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9,3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9,3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7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1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4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4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3 00 7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61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3 00 7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61,5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3 00 7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61,5 </w:t>
            </w:r>
          </w:p>
        </w:tc>
      </w:tr>
      <w:tr>
        <w:trPr>
          <w:trHeight w:val="45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4,7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4,7 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6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6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8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9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ликвидационной коми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4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по ликвидации МУП "Литер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4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4 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4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401"/>
        <w:gridCol w:w="3969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7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2019г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разделам, подраздела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лассификации расходов бюджета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 Саяногорск 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709"/>
        <w:gridCol w:w="851"/>
        <w:gridCol w:w="1701"/>
      </w:tblGrid>
      <w:tr>
        <w:trPr>
          <w:tblHeader w:val="true"/>
          <w:trHeight w:val="67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  <w:br/>
              <w:t>на 2019 год</w:t>
              <w:br/>
              <w:t>тыс.руб.</w:t>
            </w:r>
          </w:p>
        </w:tc>
      </w:tr>
      <w:tr>
        <w:trPr>
          <w:trHeight w:val="3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 606 055,0 </w:t>
            </w:r>
          </w:p>
        </w:tc>
      </w:tr>
      <w:tr>
        <w:trPr>
          <w:trHeight w:val="3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97 371,7 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5,6 </w:t>
            </w:r>
          </w:p>
        </w:tc>
      </w:tr>
      <w:tr>
        <w:trPr>
          <w:trHeight w:val="72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923,7 </w:t>
            </w:r>
          </w:p>
        </w:tc>
      </w:tr>
      <w:tr>
        <w:trPr>
          <w:trHeight w:val="72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1 983,0 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503,4 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 286,0 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1 262,1 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 262,1 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3 232,9 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318,1 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порт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594,7 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3 445,1 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874,0 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72 058,1 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 878,8 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 701,2 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 011,0 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 467,1 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 092,8 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92,8 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 095 879,2 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49 989,8 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 078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 051,7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8,6 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9 490,9 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80 636,7 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4 193,4 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443,3 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2 725,3 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412,9 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419,4 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 893,0 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5 495,9 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5 495,9 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1 106,5 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 106,5 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4 193,8 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193,8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401"/>
        <w:gridCol w:w="3969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8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2019г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муниципальных программ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усмотренных к финансированию в 2019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  <w:gridCol w:w="1417"/>
      </w:tblGrid>
      <w:tr>
        <w:trPr>
          <w:tblHeader w:val="true"/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 xml:space="preserve">Целевая </w:t>
            </w:r>
          </w:p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стать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40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3" w:hanging="0"/>
              <w:jc w:val="center"/>
              <w:rPr/>
            </w:pPr>
            <w:r>
              <w:rPr/>
              <w:t>Сумма</w:t>
              <w:br/>
              <w:t>на 2019 год</w:t>
              <w:br/>
              <w:t>тыс.руб.</w:t>
            </w:r>
          </w:p>
        </w:tc>
      </w:tr>
      <w:tr>
        <w:trPr>
          <w:trHeight w:val="25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82" w:right="-1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51" w:right="-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497 033,6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и финансами и обслуживание муниципального долга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817,9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0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000000"/>
              </w:rPr>
            </w:pPr>
            <w:r>
              <w:rPr>
                <w:color w:val="000000"/>
              </w:rPr>
              <w:t>Обеспечение исполнения долгов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4 193,8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0 0 01 210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000000"/>
              </w:rPr>
            </w:pPr>
            <w:r>
              <w:rPr>
                <w:color w:val="00000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4 193,8 </w:t>
            </w:r>
          </w:p>
        </w:tc>
      </w:tr>
      <w:tr>
        <w:trPr>
          <w:trHeight w:val="10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0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624,1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0 0 02 2001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37,6 </w:t>
            </w:r>
          </w:p>
        </w:tc>
      </w:tr>
      <w:tr>
        <w:trPr>
          <w:trHeight w:val="10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0 0 02 21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spacing w:val="-4"/>
              </w:rPr>
            </w:pPr>
            <w:r>
              <w:rPr>
                <w:spacing w:val="-4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486,5 </w:t>
            </w:r>
          </w:p>
        </w:tc>
      </w:tr>
      <w:tr>
        <w:trPr>
          <w:trHeight w:val="12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 на 2014 - 2021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152,4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1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8 285,2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1 0 01 062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деятельности МКУ "ЕДД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7 707,9 </w:t>
            </w:r>
          </w:p>
        </w:tc>
      </w:tr>
      <w:tr>
        <w:trPr>
          <w:trHeight w:val="4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12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FF0000"/>
              </w:rPr>
            </w:pPr>
            <w:r>
              <w:rPr>
                <w:color w:val="FF000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577,3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1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597,9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1 0 02 211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83,9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2 S12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FF0000"/>
              </w:rPr>
            </w:pPr>
            <w:r>
              <w:rPr>
                <w:color w:val="FF000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514,0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1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33,0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1 0 03 211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33,0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1 0 03 211Ф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1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36,3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1 0 04 211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spacing w:val="-4"/>
              </w:rPr>
            </w:pPr>
            <w:r>
              <w:rPr>
                <w:spacing w:val="-4"/>
              </w:rPr>
              <w:t>Мероприятия по обеспечению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,9 </w:t>
            </w:r>
          </w:p>
        </w:tc>
      </w:tr>
      <w:tr>
        <w:trPr>
          <w:trHeight w:val="7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4 S12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FF0000"/>
              </w:rPr>
            </w:pPr>
            <w:r>
              <w:rPr>
                <w:color w:val="FF000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34,4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804,0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2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5 704,3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2 0 01 2002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04,9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2 0 01 200З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74,7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2 0 01 212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рганизация и проведение работ по обеспечению коммунальными услуг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3 200,0 </w:t>
            </w:r>
          </w:p>
        </w:tc>
      </w:tr>
      <w:tr>
        <w:trPr>
          <w:trHeight w:val="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2 0 01 212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рганизация и проведение работ и услуг по текущему содержанию имущества (уборка служебных помещ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 003,9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2 0 01 212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 220,8 </w:t>
            </w:r>
          </w:p>
        </w:tc>
      </w:tr>
      <w:tr>
        <w:trPr>
          <w:trHeight w:val="3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2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557,3 </w:t>
            </w:r>
          </w:p>
        </w:tc>
      </w:tr>
      <w:tr>
        <w:trPr>
          <w:trHeight w:val="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2 0 02 2001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557,3 </w:t>
            </w:r>
          </w:p>
        </w:tc>
      </w:tr>
      <w:tr>
        <w:trPr>
          <w:trHeight w:val="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2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95,0 </w:t>
            </w:r>
          </w:p>
        </w:tc>
      </w:tr>
      <w:tr>
        <w:trPr>
          <w:trHeight w:val="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2 0 03 2120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95,0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2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47,4 </w:t>
            </w:r>
          </w:p>
        </w:tc>
      </w:tr>
      <w:tr>
        <w:trPr>
          <w:trHeight w:val="1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47,4 </w:t>
            </w:r>
          </w:p>
        </w:tc>
      </w:tr>
      <w:tr>
        <w:trPr>
          <w:trHeight w:val="9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 на 2018 - 2021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2,0 </w:t>
            </w:r>
          </w:p>
        </w:tc>
      </w:tr>
      <w:tr>
        <w:trPr>
          <w:trHeight w:val="4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3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52,0 </w:t>
            </w:r>
          </w:p>
        </w:tc>
      </w:tr>
      <w:tr>
        <w:trPr>
          <w:trHeight w:val="4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3 0 01 213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Мероприятия, направленные на 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52,0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2 030,2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4 1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41 627,3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4 1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риведение улично-дорожной сети в нормативное состоя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37 029,8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4 1 01 020К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88,8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4 1 01 063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 945,0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4 1 01 214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40" w:hanging="0"/>
              <w:rPr/>
            </w:pPr>
            <w:r>
              <w:rPr/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759,4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4 1 01 214ДФ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дорожной деятельности за счет средств дорож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3 576,6 </w:t>
            </w:r>
          </w:p>
        </w:tc>
      </w:tr>
      <w:tr>
        <w:trPr>
          <w:trHeight w:val="9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1 01 71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FF0000"/>
              </w:rPr>
            </w:pPr>
            <w:r>
              <w:rPr>
                <w:color w:val="FF0000"/>
              </w:rPr>
              <w:t>Субсидии на 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8 165,0 </w:t>
            </w:r>
          </w:p>
        </w:tc>
      </w:tr>
      <w:tr>
        <w:trPr>
          <w:trHeight w:val="1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1 01 S1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FF0000"/>
              </w:rPr>
            </w:pPr>
            <w:r>
              <w:rPr>
                <w:color w:val="FF000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1 495,0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4 1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 002,8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4 1 02 214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 002,8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4 1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рганизация транспортного обслуживания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3 594,7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4 1 03 020К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72,1 </w:t>
            </w:r>
          </w:p>
        </w:tc>
      </w:tr>
      <w:tr>
        <w:trPr>
          <w:trHeight w:val="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4 1 03 214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рганизация регулярных перевозок по регулируемым тариф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3 422,6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4 2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7 701,2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4 2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7 701,2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4 2 02 2140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7 668,1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4 2 02 214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Мероприятия по содержанию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33,1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4 3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82 701,7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4 3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78 052,2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4 3 01 020К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 697,1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4 3 01 0630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деятельности МКУ "КБО" (благоустройств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50 432,6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4 3 01 214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3 535,1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4 3 01 214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61,4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4 3 01 214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рочие мероприятия по организации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 126,0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4 3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000000"/>
              </w:rPr>
            </w:pPr>
            <w:r>
              <w:rPr>
                <w:color w:val="00000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3 383,4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4 3 02 214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000000"/>
              </w:rPr>
            </w:pPr>
            <w:r>
              <w:rPr>
                <w:color w:val="000000"/>
              </w:rPr>
              <w:t>Приобретение специализированной тех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3 383,4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FF0000"/>
              </w:rPr>
            </w:pPr>
            <w:r>
              <w:rPr>
                <w:color w:val="FF0000"/>
              </w:rPr>
              <w:t>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04,1 </w:t>
            </w:r>
          </w:p>
        </w:tc>
      </w:tr>
      <w:tr>
        <w:trPr>
          <w:trHeight w:val="7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4 3 03 002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Исполнение судебных решений, связанных с осуществлением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2,1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3 702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FF0000"/>
              </w:rPr>
            </w:pPr>
            <w:r>
              <w:rPr>
                <w:color w:val="FF0000"/>
              </w:rPr>
              <w:t>Субвенция на 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42,0 </w:t>
            </w:r>
          </w:p>
        </w:tc>
      </w:tr>
      <w:tr>
        <w:trPr>
          <w:trHeight w:val="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FF0000"/>
              </w:rPr>
            </w:pPr>
            <w:r>
              <w:rPr>
                <w:color w:val="FF000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62,0 </w:t>
            </w:r>
          </w:p>
        </w:tc>
      </w:tr>
      <w:tr>
        <w:trPr>
          <w:trHeight w:val="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62,0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206,6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5 1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4 012,6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5 1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4 006,6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4 006,6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5 1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5 1 03 215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10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5 1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5 1 04 215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5 2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49,0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5 2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49,0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5 2 01 2150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49,0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5 3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45,0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5 3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45,0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5 3 01 215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45,0 </w:t>
            </w:r>
          </w:p>
        </w:tc>
      </w:tr>
      <w:tr>
        <w:trPr>
          <w:trHeight w:val="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595,8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6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 595,8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6 0 01 216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 595,8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 имуществом и земельными ресурсами на 2015-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316,8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7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5 319,2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7 0 01 217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436,1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7 0 01 217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6,0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7 0 01 217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769,3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7 0 01 217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636,5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7 0 01 2170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>
                <w:color w:val="000000"/>
              </w:rPr>
              <w:t>Организация и проведение мероприятий по содержанию муниципаль-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 206,5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7 0 01 217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 264,8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7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579,0 </w:t>
            </w:r>
          </w:p>
        </w:tc>
      </w:tr>
      <w:tr>
        <w:trPr>
          <w:trHeight w:val="10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7 0 02 2170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462,9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7 0 02 217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36,1 </w:t>
            </w:r>
          </w:p>
        </w:tc>
      </w:tr>
      <w:tr>
        <w:trPr>
          <w:trHeight w:val="7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7 0 02 S14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проведению работ по описанию границ населенных пунктов и внесению соответствующих сведений в Единый государственный реестр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80,0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7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50,7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7 0 03 217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50,7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7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3 267,9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7 0 04 2001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350,8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7 0 04 217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 465,1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7 0 04 217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 452,0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лучшение экологического состояния муниципального образования город Саяногорск на 2014-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9,5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8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89,5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8 0 02 218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Мероприятия по обеспечению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89,5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9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0 635,8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9 1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0000FF"/>
              </w:rPr>
            </w:pPr>
            <w:r>
              <w:rPr>
                <w:color w:val="0000FF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color w:val="0000FF"/>
              </w:rPr>
            </w:pPr>
            <w:r>
              <w:rPr>
                <w:color w:val="0000FF"/>
              </w:rPr>
              <w:t>5 412,9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9 1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0000FF"/>
              </w:rPr>
            </w:pPr>
            <w:r>
              <w:rPr>
                <w:color w:val="0000FF"/>
              </w:rPr>
              <w:t>Обеспечение адресной направленности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color w:val="0000FF"/>
              </w:rPr>
            </w:pPr>
            <w:r>
              <w:rPr>
                <w:color w:val="0000FF"/>
              </w:rPr>
              <w:t>5 412,9</w:t>
            </w:r>
          </w:p>
        </w:tc>
      </w:tr>
      <w:tr>
        <w:trPr>
          <w:trHeight w:val="10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9 1 01 09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0000FF"/>
              </w:rPr>
            </w:pPr>
            <w:r>
              <w:rPr>
                <w:color w:val="0000FF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color w:val="0000FF"/>
              </w:rPr>
            </w:pPr>
            <w:r>
              <w:rPr>
                <w:color w:val="0000FF"/>
              </w:rPr>
              <w:t>5 412,9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9 2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0000FF"/>
              </w:rPr>
            </w:pPr>
            <w:r>
              <w:rPr>
                <w:color w:val="0000FF"/>
              </w:rPr>
              <w:t>Подпрограмма "Социальная поддержка отдельных категорий граждан в сфере жилищно-коммунального хозяйства и транспорт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color w:val="0000FF"/>
              </w:rPr>
            </w:pPr>
            <w:r>
              <w:rPr>
                <w:color w:val="0000FF"/>
              </w:rPr>
              <w:t>148,9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9 2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0000FF"/>
              </w:rPr>
            </w:pPr>
            <w:r>
              <w:rPr>
                <w:color w:val="0000FF"/>
              </w:rPr>
              <w:t>Обеспечение предоставления дополнительных мер социальной поддержки отдельным категориям граждан при получении услуг в сфере жилищно-коммунального хозяйства и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color w:val="0000FF"/>
              </w:rPr>
            </w:pPr>
            <w:r>
              <w:rPr>
                <w:color w:val="0000FF"/>
              </w:rPr>
              <w:t>3,9</w:t>
            </w:r>
          </w:p>
        </w:tc>
      </w:tr>
      <w:tr>
        <w:trPr>
          <w:trHeight w:val="12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9 2 01 095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0000FF"/>
              </w:rPr>
            </w:pPr>
            <w:r>
              <w:rPr>
                <w:color w:val="0000FF"/>
              </w:rPr>
              <w:t>Решение  Совета депутатов муниципального образования город Саяногорск от 10.08.2017 №60 "Об утверждении Положения "О присвоении звания "Почетный гражданин муниципального образования город Саяногорск" (Оплата жилищно-коммунальных услуг удостоенным звания "Почетный гражданин муниципального образования город Саяногорск"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color w:val="0000FF"/>
              </w:rPr>
            </w:pPr>
            <w:r>
              <w:rPr>
                <w:color w:val="0000FF"/>
              </w:rPr>
              <w:t>3,9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2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FF0000"/>
              </w:rPr>
            </w:pPr>
            <w:r>
              <w:rPr>
                <w:color w:val="FF000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45,0 </w:t>
            </w:r>
          </w:p>
        </w:tc>
      </w:tr>
      <w:tr>
        <w:trPr>
          <w:trHeight w:val="10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2 02 702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3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FF0000"/>
              </w:rPr>
            </w:pPr>
            <w:r>
              <w:rPr>
                <w:color w:val="FF0000"/>
              </w:rPr>
              <w:t>Подпрограмма "Обеспечение социальной поддержки семьи и дете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449,0 </w:t>
            </w:r>
          </w:p>
        </w:tc>
      </w:tr>
      <w:tr>
        <w:trPr>
          <w:trHeight w:val="12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3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FF0000"/>
              </w:rPr>
            </w:pPr>
            <w:r>
              <w:rPr>
                <w:color w:val="FF000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449,0 </w:t>
            </w:r>
          </w:p>
        </w:tc>
      </w:tr>
      <w:tr>
        <w:trPr>
          <w:trHeight w:val="12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3 01 701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FF0000"/>
              </w:rPr>
            </w:pPr>
            <w:r>
              <w:rPr>
                <w:color w:val="FF000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449,0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9 4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31 444,0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9 4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5 623,0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1 702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FF0000"/>
              </w:rPr>
            </w:pPr>
            <w:r>
              <w:rPr>
                <w:color w:val="FF000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5 623,0 </w:t>
            </w:r>
          </w:p>
        </w:tc>
      </w:tr>
      <w:tr>
        <w:trPr>
          <w:trHeight w:val="1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FF0000"/>
              </w:rPr>
            </w:pPr>
            <w:r>
              <w:rPr>
                <w:color w:val="FF000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821,0 </w:t>
            </w:r>
          </w:p>
        </w:tc>
      </w:tr>
      <w:tr>
        <w:trPr>
          <w:trHeight w:val="10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70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FF0000"/>
              </w:rPr>
            </w:pPr>
            <w:r>
              <w:rPr>
                <w:color w:val="FF000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943,0 </w:t>
            </w:r>
          </w:p>
        </w:tc>
      </w:tr>
      <w:tr>
        <w:trPr>
          <w:trHeight w:val="10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R08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FF0000"/>
              </w:rPr>
            </w:pPr>
            <w:r>
              <w:rPr>
                <w:color w:val="FF000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софинансирование с федеральным бюджет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78,0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9 5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одпрограмма "Содействие занятости на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9 5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>
                <w:spacing w:val="-4"/>
              </w:rPr>
              <w:t>Содействие занятости населения, в том числе самозанятости, соз-данию временных рабочих мест и организации обществен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9 5 01 219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Мероприятия в области содействия занятост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9 6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80,0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19 6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80,0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6 01 712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FF0000"/>
              </w:rPr>
            </w:pPr>
            <w:r>
              <w:rPr>
                <w:color w:val="FF0000"/>
              </w:rPr>
              <w:t>Иные межбюджетные трансферты муниципальным образованиям в целях повышения эффективности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80,0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13 377,2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0 1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spacing w:val="-4"/>
              </w:rPr>
            </w:pPr>
            <w:r>
              <w:rPr>
                <w:spacing w:val="-4"/>
              </w:rPr>
              <w:t>Подпрограмма "Обеспечение доступности дошкольного образования в муниципальном образовании г.Саяногорск на 2015-2025 гг.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449 989,8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0 1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443 430,9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0 1 01 020К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2 643,9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0 1 01 042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34 974,0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70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FF0000"/>
              </w:rPr>
            </w:pPr>
            <w:r>
              <w:rPr>
                <w:color w:val="FF000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95 813,0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0 1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рочие мероприятия в сфере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6 558,9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0 1 02 2001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 332,6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0 1 02 2002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 610,9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0 1 02 2003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3 615,4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0 2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 на 2015-2025 гг.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483 078,2 </w:t>
            </w:r>
          </w:p>
        </w:tc>
      </w:tr>
      <w:tr>
        <w:trPr>
          <w:trHeight w:val="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0 2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456 507,5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0 2 01 020К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9 326,2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0 2 01 04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61 145,3 </w:t>
            </w:r>
          </w:p>
        </w:tc>
      </w:tr>
      <w:tr>
        <w:trPr>
          <w:trHeight w:val="12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2 01 70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FF0000"/>
              </w:rPr>
            </w:pPr>
            <w:r>
              <w:rPr>
                <w:color w:val="FF000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86 036,0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0 2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6 570,7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0 2 02 020К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40,5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0 2 02 2001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Укрепление материально-технической базы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402,8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0 2 02 2002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 779,5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0 2 02 2003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6 085,9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0 2 02 2007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FF0000"/>
              </w:rPr>
            </w:pPr>
            <w:r>
              <w:rPr>
                <w:color w:val="FF000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FF0000"/>
              </w:rPr>
            </w:pPr>
            <w:r>
              <w:rPr>
                <w:color w:val="FF000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7 362,0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0 3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одпрограмма "Развитие системы дополнительного образования детей в муниципальном образовании г.Саяногорск на 2015-2025 гг.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63 014,6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0 3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62 140,7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0 3 01 020К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4 526,3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0 3 01 042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57 614,4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0 3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873,9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0 3 02 2002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53,0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0 3 02 2003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302,1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0 3 02 2006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оддержка талантливых и одаренны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318,8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0 4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одпрограмма "Обеспечение прочих направлений деятельности муниципальной системы образования в муниципальном образовании г.Саяногорск на 2015-2025 гг.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7 294,6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0 4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Создание условий для реализации муниципальной политики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6 527,0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0 4 01 020К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27,1 </w:t>
            </w:r>
          </w:p>
        </w:tc>
      </w:tr>
      <w:tr>
        <w:trPr>
          <w:trHeight w:val="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0 4 01 045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0 200,9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6 199,0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0 4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767,6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4 02 2001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FF0000"/>
              </w:rPr>
            </w:pPr>
            <w:r>
              <w:rPr>
                <w:color w:val="FF0000"/>
              </w:rPr>
              <w:t>Укрепление материально-технической ба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74,9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0 4 02 22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Мероприятия по развитию кадрового потенц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46,5 </w:t>
            </w:r>
          </w:p>
        </w:tc>
      </w:tr>
      <w:tr>
        <w:trPr>
          <w:trHeight w:val="7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4 02 71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40" w:hanging="0"/>
              <w:rPr>
                <w:color w:val="FF0000"/>
              </w:rPr>
            </w:pPr>
            <w:r>
              <w:rPr>
                <w:color w:val="FF0000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46,2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8-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295,0 </w:t>
            </w:r>
          </w:p>
        </w:tc>
      </w:tr>
      <w:tr>
        <w:trPr>
          <w:trHeight w:val="4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1 0 I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FF0000"/>
              </w:rPr>
            </w:pPr>
            <w:r>
              <w:rPr>
                <w:color w:val="FF0000"/>
              </w:rPr>
              <w:t>Реализация регионального проекта Республики Хакасия "Акселерация субъектов малого и среднего предприниматель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4 295,0 </w:t>
            </w:r>
          </w:p>
        </w:tc>
      </w:tr>
      <w:tr>
        <w:trPr>
          <w:trHeight w:val="4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1 0 I5 552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FF0000"/>
              </w:rPr>
            </w:pPr>
            <w:r>
              <w:rPr>
                <w:color w:val="FF0000"/>
              </w:rPr>
              <w:t>Софинансирование расходов на государственную поддержку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4 295,0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98,6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2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000000"/>
              </w:rPr>
            </w:pPr>
            <w:r>
              <w:rPr>
                <w:color w:val="00000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398,6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2 0 01 2008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398,6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МИ в муниципальном образовании г.Саяногорск на 2015-2021 гг.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7 870,2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3 1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одпрограмма "Создание условий для обеспечения жителей муниципального образования город Саяногорск услугами организаций куль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74 193,4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3 1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43 590,4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3 1 01 020К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 941,6 </w:t>
            </w:r>
          </w:p>
        </w:tc>
      </w:tr>
      <w:tr>
        <w:trPr>
          <w:trHeight w:val="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3 1 01 044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41 313,8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3 1 01 2002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335,0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3 1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9 671,2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3 1 02 020К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85,2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3 1 02 044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9 297,6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3 1 02 2002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33,2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3 1 02 2003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55,2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3 1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0 931,8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3 1 03 020К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 828,4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3 1 03 044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8 756,7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3 1 03 2001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3 1 03 2002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6,5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3 1 03 L51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оддержка отрасли культуры (софинансир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0,2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3 2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70 037,1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3 2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рганизация и обеспечение эффективного функционирования учреждений дополнительного музыкального, художественно-эстетического образования детей и подро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70 037,1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3 2 01 020К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3 533,7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3 2 01 042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65 624,2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3 2 01 2002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84,9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3 2 01 2003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594,3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3 3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одпрограмма "Реализация муниципальной политики в сфере куль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 516,6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3 3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рганизация и ведение финансового, бухгалтерского, налогового и статистического учета подведомств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 516,6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3 3 01 020К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3,0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3 3 01 045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 441,3 </w:t>
            </w:r>
          </w:p>
        </w:tc>
      </w:tr>
      <w:tr>
        <w:trPr>
          <w:trHeight w:val="7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3 01 71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>
                <w:color w:val="FF0000"/>
                <w:spacing w:val="-4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-телей комплексного социально-экономического развития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2,3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3 4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одпрограмма "Подготовка, организация, проведение и оформление городских культурно-массовых мероприятий, посвященных значимым событиям российской культуры, республиканским и муниципальным памятным дата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6,6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3 4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ривлечение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6,6 </w:t>
            </w:r>
          </w:p>
        </w:tc>
      </w:tr>
      <w:tr>
        <w:trPr>
          <w:trHeight w:val="10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3 4 01 223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Мероприятия по привлечению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6,6 </w:t>
            </w:r>
          </w:p>
        </w:tc>
      </w:tr>
      <w:tr>
        <w:trPr>
          <w:trHeight w:val="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3 5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spacing w:val="-2"/>
              </w:rPr>
            </w:pPr>
            <w:r>
              <w:rPr>
                <w:spacing w:val="-2"/>
              </w:rPr>
              <w:t>Подпрограмма "Обеспечение прав граждан на получение общественно важных сведений, затрагивающих интересы на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1 106,5 </w:t>
            </w:r>
          </w:p>
        </w:tc>
      </w:tr>
      <w:tr>
        <w:trPr>
          <w:trHeight w:val="10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3 5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1 106,5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3 5 01 020К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883,3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3 5 01 043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0 223,2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</w:p>
          <w:p>
            <w:pPr>
              <w:pStyle w:val="Normal"/>
              <w:ind w:left="-82" w:right="-1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"Обеспечение жильем молодых семей" на 2016-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270,5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4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 270,5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4 0 01 L49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 270,5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 на 2016-2021 годы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 505,9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5 2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5 495,9 </w:t>
            </w:r>
          </w:p>
        </w:tc>
      </w:tr>
      <w:tr>
        <w:trPr>
          <w:trHeight w:val="10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5 2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000000"/>
              </w:rPr>
            </w:pPr>
            <w:r>
              <w:rPr>
                <w:color w:val="000000"/>
              </w:rPr>
              <w:t>Развитие спорта, физкультурно-оздоровительная работа с населением, развитие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2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5 2 01 225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порта, физкультурно-оздоровительной работе с населением, развитию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5 2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000000"/>
              </w:rPr>
            </w:pPr>
            <w:r>
              <w:rPr>
                <w:color w:val="000000"/>
              </w:rPr>
              <w:t>Функционирование МАУ "Городские спортивные соору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5 480,9 </w:t>
            </w:r>
          </w:p>
        </w:tc>
      </w:tr>
      <w:tr>
        <w:trPr>
          <w:trHeight w:val="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5 2 03 04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5 437,9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5 2 03 2002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43,0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5 3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Подпрограмма "Развитие молодежной политик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5 3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5 3 01 2250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5 3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5 3 02 225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Формирование комфортной городской среды на территории муниципального образования город Саяногорск на 2018-2022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 942,9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6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 045,1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6 0 01 020К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303,1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6 0 01 226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1 502,5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6 0 01 226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39,5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6 0 F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0 897,8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6 0 F2 555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0 897,8 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 в 2019 - 2021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1 672,3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7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Создание условий для безопасного проживания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794,1 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7 0 01 096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Мероприятия по снижению аварийного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794,1 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7 0 F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30 878,2 </w:t>
            </w:r>
          </w:p>
        </w:tc>
      </w:tr>
      <w:tr>
        <w:trPr>
          <w:trHeight w:val="12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7 0 F3 095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30 453,9 </w:t>
            </w:r>
          </w:p>
        </w:tc>
      </w:tr>
      <w:tr>
        <w:trPr>
          <w:trHeight w:val="10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7 0 F3 096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 Республики Хака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12,2 </w:t>
            </w:r>
          </w:p>
        </w:tc>
      </w:tr>
      <w:tr>
        <w:trPr>
          <w:trHeight w:val="10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4" w:hanging="0"/>
              <w:jc w:val="center"/>
              <w:rPr/>
            </w:pPr>
            <w:r>
              <w:rPr/>
              <w:t>27 0 F3 S96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140" w:hanging="0"/>
              <w:rPr>
                <w:spacing w:val="-4"/>
              </w:rPr>
            </w:pPr>
            <w:r>
              <w:rPr>
                <w:spacing w:val="-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3" w:hanging="0"/>
              <w:jc w:val="right"/>
              <w:rPr/>
            </w:pPr>
            <w:r>
              <w:rPr/>
              <w:t xml:space="preserve">212,1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401"/>
        <w:gridCol w:w="3685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9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2019г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униципальных внутренних 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аяногорск 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55"/>
        <w:gridCol w:w="198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утренние заимствования (привлечение/погаш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2019 год, 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 0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влечение креди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5 0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гашение креди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0 0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28 507,5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 000,0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 кредитов, 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 507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задолженности по бюджетным кредитам, привлеченным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0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задолженности по бюджетным кредитам, привлеченным для покрытия временного кассового разры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7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задолженности по бюджетным кредитам, привлеченным для частичного покрыт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0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401"/>
        <w:gridCol w:w="3685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29">
    <w:name w:val="xl129"/>
    <w:basedOn w:val="Normal"/>
    <w:qFormat/>
    <w:pPr>
      <w:spacing w:before="280" w:after="280"/>
    </w:pPr>
    <w:rPr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spacing w:before="280" w:after="280"/>
    </w:pPr>
    <w:rPr>
      <w:color w:val="FF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spacing w:before="280" w:after="280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FF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FF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FF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171">
    <w:name w:val="xl171"/>
    <w:basedOn w:val="Normal"/>
    <w:qFormat/>
    <w:pPr>
      <w:spacing w:before="280" w:after="280"/>
      <w:jc w:val="right"/>
    </w:pPr>
    <w:rPr>
      <w:color w:val="FF0000"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3:21:00Z</dcterms:created>
  <dc:creator>108_3</dc:creator>
  <dc:description/>
  <cp:keywords/>
  <dc:language>en-US</dc:language>
  <cp:lastModifiedBy>Андрюшина Наталья Сергеевна</cp:lastModifiedBy>
  <cp:lastPrinted>2019-09-24T08:08:00Z</cp:lastPrinted>
  <dcterms:modified xsi:type="dcterms:W3CDTF">2019-12-10T01:34:00Z</dcterms:modified>
  <cp:revision>55</cp:revision>
  <dc:subject/>
  <dc:title>Приложение №1</dc:title>
</cp:coreProperties>
</file>