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53" w:leader="none"/>
        </w:tabs>
        <w:ind w:firstLine="709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</wp:posOffset>
                </wp:positionH>
                <wp:positionV relativeFrom="paragraph">
                  <wp:posOffset>-93980</wp:posOffset>
                </wp:positionV>
                <wp:extent cx="5916295" cy="2010410"/>
                <wp:effectExtent l="0" t="52133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6240" cy="2010240"/>
                          <a:chOff x="0" y="0"/>
                          <a:chExt cx="5916240" cy="2010240"/>
                        </a:xfrm>
                      </wpg:grpSpPr>
                      <wps:wsp>
                        <wps:cNvSpPr txBox="1"/>
                        <wps:spPr>
                          <a:xfrm>
                            <a:off x="1109880" y="1148760"/>
                            <a:ext cx="3573000" cy="86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______ 2020  №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  <w:softHyphen/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916240" cy="110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4160" y="0"/>
                              <a:ext cx="996480" cy="11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7640"/>
                              <a:ext cx="2124000" cy="469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69120" y="287640"/>
                              <a:ext cx="2247120" cy="50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5.5pt;margin-top:-7.4pt;width:465.85pt;height:158.3pt" coordorigin="310,-148" coordsize="9317,316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58;top:1661;width:5626;height:135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______ 2020  №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  <w:softHyphen/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310;top:-148;width:9317;height:1746">
                  <v:shape id="shape_0" stroked="f" o:allowincell="f" style="position:absolute;left:4112;top:-148;width:1568;height:174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0;top:305;width:3344;height:73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88;top:305;width:3538;height:79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4494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</w:tabs>
        <w:autoSpaceDE w:val="false"/>
        <w:ind w:right="5527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муниципального образования 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right="5102" w:hanging="0"/>
        <w:rPr>
          <w:sz w:val="26"/>
          <w:szCs w:val="26"/>
        </w:rPr>
      </w:pPr>
      <w:r>
        <w:rPr>
          <w:sz w:val="26"/>
          <w:szCs w:val="26"/>
        </w:rPr>
        <w:t xml:space="preserve">город Саяногорск от 17.12.2013 №1922 </w:t>
      </w:r>
    </w:p>
    <w:p>
      <w:pPr>
        <w:pStyle w:val="Normal"/>
        <w:autoSpaceDE w:val="false"/>
        <w:ind w:right="4494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иведения муниципальных правовых актов в соответствие действующему законодательству, на основании решения Совета депутатов муниципального образования город Саяногорск от 24.12.2019 №199 «О бюджете муниципального образования город Саяногорск на 2020 год и на плановый период 2021 и 2022 годов», постановления Администрации муниципального образования город Саяногорск 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, руководствуясь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Normal"/>
        <w:autoSpaceDE w:val="false"/>
        <w:ind w:firstLine="709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pacing w:val="40"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pacing w:val="40"/>
          <w:sz w:val="26"/>
          <w:szCs w:val="26"/>
        </w:rPr>
      </w:pPr>
      <w:r>
        <w:rPr>
          <w:b/>
          <w:spacing w:val="40"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муниципального образования город Саяногорск от 17.12.2013 №1922 «Об утверждении муниципальной программы «Управление муниципальными финансами и обслуживание муниципального долга на 2014 – 2024 годы» (далее по тексту - постановление)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1570" w:hanging="861"/>
        <w:jc w:val="both"/>
        <w:rPr>
          <w:sz w:val="26"/>
          <w:szCs w:val="26"/>
        </w:rPr>
      </w:pPr>
      <w:r>
        <w:rPr>
          <w:sz w:val="26"/>
          <w:szCs w:val="26"/>
        </w:rPr>
        <w:t>В наименовании постановления слова «на 2014 – 2024 годы» исключить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реамбуле постановления слова «от 16.12.2013 №1917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» заменить словами «от 02.07.2015 №626 «Об утверждении Порядка разработки, утверждения, реализации и оценки эффективности муниципальных программ муниципального образования город Саяногорск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autoSpaceDE w:val="false"/>
        <w:ind w:left="1429" w:hanging="720"/>
        <w:jc w:val="both"/>
        <w:rPr>
          <w:sz w:val="26"/>
          <w:szCs w:val="26"/>
        </w:rPr>
      </w:pPr>
      <w:r>
        <w:rPr>
          <w:sz w:val="26"/>
          <w:szCs w:val="26"/>
        </w:rPr>
        <w:t>В пункте 1 постановления слова «на 2014 – 2024 годы» исключи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</w:rPr>
        <w:t xml:space="preserve">Внести в </w:t>
      </w:r>
      <w:hyperlink r:id="rId2">
        <w:r>
          <w:rPr>
            <w:rStyle w:val="InternetLink"/>
            <w:sz w:val="26"/>
            <w:szCs w:val="26"/>
          </w:rPr>
          <w:t>приложение №1</w:t>
        </w:r>
      </w:hyperlink>
      <w:r>
        <w:rPr>
          <w:sz w:val="26"/>
          <w:szCs w:val="26"/>
        </w:rPr>
        <w:t xml:space="preserve"> к постановлению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</w:t>
        <w:tab/>
        <w:t>По тексту приложения №1 слова «Управление муниципальными финансами и обслуживание муниципального долга на 2014 -2024 годы» заменить словами «Управление муниципальными финансами и обслуживание муниципального долга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</w:t>
        <w:tab/>
        <w:t>В паспорте муниципальной программы позицию, касающуюся объемов бюджетных средств, изложить в следующей редакции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бюджетных средств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5" w:leader="none"/>
              </w:tabs>
              <w:rPr/>
            </w:pPr>
            <w:r>
              <w:rPr>
                <w:sz w:val="26"/>
                <w:szCs w:val="26"/>
              </w:rPr>
              <w:t>Всего –  1149014,24 тыс. руб.</w:t>
            </w:r>
          </w:p>
          <w:p>
            <w:pPr>
              <w:pStyle w:val="Normal"/>
              <w:tabs>
                <w:tab w:val="clear" w:pos="708"/>
                <w:tab w:val="left" w:pos="1026" w:leader="none"/>
              </w:tabs>
              <w:rPr/>
            </w:pPr>
            <w:r>
              <w:rPr>
                <w:sz w:val="26"/>
                <w:szCs w:val="26"/>
              </w:rPr>
              <w:t>2014 –  170332,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5 –  292051,24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6 –  186448,0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–  379283,1 тыс. руб.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–  25685,9  тыс. руб.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019 –  14817,9  тыс. руб.; 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6"/>
                <w:szCs w:val="26"/>
              </w:rPr>
              <w:t>2020 –  17546,9  тыс. руб.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6"/>
                <w:szCs w:val="26"/>
              </w:rPr>
              <w:t>2021 –  19968,5 тыс. руб.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6"/>
                <w:szCs w:val="26"/>
              </w:rPr>
              <w:t>2022 –  20025,7 тыс. руб.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6"/>
                <w:szCs w:val="26"/>
              </w:rPr>
              <w:t>2023 –  11420,0 тыс. руб.;</w:t>
            </w:r>
          </w:p>
          <w:p>
            <w:pPr>
              <w:pStyle w:val="Normal"/>
              <w:tabs>
                <w:tab w:val="clear" w:pos="708"/>
                <w:tab w:val="left" w:pos="1055" w:leader="none"/>
              </w:tabs>
              <w:rPr/>
            </w:pPr>
            <w:r>
              <w:rPr>
                <w:sz w:val="26"/>
                <w:szCs w:val="26"/>
              </w:rPr>
              <w:t>2024 –  11435,0 тыс. руб.;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»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</w:t>
        <w:tab/>
        <w:t>Раздел «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Перечень основных мероприятий муниципальной программы», табличную часть, изложить в редакции согласно приложению к настоящему постановлению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  <w:tab w:val="left" w:pos="1276" w:leader="none"/>
        </w:tabs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2.4.</w:t>
        <w:tab/>
        <w:t>Раздел «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Обоснование ресурсного обеспечения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V.</w:t>
        <w:tab/>
        <w:t>Обоснование ресурсного обеспечения муниципальной 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реализации </w:t>
        <w:tab/>
        <w:t xml:space="preserve">мероприятий муниципальной программы требуется всего </w:t>
      </w:r>
      <w:r>
        <w:rPr>
          <w:b/>
          <w:sz w:val="26"/>
          <w:szCs w:val="26"/>
        </w:rPr>
        <w:t>1149014,24</w:t>
      </w:r>
      <w:r>
        <w:rPr>
          <w:sz w:val="26"/>
          <w:szCs w:val="26"/>
        </w:rPr>
        <w:t xml:space="preserve"> тыс. руб., в том числе: средства бюджетов РФ, РХ – 162798,0 тыс. руб., средства местного бюджета – 251216,24 тыс. руб., иные источники – 735000,0 тыс. руб.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014г.</w:t>
      </w:r>
      <w:r>
        <w:rPr>
          <w:sz w:val="26"/>
          <w:szCs w:val="26"/>
        </w:rPr>
        <w:t xml:space="preserve"> – </w:t>
      </w:r>
      <w:r>
        <w:rPr>
          <w:b/>
          <w:sz w:val="26"/>
          <w:szCs w:val="26"/>
        </w:rPr>
        <w:t>170332,0 тыс. руб.</w:t>
      </w:r>
      <w:r>
        <w:rPr>
          <w:sz w:val="26"/>
          <w:szCs w:val="26"/>
        </w:rPr>
        <w:t xml:space="preserve">, из них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ФУ – 170332,0 тыс. руб., в том числе: средства бюджетов РФ, РХ – </w:t>
        <w:br/>
        <w:t>20458,0 тыс. руб., средства местного бюджета – 19874,0 тыс. руб., иные источники – 13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015г. – 292051,24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ФУ – 292051,24 тыс. руб., в том числе: средства бюджета РХ – </w:t>
        <w:br/>
        <w:t>60000,0 тыс. руб., средства местного бюджета – 32051,24 тыс. руб., иные источники – 2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 xml:space="preserve">2016г. – 186448,0 тыс. руб., </w:t>
      </w:r>
      <w:r>
        <w:rPr>
          <w:sz w:val="26"/>
          <w:szCs w:val="26"/>
        </w:rPr>
        <w:t>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186448,0 тыс. руб., в том числе: средства бюджета РХ – 25860,0 тыс. руб., средства местного бюджета – 20588,0 тыс. руб., иные источники – 14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017г. – 379283,1 тыс. руб</w:t>
      </w:r>
      <w:r>
        <w:rPr>
          <w:sz w:val="26"/>
          <w:szCs w:val="26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.Саяногорск – 101876,4 тыс. руб., в том числе: средства бюджета РХ – 131,4 тыс. руб., средства местного бюджета – 1745,0 тыс. руб., иные источники – 100000,0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277246,7 тыс. руб., в том числе: средства бюджета РХ – 55468,6 тыс. руб., средства местного бюджета – 56778,1 тыс. руб., иные источники – 165000,0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архитектуры, градостроительства и недвижимости г. 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тдел образования 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/>
          <w:sz w:val="26"/>
          <w:szCs w:val="26"/>
        </w:rPr>
        <w:t>2018г. – 25685,9 тыс. руб</w:t>
      </w:r>
      <w:r>
        <w:rPr>
          <w:sz w:val="26"/>
          <w:szCs w:val="26"/>
        </w:rPr>
        <w:t>.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.Саяногорск – 13572,2 тыс. руб., в том числе: средства бюджета РХ – 131,4 тыс. руб., средства местного бюджета – 13440,8 тыс. руб.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11796,7 тыс. руб., в том числе: средства бюджета РХ – 271,6 тыс. руб., средства местного бюджета – 11525,1 тыс. руб.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партамент архитектуры, градостроительства и недвижимости </w:t>
        <w:br/>
        <w:t>г.Саяногорска – 142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жилищно-коммунальному хозяйству и транспорту </w:t>
        <w:br/>
        <w:t>г.Саяногорска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ородской отдел образования г.Саяногорска – 95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аяногорский городской отдел культуры – 40,0 тыс. руб. средства бюджета РХ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19г. – 14817,9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г.Саяногорск – 1408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ФУ – 737,9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20г. – 17546,9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г.Саяногорск – 16686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ФУ –  860,9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21г. – 19968,5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Администрация муниципального образования г.Саяногорск – 195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БФУ –  468,5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22г. – 20025,7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.Саяногорск – 195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 525,7 тыс. руб. средства местного бюджет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23г. – 11420,0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 420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/>
          <w:sz w:val="26"/>
          <w:szCs w:val="26"/>
        </w:rPr>
        <w:t>2024г. – 11435,0 тыс. руб.</w:t>
      </w:r>
      <w:r>
        <w:rPr>
          <w:sz w:val="26"/>
          <w:szCs w:val="26"/>
        </w:rPr>
        <w:t>, из них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муниципального образования г.Саяногорск – 11000,0 тыс. руб. средства местного бюдже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ФУ –  435,0 тыс. руб. средства местного бюджет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й программой также может быть предусмотрена реализация мероприятий на условиях софинансирования за счет средств федерального и республиканского бюджетов в порядке, определенном соответствующими нормативно-правовыми актами Российской Федерации, Республики Хакасия и муниципального образования город Саяногорск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дня его официального опубликования и распространяется на правоотношения, возникшие с 01.01.2020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сети Интернет.</w:t>
      </w:r>
    </w:p>
    <w:p>
      <w:pPr>
        <w:pStyle w:val="Style20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  <w:t>Контроль над исполнением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Style20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ы муниципального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бразования город Саяногорск                                                         Е.Г. Ряшенцева   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638" w:leader="none"/>
        </w:tabs>
        <w:autoSpaceDE w:val="false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Заместитель Главы муниципальн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образования г.Саяногорск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 правовым вопросам                                                                          И.А. Данилов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Администрации  муниципальн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образования г.Саяногорск                                                                А.Г. Козловская</w:t>
      </w:r>
    </w:p>
    <w:p>
      <w:pPr>
        <w:pStyle w:val="TextBody"/>
        <w:tabs>
          <w:tab w:val="clear" w:pos="708"/>
          <w:tab w:val="left" w:pos="21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Руководитель «Бюджетно-финансового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управления администрации 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города Саяногорска»                                                                                И.В. Пожар</w:t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rPr>
          <w:sz w:val="26"/>
          <w:szCs w:val="26"/>
        </w:rPr>
      </w:pPr>
      <w:r>
        <w:rPr>
          <w:sz w:val="26"/>
          <w:szCs w:val="26"/>
        </w:rPr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7.01.2020 по 22.01.2020</w:t>
      </w:r>
      <w:r>
        <w:rPr>
          <w:sz w:val="26"/>
          <w:szCs w:val="26"/>
          <w:u w:val="single"/>
        </w:rPr>
        <w:t xml:space="preserve"> </w:t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ИСП: 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Специалист 1 категории по планированию бюджета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_________Приз Е.С.</w:t>
      </w:r>
    </w:p>
    <w:p>
      <w:pPr>
        <w:pStyle w:val="TextBody"/>
        <w:spacing w:before="0" w:after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т.8(39042)2- 38- 33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62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Рассылка: дело,  БФУ, Отдел по взаимодействию со СМИ и связям с общественностью, бухг. Администрации муниципального образования г.Саяногорск </w:t>
      </w:r>
    </w:p>
    <w:p>
      <w:pPr>
        <w:pStyle w:val="Normal"/>
        <w:tabs>
          <w:tab w:val="clear" w:pos="708"/>
          <w:tab w:val="left" w:pos="15309" w:leader="none"/>
        </w:tabs>
        <w:ind w:left="1020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</w:p>
    <w:sectPr>
      <w:headerReference w:type="default" r:id="rId5"/>
      <w:type w:val="nextPage"/>
      <w:pgSz w:orient="landscape" w:w="16838" w:h="11906"/>
      <w:pgMar w:left="1134" w:right="395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0" w:hanging="720"/>
      </w:pPr>
      <w:rPr>
        <w:sz w:val="27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1" w:hanging="720"/>
      </w:pPr>
      <w:rPr>
        <w:sz w:val="27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2" w:hanging="1080"/>
      </w:pPr>
      <w:rPr>
        <w:sz w:val="27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53" w:hanging="1080"/>
      </w:pPr>
      <w:rPr>
        <w:sz w:val="27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4" w:hanging="1440"/>
      </w:pPr>
      <w:rPr>
        <w:sz w:val="27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5" w:hanging="1800"/>
      </w:pPr>
      <w:rPr>
        <w:sz w:val="27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96" w:hanging="1800"/>
      </w:pPr>
      <w:rPr>
        <w:sz w:val="27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97" w:hanging="2160"/>
      </w:pPr>
      <w:rPr>
        <w:sz w:val="2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  <w:sz w:val="27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дпараграф"/>
    <w:basedOn w:val="ConsPlusNormal"/>
    <w:qFormat/>
    <w:pPr>
      <w:widowControl/>
      <w:tabs>
        <w:tab w:val="clear" w:pos="708"/>
        <w:tab w:val="left" w:pos="540" w:leader="none"/>
      </w:tabs>
      <w:suppressAutoHyphens w:val="true"/>
      <w:autoSpaceDE w:val="false"/>
      <w:snapToGrid w:val="true"/>
      <w:ind w:firstLine="54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535081F667A5728CFBEE297A0FAA5E554806876D3B92D2F0FA97D56BD88981C2FF6046F2D5BC3D99B807E41C99836545B1327C1F2C639B8E4239g5aE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3:50:00Z</dcterms:created>
  <dc:creator>108_3</dc:creator>
  <dc:description/>
  <cp:keywords/>
  <dc:language>en-US</dc:language>
  <cp:lastModifiedBy>PrizES</cp:lastModifiedBy>
  <cp:lastPrinted>2020-01-14T13:27:00Z</cp:lastPrinted>
  <dcterms:modified xsi:type="dcterms:W3CDTF">2020-01-17T09:34:00Z</dcterms:modified>
  <cp:revision>9</cp:revision>
  <dc:subject/>
  <dc:title>ПАСПОРТ</dc:title>
</cp:coreProperties>
</file>