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1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5000" w:type="pct"/>
        <w:jc w:val="left"/>
        <w:tblInd w:w="-6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3142"/>
        <w:gridCol w:w="5181"/>
        <w:gridCol w:w="1883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 01 02 00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7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1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000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0002 8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задолженности по бюджетным кредитам, привлеченным для финансирования дефицита местного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576,2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14 396,8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7 973,0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118,2</w:t>
            </w:r>
          </w:p>
        </w:tc>
      </w:tr>
    </w:tbl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5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оходы бюджета муниципального образования город Саяногорск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руппам, подгруппам и статьям кодов классификации доходов на 2021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5437"/>
        <w:gridCol w:w="1701"/>
      </w:tblGrid>
      <w:tr>
        <w:trPr>
          <w:trHeight w:val="684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1 год, тыс. руб.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 300,8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46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46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6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64,0</w:t>
            </w:r>
          </w:p>
        </w:tc>
      </w:tr>
      <w:tr>
        <w:trPr>
          <w:trHeight w:val="57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70,0</w:t>
            </w:r>
          </w:p>
        </w:tc>
      </w:tr>
      <w:tr>
        <w:trPr>
          <w:trHeight w:val="38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0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>
          <w:trHeight w:val="3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643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8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62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87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7,0</w:t>
            </w:r>
          </w:p>
        </w:tc>
      </w:tr>
      <w:tr>
        <w:trPr>
          <w:trHeight w:val="28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00 01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00 02 0000 11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201,9</w:t>
            </w:r>
          </w:p>
        </w:tc>
      </w:tr>
      <w:tr>
        <w:trPr>
          <w:trHeight w:val="140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70,8</w:t>
            </w:r>
          </w:p>
        </w:tc>
      </w:tr>
      <w:tr>
        <w:trPr>
          <w:trHeight w:val="5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9</w:t>
            </w:r>
          </w:p>
        </w:tc>
      </w:tr>
      <w:tr>
        <w:trPr>
          <w:trHeight w:val="4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00 00 0000 12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5,7</w:t>
            </w:r>
          </w:p>
        </w:tc>
      </w:tr>
      <w:tr>
        <w:trPr>
          <w:trHeight w:val="4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</w:t>
            </w:r>
          </w:p>
        </w:tc>
      </w:tr>
      <w:tr>
        <w:trPr>
          <w:trHeight w:val="6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31,3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00 00 0000 1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93,6</w:t>
            </w:r>
          </w:p>
        </w:tc>
      </w:tr>
      <w:tr>
        <w:trPr>
          <w:trHeight w:val="44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2,7</w:t>
            </w:r>
          </w:p>
        </w:tc>
      </w:tr>
      <w:tr>
        <w:trPr>
          <w:trHeight w:val="46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5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7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53 096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909,0</w:t>
            </w:r>
          </w:p>
        </w:tc>
      </w:tr>
      <w:tr>
        <w:trPr>
          <w:trHeight w:val="10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864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91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70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36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815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5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5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16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428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54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5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0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37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187,0</w:t>
            </w:r>
          </w:p>
        </w:tc>
      </w:tr>
      <w:tr>
        <w:trPr>
          <w:trHeight w:val="192" w:hRule="atLeast"/>
        </w:trPr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4 396,8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843"/>
        <w:gridCol w:w="3685"/>
      </w:tblGrid>
      <w:tr>
        <w:trPr/>
        <w:tc>
          <w:tcPr>
            <w:tcW w:w="43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>Приложение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3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межбюджетных трансфер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 республиканского бюджета Республики Хака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946"/>
        <w:gridCol w:w="1134"/>
      </w:tblGrid>
      <w:tr>
        <w:trPr>
          <w:trHeight w:val="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1 го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0 9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98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467,5</w:t>
            </w:r>
          </w:p>
        </w:tc>
      </w:tr>
      <w:tr>
        <w:trPr>
          <w:trHeight w:val="258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00,0</w:t>
            </w:r>
          </w:p>
        </w:tc>
      </w:tr>
      <w:tr>
        <w:trPr>
          <w:trHeight w:val="314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,8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128,2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9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4,8</w:t>
            </w:r>
          </w:p>
        </w:tc>
      </w:tr>
      <w:tr>
        <w:trPr>
          <w:trHeight w:val="7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 бюджетам городских округов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28,7</w:t>
            </w:r>
          </w:p>
        </w:tc>
      </w:tr>
      <w:tr>
        <w:trPr>
          <w:trHeight w:val="36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реализацию мероприятий по предоставлению школьного п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бсидии на реализацию мероприятий по развитию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54,7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субсидии на ликвидацию мест несанкционированного размещения твердых коммунальных от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2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субсидии на обеспечение первичных мер пожарной безопас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создание и поддержку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сидии на материально-техническое обеспечение единых дежурно-диспетчерских служб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4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 815,5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664,0</w:t>
            </w:r>
          </w:p>
        </w:tc>
      </w:tr>
      <w:tr>
        <w:trPr>
          <w:trHeight w:val="63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3 902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800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9,0</w:t>
            </w:r>
          </w:p>
        </w:tc>
      </w:tr>
      <w:tr>
        <w:trPr>
          <w:trHeight w:val="67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>
          <w:trHeight w:val="349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4,0</w:t>
            </w:r>
          </w:p>
        </w:tc>
      </w:tr>
      <w:tr>
        <w:trPr>
          <w:trHeight w:val="455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2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бвенции на осуществление отдельных  государственных полномоч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7,0</w:t>
            </w:r>
          </w:p>
        </w:tc>
      </w:tr>
      <w:tr>
        <w:trPr>
          <w:trHeight w:val="50" w:hRule="atLeast"/>
        </w:trPr>
        <w:tc>
          <w:tcPr>
            <w:tcW w:w="2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субвенции на осуществлении отдельных государственных полномочий по организаций мероприятий при осуществлении деятельности по обращению с животными без владельце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6,0</w:t>
            </w:r>
          </w:p>
        </w:tc>
      </w:tr>
      <w:tr>
        <w:trPr>
          <w:trHeight w:val="16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37,0</w:t>
            </w:r>
          </w:p>
        </w:tc>
      </w:tr>
      <w:tr>
        <w:trPr>
          <w:trHeight w:val="792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4,0</w:t>
            </w:r>
          </w:p>
        </w:tc>
      </w:tr>
      <w:tr>
        <w:trPr>
          <w:trHeight w:val="571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250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оведение Всероссийской переписи насе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628,0</w:t>
            </w:r>
          </w:p>
        </w:tc>
      </w:tr>
      <w:tr>
        <w:trPr>
          <w:trHeight w:val="516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789,0</w:t>
            </w:r>
          </w:p>
        </w:tc>
      </w:tr>
      <w:tr>
        <w:trPr>
          <w:trHeight w:val="10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2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809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454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</w:tr>
      <w:tr>
        <w:trPr>
          <w:trHeight w:val="5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1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spacing w:lineRule="auto" w:line="228"/>
        <w:ind w:left="57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332"/>
        <w:gridCol w:w="3969"/>
      </w:tblGrid>
      <w:tr>
        <w:trPr/>
        <w:tc>
          <w:tcPr>
            <w:tcW w:w="4155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233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на 2021 год </w:t>
      </w:r>
    </w:p>
    <w:tbl>
      <w:tblPr>
        <w:tblW w:w="103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960"/>
        <w:gridCol w:w="600"/>
        <w:gridCol w:w="592"/>
        <w:gridCol w:w="1534"/>
        <w:gridCol w:w="850"/>
        <w:gridCol w:w="1298"/>
      </w:tblGrid>
      <w:tr>
        <w:trPr>
          <w:trHeight w:val="255" w:hRule="atLeast"/>
        </w:trPr>
        <w:tc>
          <w:tcPr>
            <w:tcW w:w="4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45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9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-дитель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т депутатов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9 96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2 81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8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21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7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63,1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56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9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7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17,8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1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37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5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7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380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522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96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62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6 624,2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5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5 11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6 57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09,6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91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68 45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2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218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080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14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74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тдел образования г.Саяногорс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09 403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79 31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 55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460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 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 261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6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09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30 09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яногорский городской отдел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6 720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122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098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88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87,2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96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48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</w:tbl>
    <w:p>
      <w:pPr>
        <w:pStyle w:val="Normal"/>
        <w:ind w:right="-108" w:hanging="0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51"/>
        <w:gridCol w:w="1417"/>
        <w:gridCol w:w="992"/>
        <w:gridCol w:w="1276"/>
      </w:tblGrid>
      <w:tr>
        <w:trPr>
          <w:trHeight w:val="390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33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-разде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7 689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21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007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9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0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522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54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84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56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169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5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362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435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77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5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2 517,8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4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 89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391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318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42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5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7 2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208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6 080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836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 14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57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27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83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18,7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6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20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3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9 8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 55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460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359,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41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019,8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6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7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22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887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3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3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  <w:br/>
              <w:t xml:space="preserve"> (централизованная бухгалтер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02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612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 122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 1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Normal"/>
        <w:ind w:left="5052" w:right="-142" w:firstLine="708"/>
        <w:jc w:val="right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br w:type="page"/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559"/>
        <w:gridCol w:w="850"/>
        <w:gridCol w:w="1276"/>
      </w:tblGrid>
      <w:tr>
        <w:trPr>
          <w:trHeight w:val="76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47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54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8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5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4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79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и услуг по текущему содержанию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 9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2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4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2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5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8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8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462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2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85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4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3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5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1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2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2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76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54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04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4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4 64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6 37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 05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 383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2 873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 760,9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 988,1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8,8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458,3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7 789,0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708,2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261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313,9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0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3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891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74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909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06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7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7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7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89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13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4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 59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35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я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32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137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6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66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7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5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9,9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102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127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7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1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6 596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27,6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09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6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65,7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092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652,7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239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58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3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город 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4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5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8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2 00 7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702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701,8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8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 823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6,4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6,4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6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3 00 020К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81,0 </w:t>
            </w:r>
          </w:p>
        </w:tc>
      </w:tr>
      <w:tr>
        <w:trPr>
          <w:trHeight w:val="76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46,8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2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 00 0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ликвидационной комисс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по ликвидации муниципальных унитарных предприя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5 00 01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едение Всероссийской переписи на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рганами местного самоуправления государственного полномочия по проведению Всероссийской переписи на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255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  <w:tr>
        <w:trPr>
          <w:trHeight w:val="510" w:hRule="atLeast"/>
        </w:trPr>
        <w:tc>
          <w:tcPr>
            <w:tcW w:w="6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0 6 00 54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17,5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5052" w:right="-142" w:firstLine="708"/>
        <w:jc w:val="righ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7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лассификации расходов бюджета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Саяногорск на 2021 год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76"/>
        <w:gridCol w:w="1275"/>
        <w:gridCol w:w="1276"/>
      </w:tblGrid>
      <w:tr>
        <w:trPr>
          <w:trHeight w:val="8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27 5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7 689,7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2,0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493,5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215,1 </w:t>
            </w:r>
          </w:p>
        </w:tc>
      </w:tr>
      <w:tr>
        <w:trPr>
          <w:trHeight w:val="7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903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845,7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163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645,4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51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6 45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                                         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39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и информа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0 55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2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18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6 08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83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59 85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460,9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359,5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01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3 77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88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эпидемиологическое благополуч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7 6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37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12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 7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 71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711,3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8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</w:t>
      </w:r>
      <w:r>
        <w:rPr>
          <w:rFonts w:cs="Times New Roman" w:ascii="Times New Roman" w:hAnsi="Times New Roman"/>
          <w:sz w:val="26"/>
          <w:szCs w:val="26"/>
        </w:rPr>
        <w:t xml:space="preserve">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right="-14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еречень муниципальных программ, 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усмотренных к финансированию в 2021 году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7526"/>
        <w:gridCol w:w="1417"/>
      </w:tblGrid>
      <w:tr>
        <w:trPr>
          <w:trHeight w:val="82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1 год</w:t>
              <w:br/>
              <w:t>тыс.руб.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800 91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и обслуживание муниципального дол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476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сполнения долговых обязатель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1 210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617,9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2 210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9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547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80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1 062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ЕДД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402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1 S12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6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2 S126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6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3,8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1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анитарной обработке общественных территорий и пространств в местах массового пребывания людей за счет средств резервного фонда Правительства Республики Хакасия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3 212Ф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редств резервного фонда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46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4 00000</w:t>
            </w:r>
          </w:p>
        </w:tc>
        <w:tc>
          <w:tcPr>
            <w:tcW w:w="7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 0 04 S1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79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505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00З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2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72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работ и услуг по текущему содержанию имуществ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48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1 212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1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3 212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9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фессиональной подготовки, переподготовки и повышения квалификации сотрудни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4 212П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, повышения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8 98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22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улично-дорожной сети в нормативное состоя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147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063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335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держанию и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1 214ДФ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6,6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1 01 S11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а искусственных сооружений протяженностью 100 метров и более (в том числе разработки проектной документ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6 059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71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2141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754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2 S31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проектированию, строительству, реконструкц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1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 03 214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егулярных перевозок по регулируемым тариф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2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1 2141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приборов учета в квартирах, находящихся в собственнос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063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организация водоснабж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2 2140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00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729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24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2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063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"КБО" (благоустройств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677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 576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20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1 2141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0,4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2 2141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специализированной тех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по организации проведения мероприятий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3 7026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78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 3 04 70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10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ритуальных услуг и содержание мест захоронения на территории муниципального образования город Саяногорск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7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 (кладбищ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5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 05 214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гарантированного перечня услуг по погребению в соответствии с законодатель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1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28,7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4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06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равонарушений, социального мошенничеств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2151В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95,9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3 215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4 215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1 215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87,7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 01 215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Энергосбережение и повышение энергоэффективности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 01 216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477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правление муниципальным имуществом и земельными ресурс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2 704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41,8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3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06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1 2171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28,4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1,6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8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09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0,1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2 2171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созданию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6,5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3 217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03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0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64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7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 04 2171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2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Улучшение экологического состояния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29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Республики Хакасия "Чистая стр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 0 G1 S34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ликвидации мест несанкционированного размещения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2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19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униципальная программа "Социальная поддержка и содействие занятост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44 644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Обеспечение адресной направленности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1 01 095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6 379,4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9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111,0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2 02 702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1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одпрограмма "Обеспечение социальной поддержки семьи и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12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3 01 701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6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46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1 702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437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032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7018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734,2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4 02 R08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297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йствие занят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 01 219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действия занят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1 21905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активистов и руководителей ТОС по итогам конкур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2 219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62 873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доступности дошкольно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 55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9 70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63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1 042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 937,0 </w:t>
            </w:r>
          </w:p>
        </w:tc>
      </w:tr>
      <w:tr>
        <w:trPr>
          <w:trHeight w:val="76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1 01 701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88 8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в сфере дошко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853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45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01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307,0 </w:t>
            </w:r>
          </w:p>
        </w:tc>
      </w:tr>
      <w:tr>
        <w:trPr>
          <w:trHeight w:val="11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1 760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8 988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38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1 042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458,3 </w:t>
            </w:r>
          </w:p>
        </w:tc>
      </w:tr>
      <w:tr>
        <w:trPr>
          <w:trHeight w:val="17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530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 789,0 </w:t>
            </w:r>
          </w:p>
        </w:tc>
      </w:tr>
      <w:tr>
        <w:trPr>
          <w:trHeight w:val="52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1 701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3 90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31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8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3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23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 02 2007Л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L30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93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46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02 S14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708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еализация регионального проекта «Успех каждого ребенк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6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2 Е2 509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461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истемы дополнительного образования детей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261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 313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1 04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76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 01 04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094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3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4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6Д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ых и одаренных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 02 2007Л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занятости детей в каникулярное врем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297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058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8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1 045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111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1 702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8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 4 02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3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0,4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 01 2008Т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культуры и СМИ в муниципальном образовании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2 596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Наследие и народное творч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 88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ционирования учреждений культурно-досугового тип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951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044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358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9,6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музей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270,2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044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948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2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1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67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0442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644,3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03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55,6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 1 03 S318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04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регионального проекта "Культурная ср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 A1 545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разование в области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учреждений дополнительного образования в области культуры и искус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098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0423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 794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38,7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лномочия в сфере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цесса эффективной реализации услуг, контроль и координация деятельности учрежден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61,9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0451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централизованная бухгалтер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10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 01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ного потенциа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020К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 01 223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новых форм проведения культурных мероприятий, включая творческие конкурсы и фестивали, с привлечением жителей муниципального образования город Саяногорск, Республики Хакасия и других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9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редства массовой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102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78,3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043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51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2П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5 01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5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1 L497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99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 232,2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МАУ "Городские спортивные соору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213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041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593,9 </w:t>
            </w:r>
          </w:p>
        </w:tc>
      </w:tr>
      <w:tr>
        <w:trPr>
          <w:trHeight w:val="22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1У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 03 2003К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технического состояния зд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дежной политик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,2 </w:t>
            </w:r>
          </w:p>
        </w:tc>
      </w:tr>
      <w:tr>
        <w:trPr>
          <w:trHeight w:val="13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1 22506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 02 225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2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Формирование комфортной городской среды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9 137,8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568,3 </w:t>
            </w:r>
          </w:p>
        </w:tc>
      </w:tr>
      <w:tr>
        <w:trPr>
          <w:trHeight w:val="28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43,7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8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1 226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"Культурное пространство трех площад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266,3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3 569,5 </w:t>
            </w:r>
          </w:p>
        </w:tc>
      </w:tr>
      <w:tr>
        <w:trPr>
          <w:trHeight w:val="6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424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финансирование мероприятий по созданию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 241,6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F2 5555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327,9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безопасного проживания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 01 296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аварий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51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информационного общества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36,0 </w:t>
            </w:r>
          </w:p>
        </w:tc>
      </w:tr>
      <w:tr>
        <w:trPr>
          <w:trHeight w:val="28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 ОМСУ муниципального образования город Саяногорск информационно-телекоммуникационной инфраструктуры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17,0 </w:t>
            </w:r>
          </w:p>
        </w:tc>
      </w:tr>
      <w:tr>
        <w:trPr>
          <w:trHeight w:val="22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широкополосного потока информационно-телекоммуникационной сети "Интернет" в ОМСУ муниципального образования город Саяногорск с целью повышения качества и скорости передачи и обработки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,0 </w:t>
            </w:r>
          </w:p>
        </w:tc>
      </w:tr>
      <w:tr>
        <w:trPr>
          <w:trHeight w:val="32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1 228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формационно-коммуникационной инфраструктуры ОМСУ муниципального образования город Саяногорск для обеспечения широкополосного доступа в информационно-телекоммуникационную сеть "Интернет", высокоскоростной передачи, обработки и хранения данн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500,0 </w:t>
            </w:r>
          </w:p>
        </w:tc>
      </w:tr>
      <w:tr>
        <w:trPr>
          <w:trHeight w:val="427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безопасности при передаче, обработке и хранении данных, гарантирующей защиту персональных данных и конфиденциальной информации, используемых в муниципальных информационных системах,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541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2 22803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оприятий, направленных на модернизацию защищенной информационной инфраструктуры ОМСУ муниципального образования город Саяногорск, в т.ч. мероприятий по выявлению и устранению несоответствий требованиям регуляторов по информационной безопасности путем внедрения программных продуктов отечественного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,2 </w:t>
            </w:r>
          </w:p>
        </w:tc>
      </w:tr>
      <w:tr>
        <w:trPr>
          <w:trHeight w:val="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цифровых технологий и платформенных решений в сферах муниципального управления и оказания муниципальных услуг, предоставляемых населению и хозяйствующим субъ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8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3 228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ткрытой системы взаимодействия организаций и граждан с органами местного самоуправления посредством использования информационно-телекоммуникационных каналов связи с целью размещения и предоставления открытых данных в информационно-телекоммуникационной сети "Интернет" и создание на их основе востребованных социальных сервисов и прило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5 </w:t>
            </w:r>
          </w:p>
        </w:tc>
      </w:tr>
      <w:tr>
        <w:trPr>
          <w:trHeight w:val="164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эффективности муниципального управления на основе использования информационно-телекоммуникационных технолог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639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 04 22807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нформационно-коммуникационной инфраструктуры ОМСУ муниципального образования город Саяногорск в целях повышения качества и оперативности принимаемых управленческих решений, обеспечение эффективного взаимодействия с гражданами и хозяйствующими на территории муниципального образования су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7,3 </w:t>
            </w:r>
          </w:p>
        </w:tc>
      </w:tr>
      <w:tr>
        <w:trPr>
          <w:trHeight w:val="6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 "Развитие сельских территорий муниципального образования город Саяногорс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70,1 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инфраструктуры на сельских территор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1 </w:t>
            </w:r>
          </w:p>
        </w:tc>
      </w:tr>
      <w:tr>
        <w:trPr>
          <w:trHeight w:val="156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1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озданию и развитию инженерной и транспортной инфраструктуры, обеспечению уличного освещения, строительству улично-дорожной сети, а также благоустройству на сельских территориях (в т.ч. разработка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1 22902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по строительству, реконструкции объектов социальной, культурной, спортивной сферы на сельских территориях (в т.ч.разработка ПСД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00000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аселения сельских территорий к культурно-массовым, спортивным мероприят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5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 02 22904</w:t>
            </w:r>
          </w:p>
        </w:tc>
        <w:tc>
          <w:tcPr>
            <w:tcW w:w="7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портивных мероприятий на сельских территориях на муниципальном и республиканском уровн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2049"/>
        <w:gridCol w:w="4252"/>
      </w:tblGrid>
      <w:tr>
        <w:trPr/>
        <w:tc>
          <w:tcPr>
            <w:tcW w:w="404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20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keepLines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ind w:left="5052" w:right="-142" w:firstLine="708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9">
    <w:name w:val="xl129"/>
    <w:basedOn w:val="Normal"/>
    <w:qFormat/>
    <w:pPr>
      <w:spacing w:before="280" w:after="280"/>
    </w:pPr>
    <w:rPr>
      <w:color w:val="FF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3">
    <w:name w:val="xl143"/>
    <w:basedOn w:val="Normal"/>
    <w:qFormat/>
    <w:pPr>
      <w:spacing w:before="280" w:after="280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4">
    <w:name w:val="xl154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68">
    <w:name w:val="xl168"/>
    <w:basedOn w:val="Normal"/>
    <w:qFormat/>
    <w:pPr>
      <w:spacing w:before="280" w:after="280"/>
    </w:pPr>
    <w:rPr>
      <w:color w:val="FF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80">
    <w:name w:val="xl180"/>
    <w:basedOn w:val="Normal"/>
    <w:qFormat/>
    <w:pPr>
      <w:spacing w:before="280" w:after="280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89">
    <w:name w:val="xl189"/>
    <w:basedOn w:val="Normal"/>
    <w:qFormat/>
    <w:pPr>
      <w:spacing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16"/>
      <w:szCs w:val="16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3:21:00Z</dcterms:created>
  <dc:creator>108_3</dc:creator>
  <dc:description/>
  <cp:keywords/>
  <dc:language>en-US</dc:language>
  <cp:lastModifiedBy>Андрюшина Наталья Сергеевна</cp:lastModifiedBy>
  <cp:lastPrinted>2020-12-14T18:29:00Z</cp:lastPrinted>
  <dcterms:modified xsi:type="dcterms:W3CDTF">2021-09-10T07:42:00Z</dcterms:modified>
  <cp:revision>266</cp:revision>
  <dc:subject/>
  <dc:title>Приложение №1</dc:title>
</cp:coreProperties>
</file>