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</wp:posOffset>
                </wp:positionH>
                <wp:positionV relativeFrom="paragraph">
                  <wp:posOffset>-5080</wp:posOffset>
                </wp:positionV>
                <wp:extent cx="5711190" cy="1965960"/>
                <wp:effectExtent l="0" t="1269365" r="0" b="2349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965960"/>
                          <a:chOff x="0" y="0"/>
                          <a:chExt cx="5711040" cy="1965960"/>
                        </a:xfrm>
                      </wpg:grpSpPr>
                      <wps:wsp>
                        <wps:cNvSpPr txBox="1"/>
                        <wps:spPr>
                          <a:xfrm>
                            <a:off x="1070640" y="1123200"/>
                            <a:ext cx="3448800" cy="8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2021 № 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08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08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204984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81880"/>
                              <a:ext cx="2169000" cy="49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0.4pt;width:449.7pt;height:154.8pt" coordorigin="201,-8" coordsize="8994,3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761;width:5430;height:1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2021 № 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8;width:8994;height:1707">
                  <v:shape id="shape_0" stroked="f" o:allowincell="f" style="position:absolute;left:3870;top:-8;width:1514;height:17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35;width:3227;height:72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36;width:3415;height:7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наимен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у планировочной структуры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решения о согласовании предлож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униципального образования г. Саяногорск, изменения, аннулирования таких наименований от 05.04.2021, протокола заседания комиссии от 05.04.2021 № 3, руководствуясь решением Совета депутатов муниципального образования город Саяногорск от 26.03.2015 №18 «Об утверждении порядка присвоения наименований элементам 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униципального образования город Саяногорск, изменения, аннулирования таких наименований», Федеральным законом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унктом 12 Правил присвоения, изменения и аннулирования адресов, утвержденных постановлением Правительства Российской  Федерации   от 19.11.2014 №1221,  приказом</w:t>
      </w:r>
      <w:r>
        <w:rPr>
          <w:sz w:val="28"/>
          <w:szCs w:val="28"/>
          <w:lang w:eastAsia="ru-RU"/>
        </w:rPr>
        <w:t xml:space="preserve">  Министерства финансов  Российской Федерации</w:t>
      </w:r>
      <w:r>
        <w:rPr>
          <w:szCs w:val="28"/>
        </w:rPr>
        <w:t xml:space="preserve"> </w:t>
      </w:r>
      <w:r>
        <w:rPr>
          <w:sz w:val="28"/>
          <w:szCs w:val="28"/>
        </w:rPr>
        <w:t>№37Н от 31.03.2016 «Об утверждении порядка ведения государственного адресного реестра», пунктом 29 статьи 32 Устава  муниципального образования г.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 Присвоить  наименование элементу планировочной структуры расположенному в кадастровом квартале 19:03:010201 на территории населенного пункта город Саяногорск, городской округ город Саяногорск, Республика Хакасия, Российская Федерация – территория Промзона (согласно приложению к настоящему постановлению).</w:t>
      </w:r>
    </w:p>
    <w:p>
      <w:pPr>
        <w:pStyle w:val="Normal"/>
        <w:ind w:right="-2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>Департаменту    архитектуры,   градостроительства   и   недвижимости</w:t>
      </w:r>
    </w:p>
    <w:p>
      <w:pPr>
        <w:pStyle w:val="Normal"/>
        <w:ind w:right="-2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eastAsia="ru-RU"/>
        </w:rPr>
        <w:t>города Саяногорска обеспечить размещение сведений о присвоении наименования элементу планировочной структуры, указанного в п. 1 настоящего постановления, в государственном адресном реестре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МИ и связям с общественностью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  Контроль   за   исполнением  настоящего  постановления  возложить на </w:t>
      </w:r>
      <w:r>
        <w:rPr>
          <w:sz w:val="28"/>
          <w:szCs w:val="28"/>
          <w:lang w:eastAsia="ru-RU"/>
        </w:rPr>
        <w:t xml:space="preserve">Первого заместителя  Главы муниципального образования город Саяногорск.                     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25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ind w:right="-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225" w:type="dxa"/>
            <w:tcBorders/>
          </w:tcPr>
          <w:p>
            <w:pPr>
              <w:pStyle w:val="Heading2"/>
              <w:spacing w:before="0" w:after="0"/>
              <w:ind w:right="-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</w:t>
            </w:r>
          </w:p>
          <w:p>
            <w:pPr>
              <w:pStyle w:val="Heading2"/>
              <w:spacing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М.А.Валов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СОГЛАСОВАНО: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ый заместитель Глав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 Саяногорск                                                      Е.Г. Ряшенце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25"/>
      </w:tblGrid>
      <w:tr>
        <w:trPr>
          <w:trHeight w:val="679" w:hRule="atLeast"/>
        </w:trPr>
        <w:tc>
          <w:tcPr>
            <w:tcW w:w="7655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Заместитель Главы муниципального образования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.Саяногорск по правовым вопросам                                                                       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.М. Сергиенко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/>
            </w:pPr>
            <w:r>
              <w:rPr>
                <w:sz w:val="28"/>
              </w:rPr>
              <w:t>Управляющий делами Администрации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.Саяногорск                                                             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Козловская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left="142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142" w:hanging="0"/>
              <w:rPr>
                <w:sz w:val="28"/>
              </w:rPr>
            </w:pPr>
            <w:r>
              <w:rPr>
                <w:sz w:val="28"/>
              </w:rPr>
              <w:t xml:space="preserve">города Саяногорска                               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.Н. Гуркова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 ДАГН г.Саяногорска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по землепользованию и градостроительству                                                   С.А. Жигун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 ДАГН г.Саяногорска                                  Т.Г. Свирид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и независимой антимонопольной экспертизы с 09.04.2021 по 14.04.2021</w:t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ind w:right="139" w:hanging="0"/>
        <w:jc w:val="both"/>
        <w:rPr/>
      </w:pPr>
      <w:r>
        <w:rPr/>
        <w:t>Исполнитель:</w:t>
        <w:tab/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/>
      </w:pPr>
      <w:r>
        <w:rPr/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/>
      </w:pPr>
      <w:r>
        <w:rPr/>
        <w:t>Спирина Ольга Владимировна</w:t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/>
      </w:pPr>
      <w:r>
        <w:rPr/>
        <w:t xml:space="preserve"> </w:t>
      </w:r>
      <w:r>
        <w:rPr/>
        <w:t>т.2-16-55</w:t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/>
      </w:pPr>
      <w:r>
        <w:rPr/>
        <w:t>Рассылка: дело, о</w:t>
      </w:r>
      <w:r>
        <w:rPr>
          <w:szCs w:val="28"/>
        </w:rPr>
        <w:t>тдел по взаимодействию со СМИ и связям с общественностью</w:t>
      </w:r>
      <w:r>
        <w:rPr/>
        <w:t>, ДАГН – 1экз.</w:t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93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933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1:22:00Z</dcterms:created>
  <dc:creator>z03</dc:creator>
  <dc:description/>
  <cp:keywords/>
  <dc:language>en-US</dc:language>
  <cp:lastModifiedBy>Куцлав Ольга Владимировна</cp:lastModifiedBy>
  <cp:lastPrinted>2021-04-08T13:32:00Z</cp:lastPrinted>
  <dcterms:modified xsi:type="dcterms:W3CDTF">2021-04-08T06:35:00Z</dcterms:modified>
  <cp:revision>7</cp:revision>
  <dc:subject/>
  <dc:title> </dc:title>
</cp:coreProperties>
</file>