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Приложение №1 </w:t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город Саяногорск</w:t>
      </w:r>
    </w:p>
    <w:p>
      <w:pPr>
        <w:pStyle w:val="Normal"/>
        <w:ind w:left="5103" w:hanging="0"/>
        <w:jc w:val="right"/>
        <w:rPr/>
      </w:pPr>
      <w:r>
        <w:rPr/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Внести изменения в п.1.1 главы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протяженность водопроводных сетей МО Саяногорск, составляет 130,1 к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Дополнить  п.1.3  главы 2 тексто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зона станции четвертого подъема, которая получает воду от кольцевых сетей города, обеспечивает давление и расход в распределительной сети индивидуальной жилой застройки поселка Ай-Дай по улицам выше Означенского магистрального канала (от ул.Шишкина, включая ул.Зимня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 насосной станции №4 включает в себя: блочно - модульную насосную станцию с 2-мя резервуарами РВС, объемом 200м3 каждый; систему видеонаблюдения; сети наружного освещения протяженностью 298,7м; систему охранной сигнализации пери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чно - модульная насосная станция состоит из автоматической насосной станции повышения давления "НАПОР" № 1811РП-299, модели НАПОР-П-3NSCE40-200-11-1-KS.179 и автоматической насосной станции повышения давления "НАПОР-П" № 1811РЗ-298, модели НАПОР3-322SVO8F110T-KS.1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 холодного водоснабжения 1 очередь строительст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асположен от врезки в существующий водопроводный колодец ВК117(Г) до насосной станции №4, от насосной станции №4 к улицам выше Означенского магистрального канала  и вдоль улиц от ул. Шишкина  до ул.Зимняя, включая ул.Зимняя, протяженностью 5053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ложить  таблицу 1.4.3.1 главы 2 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518"/>
        <w:gridCol w:w="2520"/>
        <w:gridCol w:w="1895"/>
        <w:gridCol w:w="1708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зла и его местополож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и объем резервуаров, м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 насос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сть, м³/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ор, м вод.с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Саяногорск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озабор на острове Большой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Д/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Д/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Д/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Д/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Д/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осная 2-го подъем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2000м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SB Etaline  GN 250-500/200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SB Etaline  GN 250-500/200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Д-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Д-90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осная 3-го подъем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Д315-71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Д315-71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Д315-71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Д315-71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320-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сосная 4-го подъем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ovara 2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VO8F110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ovara 2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VO8F110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1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ovara 2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VO8F110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1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ovara </w:t>
            </w:r>
            <w:r>
              <w:rPr>
                <w:color w:val="000000"/>
                <w:lang w:val="en-US"/>
              </w:rPr>
              <w:t>nsce</w:t>
            </w:r>
            <w:r>
              <w:rPr>
                <w:color w:val="000000"/>
              </w:rPr>
              <w:t xml:space="preserve"> 40-200/110/р25</w:t>
            </w:r>
            <w:r>
              <w:rPr>
                <w:color w:val="000000"/>
                <w:lang w:val="en-US"/>
              </w:rPr>
              <w:t>vcs</w:t>
            </w:r>
            <w:r>
              <w:rPr>
                <w:color w:val="000000"/>
              </w:rPr>
              <w:t>4 (1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 xml:space="preserve"> 20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en-US"/>
              </w:rPr>
              <w:t xml:space="preserve"> 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38,6 до 57,9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ovara </w:t>
            </w:r>
            <w:r>
              <w:rPr>
                <w:color w:val="000000"/>
                <w:lang w:val="en-US"/>
              </w:rPr>
              <w:t>nsce</w:t>
            </w:r>
            <w:r>
              <w:rPr>
                <w:color w:val="000000"/>
              </w:rPr>
              <w:t xml:space="preserve"> 40-200/110/р25</w:t>
            </w:r>
            <w:r>
              <w:rPr>
                <w:color w:val="000000"/>
                <w:lang w:val="en-US"/>
              </w:rPr>
              <w:t>vcs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 xml:space="preserve"> 20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en-US"/>
              </w:rPr>
              <w:t xml:space="preserve"> 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8,6 до 57,9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ovara </w:t>
            </w:r>
            <w:r>
              <w:rPr>
                <w:color w:val="000000"/>
                <w:lang w:val="en-US"/>
              </w:rPr>
              <w:t>nsce</w:t>
            </w:r>
            <w:r>
              <w:rPr>
                <w:color w:val="000000"/>
              </w:rPr>
              <w:t xml:space="preserve"> 40-200/110/р25</w:t>
            </w:r>
            <w:r>
              <w:rPr>
                <w:color w:val="000000"/>
                <w:lang w:val="en-US"/>
              </w:rPr>
              <w:t>vcs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 групп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 xml:space="preserve"> 20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en-US"/>
              </w:rPr>
              <w:t xml:space="preserve"> 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8,6 до 57,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.Майн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орный резервуар ул.Репина,2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х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осная  станции 1-го подъема  (водозабор)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Береговая 1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65-160/157A-F-A-BAQE  977814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B65-160/157A-F-A-BAQE  977814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B65-160/157A-F-A-BAQE  977814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B65-160/157A-F-A-BAQE  977814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150-125-3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ьтровальная станция ул.Рабовича, 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х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00/2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F-A-BAQE  978367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00/2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F-A-BAQE  978367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00/2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F-A-BAQE  978367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00/2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F-A-BAQE  978367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Д200-90-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. Черемушки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сосная 2-го подъем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x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50/26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-F-A-BAQE  978368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B65-250/26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-F-A-BAQE  978368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50/26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-F-A-BAQE  978368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50/26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-F-A-BAQE  978368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B65-250/269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-F-A-BAQE  978368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1Д630-90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5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осная 3-го подъем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х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повышения давления с тремя насосами  Hydro MPC-E 3 CRE45-2-2 50/60 HZ RUS +OPS 986560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Д200-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er"/>
        <w:tabs>
          <w:tab w:val="clear" w:pos="4153"/>
          <w:tab w:val="clear" w:pos="8306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spacing w:before="0" w:after="120"/>
        <w:jc w:val="both"/>
        <w:rPr/>
      </w:pPr>
      <w:r>
        <w:rPr>
          <w:sz w:val="28"/>
          <w:szCs w:val="28"/>
        </w:rPr>
        <w:t>образования г.Саяногорск                                                             А.Г.Козловская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45:00Z</dcterms:created>
  <dc:creator>318_3</dc:creator>
  <dc:description/>
  <cp:keywords/>
  <dc:language>en-US</dc:language>
  <cp:lastModifiedBy>Целуковская Людмила Владимировна</cp:lastModifiedBy>
  <cp:lastPrinted>2017-09-14T08:20:00Z</cp:lastPrinted>
  <dcterms:modified xsi:type="dcterms:W3CDTF">2021-03-17T08:08:00Z</dcterms:modified>
  <cp:revision>15</cp:revision>
  <dc:subject/>
  <dc:title>Проект актуализации схемы водоснабжения и водоотведения</dc:title>
</cp:coreProperties>
</file>