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1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142"/>
        <w:gridCol w:w="5181"/>
        <w:gridCol w:w="1883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1 год, тыс. руб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0 0000 00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62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8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1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458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1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2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задолженности по бюджетным кредитам, привлеченным для финансирования дефицита местного бюдже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382,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прочих остатков денежных средств бюджетов городских округ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6 868,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прочих остатков денежных средств бюджетов городских округ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9 251,1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24,4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25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в 2022 и 2023 годах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003"/>
        <w:gridCol w:w="4341"/>
        <w:gridCol w:w="1400"/>
        <w:gridCol w:w="1462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, тыс. 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, тыс. руб.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0 0000 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30 00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35 000,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7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 00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8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0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 000,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 01 05 00 00 00 0000 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402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351,7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2 01 04 0000 5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величение прочих остатков денежных средств бюджетов городских округ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41 376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7 560,4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2 01 04 0000 6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меньшение прочих остатков денежных средств бюджетов городских округ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91 779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1 912,1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2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51,7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25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оходы бюджета муниципального образования город Саяногорск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группам, подгруппам и статьям кодов классификации доходов на 2021 год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5437"/>
        <w:gridCol w:w="1701"/>
      </w:tblGrid>
      <w:tr>
        <w:trPr>
          <w:trHeight w:val="68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1 год, тыс. руб.</w:t>
            </w:r>
          </w:p>
        </w:tc>
      </w:tr>
      <w:tr>
        <w:trPr>
          <w:trHeight w:val="3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 677,9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 901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 901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8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8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92,0</w:t>
            </w:r>
          </w:p>
        </w:tc>
      </w:tr>
      <w:tr>
        <w:trPr>
          <w:trHeight w:val="57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,0</w:t>
            </w:r>
          </w:p>
        </w:tc>
      </w:tr>
      <w:tr>
        <w:trPr>
          <w:trHeight w:val="38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4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32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43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81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62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382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7,0</w:t>
            </w:r>
          </w:p>
        </w:tc>
      </w:tr>
      <w:tr>
        <w:trPr>
          <w:trHeight w:val="28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00 02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51,1</w:t>
            </w:r>
          </w:p>
        </w:tc>
      </w:tr>
      <w:tr>
        <w:trPr>
          <w:trHeight w:val="140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00 00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78,4</w:t>
            </w:r>
          </w:p>
        </w:tc>
      </w:tr>
      <w:tr>
        <w:trPr>
          <w:trHeight w:val="56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9</w:t>
            </w:r>
          </w:p>
        </w:tc>
      </w:tr>
      <w:tr>
        <w:trPr>
          <w:trHeight w:val="49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7,3</w:t>
            </w:r>
          </w:p>
        </w:tc>
      </w:tr>
      <w:tr>
        <w:trPr>
          <w:trHeight w:val="40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000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38,9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3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86,6</w:t>
            </w:r>
          </w:p>
        </w:tc>
      </w:tr>
      <w:tr>
        <w:trPr>
          <w:trHeight w:val="44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5,0</w:t>
            </w:r>
          </w:p>
        </w:tc>
      </w:tr>
      <w:tr>
        <w:trPr>
          <w:trHeight w:val="46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0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5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32 190,8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0 003,8</w:t>
            </w:r>
          </w:p>
        </w:tc>
      </w:tr>
      <w:tr>
        <w:trPr>
          <w:trHeight w:val="1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552,4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552,4</w:t>
            </w:r>
          </w:p>
        </w:tc>
      </w:tr>
      <w:tr>
        <w:trPr>
          <w:trHeight w:val="86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553,9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>
          <w:trHeight w:val="9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70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28,2</w:t>
            </w:r>
          </w:p>
        </w:tc>
      </w:tr>
      <w:tr>
        <w:trPr>
          <w:trHeight w:val="3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9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4,8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8,7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 269,5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 118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37,0</w:t>
            </w:r>
          </w:p>
        </w:tc>
      </w:tr>
      <w:tr>
        <w:trPr>
          <w:trHeight w:val="52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0</w:t>
            </w:r>
          </w:p>
        </w:tc>
      </w:tr>
      <w:tr>
        <w:trPr>
          <w:trHeight w:val="55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2,0</w:t>
            </w:r>
          </w:p>
        </w:tc>
      </w:tr>
      <w:tr>
        <w:trPr>
          <w:trHeight w:val="51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5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628,0</w:t>
            </w:r>
          </w:p>
        </w:tc>
      </w:tr>
      <w:tr>
        <w:trPr>
          <w:trHeight w:val="42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89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 150</w:t>
            </w:r>
          </w:p>
        </w:tc>
        <w:tc>
          <w:tcPr>
            <w:tcW w:w="5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09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54 04 0000 150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7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7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7,0</w:t>
            </w:r>
          </w:p>
        </w:tc>
      </w:tr>
      <w:tr>
        <w:trPr>
          <w:trHeight w:val="19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8 868,7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3685"/>
      </w:tblGrid>
      <w:tr>
        <w:trPr/>
        <w:tc>
          <w:tcPr>
            <w:tcW w:w="43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>Приложение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4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b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межбюджетных трансфер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 республиканского бюджета Республики Хака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бюджет 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946"/>
        <w:gridCol w:w="1134"/>
      </w:tblGrid>
      <w:tr>
        <w:trPr>
          <w:trHeight w:val="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1 го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0 003,8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552,4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552,4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553,9</w:t>
            </w:r>
          </w:p>
        </w:tc>
      </w:tr>
      <w:tr>
        <w:trPr>
          <w:trHeight w:val="25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>
          <w:trHeight w:val="31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28,2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9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4,8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округов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8,7</w:t>
            </w:r>
          </w:p>
        </w:tc>
      </w:tr>
      <w:tr>
        <w:trPr>
          <w:trHeight w:val="36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реализацию мероприятий по предоставлению школьного пит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3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бсидии на реализацию мероприятий по развитию общеобразовательных организац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4,7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убсидии на ликвидацию мест несанкционированного размещения твердых коммунальных отход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субсидии на обеспечение первичных мер пожарной безопас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>
          <w:trHeight w:val="636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материально-техническое обеспечение единых дежурно-диспетчерских служб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24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 269,5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 118,0</w:t>
            </w:r>
          </w:p>
        </w:tc>
      </w:tr>
      <w:tr>
        <w:trPr>
          <w:trHeight w:val="63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911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223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9,0</w:t>
            </w:r>
          </w:p>
        </w:tc>
      </w:tr>
      <w:tr>
        <w:trPr>
          <w:trHeight w:val="672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62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</w:tr>
      <w:tr>
        <w:trPr>
          <w:trHeight w:val="349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76,0</w:t>
            </w:r>
          </w:p>
        </w:tc>
      </w:tr>
      <w:tr>
        <w:trPr>
          <w:trHeight w:val="455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92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субвенции на осуществлении отдельных государственных полномочий по организаций мероприятий при осуществлении деятельности по обращению с животными без владельце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0</w:t>
            </w:r>
          </w:p>
        </w:tc>
      </w:tr>
      <w:tr>
        <w:trPr>
          <w:trHeight w:val="16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37,0</w:t>
            </w:r>
          </w:p>
        </w:tc>
      </w:tr>
      <w:tr>
        <w:trPr>
          <w:trHeight w:val="79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0</w:t>
            </w:r>
          </w:p>
        </w:tc>
      </w:tr>
      <w:tr>
        <w:trPr>
          <w:trHeight w:val="57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2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469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оведение Всероссийской переписи на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5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628,0</w:t>
            </w:r>
          </w:p>
        </w:tc>
      </w:tr>
      <w:tr>
        <w:trPr>
          <w:trHeight w:val="51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89,0</w:t>
            </w:r>
          </w:p>
        </w:tc>
      </w:tr>
      <w:tr>
        <w:trPr>
          <w:trHeight w:val="10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09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54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8"/>
          <w:tab w:val="left" w:pos="6120" w:leader="none"/>
        </w:tabs>
        <w:spacing w:lineRule="auto" w:line="228"/>
        <w:ind w:left="576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spacing w:lineRule="auto" w:line="228"/>
        <w:ind w:left="57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32"/>
        <w:gridCol w:w="3969"/>
      </w:tblGrid>
      <w:tr>
        <w:trPr/>
        <w:tc>
          <w:tcPr>
            <w:tcW w:w="4155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5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ind w:right="-28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ind w:righ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Саяногорск на 2021 год 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993"/>
        <w:gridCol w:w="567"/>
        <w:gridCol w:w="708"/>
        <w:gridCol w:w="1418"/>
        <w:gridCol w:w="850"/>
        <w:gridCol w:w="1276"/>
      </w:tblGrid>
      <w:tr>
        <w:trPr>
          <w:trHeight w:val="25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39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распоря-дит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по всем раздел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88 793,1 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49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5 493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493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1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88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88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4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4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1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1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1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28 572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 047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43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 618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618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618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388,9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374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374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4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76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085,7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9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97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99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99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99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ведение Всероссийской переписи на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168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645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522,7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522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13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7,1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52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 552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3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6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05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05,9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05,9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83,8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0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8,8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8,8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8,8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7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,0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бработке общественных территорий и пространств в местах массового пребывания людей за счет средств резервного фонда Правительства Республики Хакас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6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36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20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1 202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67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67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672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57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57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57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531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47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381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52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3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3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5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5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58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6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153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80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806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51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8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4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113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6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6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37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2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5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5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5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335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335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335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76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76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0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0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98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8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8,3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8,3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2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84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84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03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03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 оставшихся без попечения родител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и транспорту г.Саяногор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5 096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 190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893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784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45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37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377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161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7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0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0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216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3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8 814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112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0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0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03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32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7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3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73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1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1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8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8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6 55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63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63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96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053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354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35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989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989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10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76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73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73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5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9,8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 81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7 242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43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6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6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831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8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8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4 818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64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64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тдел образования г.Саяногор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74 176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44 085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1 151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 151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 151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 472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8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8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85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09 22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09 22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09 22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78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3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3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3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7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7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7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 787,1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726,9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726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 701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7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7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63,1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6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63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9 91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9 91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9 91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563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7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77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77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2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2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2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041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041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041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1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 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2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015,6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15,6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15,6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58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891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74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8,8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8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70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7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113,1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1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1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1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1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1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98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98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074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27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2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2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1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89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49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49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0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0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09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09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0 09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 05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383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яногорский городской отдел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5 445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79 684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9 090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090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090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090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656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656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656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19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19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19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72,9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9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9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3 165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5 291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291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291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91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2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2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5 32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76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10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1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1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5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5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5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995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2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2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2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0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0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государственной поддержки отрасли культуры за счет средств резервного фонда Правительств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73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37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9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9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  <w:br/>
              <w:t xml:space="preserve"> (централизованная бухгалтер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7,1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5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5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2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2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2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2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2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1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8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484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484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5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51,5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51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24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24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24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палата муниципального образования город 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8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8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8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6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6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</w:tbl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6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09"/>
        <w:gridCol w:w="851"/>
        <w:gridCol w:w="1417"/>
        <w:gridCol w:w="992"/>
        <w:gridCol w:w="1276"/>
      </w:tblGrid>
      <w:tr>
        <w:trPr>
          <w:trHeight w:val="39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33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-раз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по всем раздел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88 79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6 109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43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493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1,7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88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88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4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4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1,6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1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1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 618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618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618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7 388,9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374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374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89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76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90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90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3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3,4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5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5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4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6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6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75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91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97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99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99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99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8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2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51,3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8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114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6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6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2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5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5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5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27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33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335,6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76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76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0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0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ведение Всероссийской переписи насе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168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645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522,7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522,7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13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7,1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52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5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3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3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6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5 095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89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78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4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37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377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161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7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0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0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216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05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05,9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83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8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8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8,8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15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15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61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1,8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1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1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2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0 898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04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112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0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03,7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0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32,1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7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3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3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1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1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6 5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63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638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96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053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35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35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98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98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10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76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73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73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5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9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 81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242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4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6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6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831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8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8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8,7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64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64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24 127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1 151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 151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 151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 472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8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8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85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09 22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09 22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09 22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78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3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3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3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7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7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7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 787,1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726,9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726,9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 701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63,1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63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63,1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15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9 91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9 91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9 911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56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7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77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77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2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041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041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041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1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106,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15,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15,6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58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891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74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8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8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70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7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090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090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090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656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656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656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1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1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1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7,8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686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3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98,4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98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07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27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2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2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89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4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4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0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0,5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3 165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5 291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29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291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919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2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2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2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7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10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1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1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5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5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5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99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0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0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государственной поддержки отрасли культуры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73,7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37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  <w:br/>
              <w:t xml:space="preserve"> (централизованная бухгалтер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7,1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5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5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2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2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2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2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2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бработке общественных территорий и пространств в местах массового пребывания людей за счет средств резервного фонда Правительства Республики Хакас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59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36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 12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 12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5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 469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 053,7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383,3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20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1 202,5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67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672,5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672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57,4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57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57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4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1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1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484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484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1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51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51,5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51,5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24,6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2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2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7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617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9 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9 </w:t>
            </w:r>
          </w:p>
        </w:tc>
      </w:tr>
    </w:tbl>
    <w:p>
      <w:pPr>
        <w:pStyle w:val="Normal"/>
        <w:ind w:left="5052" w:right="-142" w:firstLine="708"/>
        <w:jc w:val="right"/>
        <w:rPr/>
      </w:pPr>
      <w:r>
        <w:rPr/>
      </w:r>
    </w:p>
    <w:p>
      <w:pPr>
        <w:pStyle w:val="Normal"/>
        <w:ind w:left="5052" w:right="-142" w:firstLine="708"/>
        <w:jc w:val="right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br w:type="page"/>
      </w: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7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559"/>
        <w:gridCol w:w="850"/>
        <w:gridCol w:w="1276"/>
      </w:tblGrid>
      <w:tr>
        <w:trPr>
          <w:trHeight w:val="76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рас- </w:t>
              <w:br/>
              <w:t>ход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88 793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76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552,7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13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7,1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52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52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3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3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бработке общественных территорий и пространств в местах массового пребывания людей за счет средств резервного фонда Правительства Республики Хакас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6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69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97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99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99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99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 616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162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161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7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06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0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216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23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0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32,1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71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3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1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1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 53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962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053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35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35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989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989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10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76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73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73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3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5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9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76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8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73,3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44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44,1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6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6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6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6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3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697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3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4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3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6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6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1,8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2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2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5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5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5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4 62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6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11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8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2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46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37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 05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383,3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8 19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 151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 472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8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8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85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09 223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09 22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09 22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78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3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3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3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7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7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7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726,9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 701,8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7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7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7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63,1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63,1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63,1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12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9 91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9 91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9 91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56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7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77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77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2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2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2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041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041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041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1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1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1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15,6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58,4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891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74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8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8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70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8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7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98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074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27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23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2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89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49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49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 87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291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919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27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2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2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76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10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10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10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5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5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5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995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2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2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2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0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0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0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государственной поддержки отрасли культуры за счет средств резервного фонда Правительств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090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090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656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656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656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19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19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19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9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9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7,1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5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5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я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51,5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51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24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24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24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691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672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672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57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57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57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805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236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4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6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6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266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265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265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05,9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83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0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8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8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8,8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12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12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0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3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 908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1,7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88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88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4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4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1,6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1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1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607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34,3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019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019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4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76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49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491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70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70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5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5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1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1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6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6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ведение Всероссийской переписи на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8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лассификации расходов бюджета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Саяногорск на 2021 год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276"/>
        <w:gridCol w:w="1275"/>
        <w:gridCol w:w="1276"/>
      </w:tblGrid>
      <w:tr>
        <w:trPr>
          <w:trHeight w:val="8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88 793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6 109,9 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2 </w:t>
            </w:r>
          </w:p>
        </w:tc>
      </w:tr>
      <w:tr>
        <w:trPr>
          <w:trHeight w:val="7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7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618,7 </w:t>
            </w:r>
          </w:p>
        </w:tc>
      </w:tr>
      <w:tr>
        <w:trPr>
          <w:trHeight w:val="7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904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750,1 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168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522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5 095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9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45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05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1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0 898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4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12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6 55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31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24 127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 151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 787,1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106,3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68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3 165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291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73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59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6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12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202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202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2 484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84,5 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617,9 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9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речень муниципальных программ,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усмотренных к финансированию в 2021 году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7512"/>
        <w:gridCol w:w="1418"/>
        <w:gridCol w:w="13"/>
      </w:tblGrid>
      <w:tr>
        <w:trPr>
          <w:trHeight w:val="8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62 884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476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552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13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7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3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0,2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бработке общественных территорий и пространств в местах массового пребывания людей за счет средств резервного фонда Правительства Республики Хакас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6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469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97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99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абот и услуг по текущему содержанию имуще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8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9 616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162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161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7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216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99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84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23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03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32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71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 53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962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053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876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73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6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5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9,8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776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8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73,3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3,2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706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6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06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697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3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4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3,1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4,5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1,8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2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5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6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24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5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44 625,0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362,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362,0</w:t>
            </w:r>
          </w:p>
        </w:tc>
      </w:tr>
      <w:tr>
        <w:trPr>
          <w:trHeight w:val="35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362,0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2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1,0</w:t>
            </w:r>
          </w:p>
        </w:tc>
      </w:tr>
      <w:tr>
        <w:trPr>
          <w:trHeight w:val="1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4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469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37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28 192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 151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 472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4,2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85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09 223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78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3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7,3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7 726,9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 701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38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163,1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789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9 911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563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77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2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493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041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08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015,6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258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8,8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7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98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074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27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89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2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6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9,5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,5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0 871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291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ционирования учреждений культурно-досугового ти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919,5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27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76,3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10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5,8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995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72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0,5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F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государственной поддержки отрасли культуры за счет средств резервного фонда Правительств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090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090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656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19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9,1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9,1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7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8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51,5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51,5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24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99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 691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672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672,5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57,4 </w:t>
            </w:r>
          </w:p>
        </w:tc>
      </w:tr>
      <w:tr>
        <w:trPr>
          <w:trHeight w:val="22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6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8 805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236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43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266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05,9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83,8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18,8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30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3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ind w:left="5052" w:right="-142" w:firstLine="708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5052" w:right="-142" w:firstLine="708"/>
        <w:jc w:val="right"/>
        <w:rPr/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 xml:space="preserve">10 </w:t>
      </w:r>
    </w:p>
    <w:p>
      <w:pPr>
        <w:pStyle w:val="Normal"/>
        <w:ind w:left="5052" w:right="-142" w:firstLine="708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48"/>
        <w:gridCol w:w="2177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1 год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62 0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кредит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3 0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 кредит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 кредитов, из них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458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для финансирования дефицита местного бюджет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2616"/>
        <w:gridCol w:w="3685"/>
      </w:tblGrid>
      <w:tr>
        <w:trPr/>
        <w:tc>
          <w:tcPr>
            <w:tcW w:w="3763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11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на 2022 и 2023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1"/>
        <w:gridCol w:w="2126"/>
        <w:gridCol w:w="1843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, тыс. руб.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3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35 000,0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кред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 кред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5 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110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52" w:right="-142" w:firstLine="708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29">
    <w:name w:val="xl129"/>
    <w:basedOn w:val="Normal"/>
    <w:qFormat/>
    <w:pPr>
      <w:spacing w:before="280" w:after="280"/>
    </w:pPr>
    <w:rPr>
      <w:color w:val="FF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3">
    <w:name w:val="xl143"/>
    <w:basedOn w:val="Normal"/>
    <w:qFormat/>
    <w:pPr>
      <w:spacing w:before="280" w:after="280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68">
    <w:name w:val="xl168"/>
    <w:basedOn w:val="Normal"/>
    <w:qFormat/>
    <w:pPr>
      <w:spacing w:before="280" w:after="280"/>
    </w:pPr>
    <w:rPr>
      <w:color w:val="FF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80">
    <w:name w:val="xl180"/>
    <w:basedOn w:val="Normal"/>
    <w:qFormat/>
    <w:pPr>
      <w:spacing w:before="280" w:after="280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spacing w:before="280" w:after="280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1:00Z</dcterms:created>
  <dc:creator>108_3</dc:creator>
  <dc:description/>
  <cp:keywords/>
  <dc:language>en-US</dc:language>
  <cp:lastModifiedBy>Андрюшина Наталья Сергеевна</cp:lastModifiedBy>
  <cp:lastPrinted>2020-12-14T18:29:00Z</cp:lastPrinted>
  <dcterms:modified xsi:type="dcterms:W3CDTF">2021-12-05T10:18:00Z</dcterms:modified>
  <cp:revision>277</cp:revision>
  <dc:subject/>
  <dc:title>Приложение №1</dc:title>
</cp:coreProperties>
</file>