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ом заседания Комиссии по землепользованию и застройке муниципального образования город Саяногорск от 24.03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, №2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</w:tblGrid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Ряшенц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правовым вопросам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Кудряшова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/>
            </w:pPr>
            <w:r>
              <w:rPr>
                <w:sz w:val="28"/>
                <w:szCs w:val="24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города Саяногорска              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.Н. Гурк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4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 xml:space="preserve">г.Саяногорск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А.Г. Козловская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рисов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ГН г.Саяногорска </w:t>
        <w:tab/>
        <w:t>Т.Г. Свиридов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ств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ДАГН г.Саяногорска                                                                                            О.В. Свиренко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lang w:eastAsia="ar-SA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  <w:sz w:val="24"/>
          <w:szCs w:val="24"/>
        </w:rPr>
        <w:t>изы с 28.03.2022 по 31.03.2022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Исполнитель:</w:t>
        <w:tab/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Шаталова Наталья Александровн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т.2-37-88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36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3-25T06:26:00Z</dcterms:modified>
  <cp:revision>12</cp:revision>
  <dc:subject/>
  <dc:title>Приложение №1 к постановлению</dc:title>
</cp:coreProperties>
</file>