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252730</wp:posOffset>
                </wp:positionV>
                <wp:extent cx="3086100" cy="116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2022 № 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1.9pt;mso-wrap-distance-left:9.05pt;mso-wrap-distance-right:9.05pt;mso-wrap-distance-top:0pt;mso-wrap-distance-bottom:0pt;margin-top:-19.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Сая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2022 № 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мероприятий по социальной и культурной адаптации иностранных гражд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аяногорск на 2022-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662"/>
        <w:gridCol w:w="2582"/>
        <w:gridCol w:w="2876"/>
        <w:gridCol w:w="309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 исполнени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каторы (количественные и качественные) для контроля выполнения мероприятия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е, методическое, информационно – аналитическое обеспечение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вопроса социальной и культурной адаптации и интеграции иностранных граждан на заседании антитеррористической комиссии муниципального образования г.Саяногор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АТК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ы заседаний АТК </w:t>
            </w:r>
          </w:p>
        </w:tc>
      </w:tr>
      <w:tr>
        <w:trPr>
          <w:trHeight w:val="5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.7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вопроса о социальной и культурной адаптации иностранных граждан на заседаниях ЭК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реже1 раза в г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ЭК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ЭКК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 заседания ЭКК</w:t>
            </w:r>
          </w:p>
        </w:tc>
      </w:tr>
      <w:tr>
        <w:trPr>
          <w:trHeight w:val="5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.15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е сопровождение мероприятий по реализации Концепции государственной миграционной политики Российской Федерации на период до 2025 года на территории муниципального образования г.Саяногорс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проведения мероприятий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соСМИиС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Саянские ведом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ахолдинг «Первое городское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на официальном сайте муниципального образования г.Саяногорск, в средствах массовой информации</w:t>
            </w:r>
          </w:p>
        </w:tc>
      </w:tr>
      <w:tr>
        <w:trPr>
          <w:trHeight w:val="518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ероприятия по содействию социальной и культурной адаптации и интеграции иностранных граждан</w:t>
            </w:r>
          </w:p>
        </w:tc>
      </w:tr>
      <w:tr>
        <w:trPr>
          <w:trHeight w:val="5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.11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иностранных граждан к участию в муниципальных национальных праздниках, а также иных муниципальных мероприятиях (конкурсы, фестивали, акции, выставки и т.д.), направленных на пропаганду национальных культур, языков народов, проживающих в Республике Хакас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роведения мероприят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соСМИиСс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ГОК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, информация на официальном сайте муниципального образования г.Саяногорск,  в средствах массовой информации</w:t>
            </w:r>
          </w:p>
        </w:tc>
      </w:tr>
      <w:tr>
        <w:trPr>
          <w:trHeight w:val="5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ециалистов органов местного самоуправления (далее – ОМСУ) в обучающих семинарах для представителей  ОМСУ городских округов и муниципальных районов Республики Хакасия по организации работы (на местах) по обеспечению социальной и культурной адаптации иностранных гражда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рове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образования г.Саяногорск по социальным вопрос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поВсоСМИиС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отч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обращений граждан о фактах нарушения принципа равноправия граждан независимо от расы, национальности, языка, отношения к религии, убеждений, принадлежности к общественным объединения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соСМИиС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(отсутствие) обращений - ежегодные отчеты ОпоВсоСМИиС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боте с обращениями гражд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соСМИиСсО – отдел по взаимодействию со СМИ и связям с общественностью Администрации муниципального образования г. Саяного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К – саяногорский городской отдел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 «Саянские ведомости» - Муниципальное автономное учреждение муниципального образования г. Саяногорск "Редакция городской газеты "Саянские ведомост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К – антитеррористическая комиссия муниципального образования г. Саяногор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К – этно-конфессиональная комиссия при Администрации муниципального образования г. Саяногор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Саяногорск </w:t>
        <w:tab/>
        <w:tab/>
        <w:tab/>
        <w:tab/>
        <w:tab/>
        <w:t xml:space="preserve">                                                         А.Г. Козловская</w:t>
      </w:r>
    </w:p>
    <w:sectPr>
      <w:type w:val="nextPage"/>
      <w:pgSz w:orient="landscape" w:w="16838" w:h="11906"/>
      <w:pgMar w:left="1440" w:right="8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15:00Z</dcterms:created>
  <dc:creator>Паластрова</dc:creator>
  <dc:description/>
  <cp:keywords/>
  <dc:language>en-US</dc:language>
  <cp:lastModifiedBy>Паластрова Елена Игоревна</cp:lastModifiedBy>
  <cp:lastPrinted>2022-04-27T17:47:00Z</cp:lastPrinted>
  <dcterms:modified xsi:type="dcterms:W3CDTF">2022-04-28T01:07:00Z</dcterms:modified>
  <cp:revision>7</cp:revision>
  <dc:subject/>
  <dc:title>ПЛАН</dc:title>
</cp:coreProperties>
</file>