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5/16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.09.2023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3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 год,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05 209 958,76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 246 691 196,39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 351 901 155,15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05 209 958,76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142"/>
        <w:gridCol w:w="4819"/>
        <w:gridCol w:w="14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3-03-21T13:52:00Z</cp:lastPrinted>
  <dcterms:modified xsi:type="dcterms:W3CDTF">2023-09-26T01:13:00Z</dcterms:modified>
  <cp:revision>75</cp:revision>
  <dc:subject/>
  <dc:title>Приложение №1</dc:title>
</cp:coreProperties>
</file>