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238"/>
      </w:tblGrid>
      <w:tr>
        <w:trPr>
          <w:trHeight w:val="983" w:hRule="atLeast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город Саяногорс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85800" cy="904875"/>
                  <wp:effectExtent l="0" t="0" r="0" b="0"/>
                  <wp:docPr id="1" name="sayango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yango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Россия Федерациязында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ғ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sz w:val="22"/>
                <w:szCs w:val="22"/>
              </w:rPr>
              <w:t>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b/>
                <w:bCs/>
                <w:sz w:val="22"/>
                <w:szCs w:val="22"/>
              </w:rPr>
              <w:t>Хакас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sz w:val="22"/>
                <w:szCs w:val="22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</w:rPr>
              <w:t>муниципальнай п</w:t>
            </w: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</w:rPr>
              <w:t>д</w:t>
            </w: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  <w:lang w:val="en-US"/>
              </w:rPr>
              <w:t>i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путатты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ң</w:t>
            </w: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</w:rPr>
              <w:t xml:space="preserve"> Ч</w:t>
            </w:r>
            <w:r>
              <w:rPr>
                <w:b/>
                <w:bCs/>
                <w:sz w:val="22"/>
                <w:szCs w:val="22"/>
              </w:rPr>
              <w:t>öби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</w:rPr>
              <w:t>Саяногорск город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u w:val="single"/>
        </w:rPr>
        <w:t>30 мая 2013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муниципального </w:t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город Саяногорск за 2012 год</w:t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Рассмотрев ходатайство главы муниципального образования город Саяногорск по вопросу утверждения отчета об исполнении бюджета муниципального образования город Саяногорск за 2012 год, руководствуясь статьями 9, 264.6 Бюджетного Кодекса Российской Федерации, пунктом 1 части 1 статьи 16 Федерального Закона от 06.10.2003г. №131-ФЗ «Об общих принципах организации местного самоуправления в Российской Федерации», пунктом 2 статьи 25 Устава муниципального образования г.Саяногорск, Совет депутатов муниципального образования город Саяного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Утвердить отчет об исполнении бюджета муниципального  образования город Саяногорск за 2012 год  по доходам в сумме </w:t>
      </w:r>
      <w:r>
        <w:rPr>
          <w:b/>
        </w:rPr>
        <w:t>1 076 242,2 тыс. руб</w:t>
      </w:r>
      <w:r>
        <w:rPr/>
        <w:t xml:space="preserve">., по расходам в сумме </w:t>
      </w:r>
      <w:r>
        <w:rPr>
          <w:b/>
        </w:rPr>
        <w:t>1 014 112,9 тыс. руб</w:t>
      </w:r>
      <w:r>
        <w:rPr/>
        <w:t xml:space="preserve">., с профицитом бюджета в сумме </w:t>
      </w:r>
      <w:r>
        <w:rPr>
          <w:b/>
        </w:rPr>
        <w:t>62 129,3 тыс. руб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Отчет об исполнении бюджета муниципального образования город Саяногорск за 2012 год представлен следующими приложениями к нему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1 «Распределение доходов бюджета муниципального образования город Саяногорск за 2012 год по кодам классификации доходов бюджета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2 «Распределение доходов бюджета муниципального образования город Саяногорск за 2012 год по кодам видов доходов, подвидов доходов, классификации операций сектора государственного управления, относящихся к доходам бюджета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3 «Ведомственная структура расходов бюджета муниципального образования город Саяногорск за 2012 год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4 «Распределение расходов бюджета муниципального образования город Саяногорск за 2012 год по разделам, подразделам, целевым статьям, видам расходов бюджета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ложение 5 «Межбюджетные трансферты из республиканского бюджета Республики Хакасия в бюджет муниципального образования город Саяногорск за 2012 год»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6 «Источники финансирования дефицита бюджета муниципального образования г.Саяногорск за 2012 год по кодам классификации источников финансирования дефицита бюджета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7 «Источники финансирования дефицита бюджета муниципального образования г.Саяногорск за 2012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8 «Перечень муниципальных целевых программ, профинансированных за счет средств бюджета муниципального образования город Саяногорск в 2012 году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9 «Отчет об использовании средств резервного фонда Администрации муниципального образования г.Саяногорск за 2012 год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10 «Программа муниципальных внутренних заимствований муниципального образования город Саяногорск за 2012 год».</w:t>
      </w:r>
    </w:p>
    <w:p>
      <w:pPr>
        <w:pStyle w:val="Normal"/>
        <w:ind w:left="47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 (Киба Ю.М.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город Саяногорск</w:t>
        <w:tab/>
        <w:tab/>
        <w:tab/>
        <w:tab/>
        <w:tab/>
        <w:tab/>
        <w:tab/>
        <w:tab/>
        <w:tab/>
        <w:t>В.В. Си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>образования город Саяногорск</w:t>
        <w:tab/>
        <w:tab/>
        <w:tab/>
        <w:tab/>
        <w:tab/>
        <w:tab/>
        <w:t xml:space="preserve">  </w:t>
        <w:tab/>
        <w:t xml:space="preserve">     Л.М. Бы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</w:t>
      </w:r>
      <w:r>
        <w:rPr>
          <w:b/>
          <w:u w:val="single"/>
        </w:rPr>
        <w:t>30</w:t>
      </w:r>
      <w:r>
        <w:rPr>
          <w:b/>
        </w:rPr>
        <w:t>» мая 2013 года</w:t>
      </w:r>
    </w:p>
    <w:p>
      <w:pPr>
        <w:pStyle w:val="Normal"/>
        <w:rPr/>
      </w:pPr>
      <w:r>
        <w:rPr>
          <w:b/>
        </w:rPr>
        <w:t>№</w:t>
      </w:r>
      <w:r>
        <w:rPr>
          <w:b/>
          <w:u w:val="single"/>
        </w:rPr>
        <w:t>34</w:t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6"/>
        </w:tabs>
        <w:ind w:left="8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387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" w:leader="none"/>
      </w:tabs>
      <w:ind w:left="-709" w:hanging="0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11:00Z</dcterms:created>
  <dc:creator>305_4</dc:creator>
  <dc:description/>
  <cp:keywords/>
  <dc:language>en-US</dc:language>
  <cp:lastModifiedBy>Белецкая НА</cp:lastModifiedBy>
  <cp:lastPrinted>2013-05-31T08:38:00Z</cp:lastPrinted>
  <dcterms:modified xsi:type="dcterms:W3CDTF">2013-05-31T00:38:00Z</dcterms:modified>
  <cp:revision>17</cp:revision>
  <dc:subject/>
  <dc:title>РОССИЙСКАЯ   ФЕДЕРАЦИЯ    РЕСПУБЛИКА    ХАКАСИЯ</dc:title>
</cp:coreProperties>
</file>