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а Хака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Федерациязында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ғ</w:t>
            </w:r>
            <w:r>
              <w:rPr>
                <w:rFonts w:cs="Times New Roman" w:ascii="Times New Roman" w:hAnsi="Times New Roman"/>
                <w:b/>
                <w:bCs/>
              </w:rPr>
              <w:t>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кас Республ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й 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путатты</w:t>
            </w:r>
            <w:r>
              <w:rPr>
                <w:rFonts w:eastAsia="Arial Unicode MS" w:cs="Times New Roman" w:ascii="Times New Roman" w:hAnsi="Times New Roman"/>
                <w:b/>
                <w:bCs/>
              </w:rPr>
              <w:t>ң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яногорск гор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1 июн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авила землепользования и застройки г.Саяногорска, утвержденные решением Совета депутатов муниципального образования город Саяногорск от 22.12.2010г. №1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утвержденные решением Совета депутатов муниципального образования город Саяногорск от 22.12.2010г. №110 (в редакции решений от 16.03.2011г. №24, от 18.05.2011г. №42, от 07.12.2011г. №82, от 22.02.2012г. №116, от 15.11.2012г. №74)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авила землепользования и застройки г.Саяногорска, утвержденные решением Совета депутатов муниципального образования город Саяногорск от 22.12.2010г. №110 (в редакции решений от 16.03.2011г. №24, от 18.05.2011г. №42, от 07.12.2011г. №82, от 22.02.2012г. №116, от 15.11.2012г. №74) изменения согласно приложению к настоящему решению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город Саяногорск </w:t>
        <w:tab/>
        <w:tab/>
        <w:tab/>
        <w:tab/>
        <w:tab/>
        <w:tab/>
        <w:tab/>
        <w:tab/>
        <w:tab/>
        <w:t>В.В.Ситни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Саяногорск                                                                                                         Л.М.Быков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 июня 2013 года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2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8:00Z</dcterms:created>
  <dc:creator>Белецкая НА</dc:creator>
  <dc:description/>
  <dc:language>en-US</dc:language>
  <cp:lastModifiedBy>Степан Г. Федяев</cp:lastModifiedBy>
  <dcterms:modified xsi:type="dcterms:W3CDTF">2013-06-14T05:08:00Z</dcterms:modified>
  <cp:revision>2</cp:revision>
  <dc:subject/>
  <dc:title/>
</cp:coreProperties>
</file>