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482" w:hanging="0"/>
        <w:jc w:val="lef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TextBody"/>
        <w:ind w:left="11482" w:hanging="0"/>
        <w:jc w:val="left"/>
        <w:rPr/>
      </w:pPr>
      <w:r>
        <w:rPr/>
        <w:t>к решению Совета депутатов</w:t>
      </w:r>
    </w:p>
    <w:p>
      <w:pPr>
        <w:pStyle w:val="TextBody"/>
        <w:ind w:left="11482" w:hanging="0"/>
        <w:jc w:val="left"/>
        <w:rPr/>
      </w:pPr>
      <w:r>
        <w:rPr/>
        <w:t>муниципального образования</w:t>
      </w:r>
    </w:p>
    <w:p>
      <w:pPr>
        <w:pStyle w:val="TextBody"/>
        <w:ind w:left="11482" w:hanging="0"/>
        <w:jc w:val="left"/>
        <w:rPr/>
      </w:pPr>
      <w:r>
        <w:rPr/>
        <w:t xml:space="preserve">город Саяногорск </w:t>
      </w:r>
    </w:p>
    <w:p>
      <w:pPr>
        <w:pStyle w:val="TextBody"/>
        <w:ind w:left="11482" w:hanging="0"/>
        <w:rPr/>
      </w:pPr>
      <w:r>
        <w:rPr>
          <w:b/>
        </w:rPr>
        <w:t>№</w:t>
      </w:r>
      <w:r>
        <w:rPr>
          <w:b/>
          <w:u w:val="single"/>
        </w:rPr>
        <w:t>10</w:t>
      </w:r>
      <w:r>
        <w:rPr>
          <w:b/>
        </w:rPr>
        <w:t xml:space="preserve"> </w:t>
      </w:r>
      <w:r>
        <w:rPr/>
        <w:t xml:space="preserve">принятому </w:t>
      </w:r>
      <w:r>
        <w:rPr>
          <w:b/>
          <w:u w:val="single"/>
        </w:rPr>
        <w:t>28.02.2014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полнении Прогнозного плана (программы) приватизации 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.Саяногорск за 2013 год</w:t>
      </w:r>
    </w:p>
    <w:p>
      <w:pPr>
        <w:pStyle w:val="TextBody"/>
        <w:rPr/>
      </w:pPr>
      <w:r>
        <w:rPr/>
        <w:t xml:space="preserve"> </w:t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"/>
        <w:gridCol w:w="6237"/>
        <w:gridCol w:w="2127"/>
        <w:gridCol w:w="1559"/>
        <w:gridCol w:w="1843"/>
        <w:gridCol w:w="2427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 купли-продаж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сделки приватизац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ункт ВСО «Гауптвахта» с земельным участком по адресу: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, г.Саяногорск, ул.Дорожная, 7Д литер 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8/13 от 15.10.13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ин РФ Кильб Серг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ищеблока с земельным участ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еспублика Хакасия, г.Саяногорск, пгт.Черемушки, 48 Д, литер 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укцион, продажа посредством публичного предложения не  состоялись в связи  с отсутствием  заявок. 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трансформаторная подстанция ТП-1-8-1 с земельным участком по адресу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, г.Саяногорск, ул. Металлургов, район Военкомата, литер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СКТП 02-27-03 и СКТП 02-37-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 по адресу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, г.Саяногорск, пгт.Черемушки, 15 метров южнее КНС-2а, литера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трансформаторная подстанция 10/0,4 кВ 33-04-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 по адресу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, город Саяногорск, база отдыха пионерского лагеря "Дружба" литера В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ГИБДД с земельным участком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, г.Саяногорск, пгт.Черемушки, 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/13 от 16.07.13г. ОАО "Центр сервисного обеспечения Саяно-Шушенской ГЭС имени П.С.Непорожне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укцио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/124 доли в праве </w:t>
            </w:r>
            <w:r>
              <w:rPr>
                <w:bCs/>
                <w:sz w:val="20"/>
                <w:szCs w:val="20"/>
              </w:rPr>
              <w:t xml:space="preserve">общей долевой собственности на нежилое помещение по адресу: </w:t>
            </w:r>
          </w:p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Хакасия, город Саяногорск, Заводской микрорайон, дом 1, помещение 3Н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5/13 от 26.07.13г. Гражданка РФ Горявина Тама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участнику общей долевой собственности в порядке преимущественного права покупки в соответствии со ст.250 ГК РФ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86/1464 </w:t>
            </w:r>
            <w:r>
              <w:rPr>
                <w:sz w:val="20"/>
                <w:szCs w:val="20"/>
              </w:rPr>
              <w:t xml:space="preserve">доли </w:t>
            </w:r>
            <w:r>
              <w:rPr>
                <w:bCs/>
                <w:sz w:val="20"/>
                <w:szCs w:val="20"/>
              </w:rPr>
              <w:t>в праве общей долевой собственности на нежилое помещение по адресу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Хакасия, город Саяногорск, Заводской микрорайон, дом 8, помещение 057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4/1464 до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/13 от 16.07.13г. ИП Турлак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участнику общей долевой собственности в порядке преимущественного права покупки в соответствии со ст.250 ГК РФ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0/1464 до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/13 от 16.07.13г. ИП Белова Нелли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участнику общей долевой собственности в порядке преимущественного права покупки в соответствии со ст.250 ГК РФ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УМР в составе: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, литер 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, литер А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, литер Б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, литер Б1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литер В1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ица, литер В2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, литер Г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 по адресу: РХ, г.Саяногорск,</w:t>
            </w:r>
            <w:r>
              <w:rPr>
                <w:sz w:val="16"/>
                <w:szCs w:val="16"/>
              </w:rPr>
              <w:t>р.п. Черемушки, 10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площадью 5286,6 кв.м. в т.ч. площадь 1,2,3,4 и технического этажей 4096,4 кв.м., площадь подвала 1190,2 кв.м.  по адресу: РХ, г.Саяногорск, р.п.Черемушки, дом 48, помещение 2Н (Стациона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/13 от 04.12.13г. ОАО "Центр сервисного обеспечения Саяно-Шушенской ГЭС им.П.С.Непорожне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5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>Нежилое помещение площадью 132,0 кв.м. по адресу: РХ, г.Саяногорск, Советский м/он, дом 26, помещение 106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1/13 от 01.07.13г. </w:t>
            </w:r>
          </w:p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ебряный ш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0 000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рендованного имущества в соответствии с ФЗ №159-ФЗ от 22.07.2008г. с рассрочкой платежа на 3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площадью 294,3 кв.м. по адресу: РХ, г.Саяногорск, Заводской м/он, дом 44, помещение 91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3/13 от 09.12.13г.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ка РФ Безлатнева Дарь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ысоковольтная линия электропередач ВЛ 10Кв Ф 1-48 с земельным участком по адресу: РХ, г.Саяногорск, начало трассы от ГПП-1 «Означенное-Районная» (Ф1-48) до сетевого разъединителя (оп 124) с отпайками от оп. 22,37,58, от сетевого разъединителя до РУСН-2, ячейка 4ПС «Означенное-500», от сетевого разъединителя до СКТП 1-48-21  в районе дач общ. Автомобилист с отпайками от опор 14,24,26,40,55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трансформаторная подстанция ТП-3 с земельным участком по адресу: РХ, г.Саяногорск, территория «Саянэнергостро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 продан. Спор о праве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 продано</w:t>
            </w:r>
          </w:p>
        </w:tc>
      </w:tr>
      <w:tr>
        <w:trPr>
          <w:trHeight w:val="77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средство ВАЗ 21063, тип-легк.седан, 1993 г.в. гос.№ транзит НА 930 К 19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Х, г.Саяногорск, ул.Транспортная 1в (территория МКУ «КБО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6/13 от 15.10.13г. Гражданин РФ Кулешов Дмитри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средство ВМЗ 9601 прицеп к легковому автомобилю, 1992 г.в., гос.№ транзит НА 070 М 19 (АВ 2947)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Х, г.Саяногорск, ул.Транспортная 1в (территория МКУ «КБО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 xml:space="preserve">07/13 от 15.10.13г. Гражданин РФ Кулешов Дмитри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УАЗ 2206 (автомоб. Прочие) 1997 г.в., гос.№ транзит НА 206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Х, г.Саяногорск, ул.Транспортная 1в (территория МКУ «КБО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/13 от 23.12.2013г. Гражданин РФ Скляров Никола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0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укцио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_Hlk348079596"/>
            <w:bookmarkStart w:id="2" w:name="OLE_LINK5"/>
            <w:bookmarkStart w:id="3" w:name="OLE_LINK4"/>
            <w:bookmarkEnd w:id="1"/>
            <w:bookmarkEnd w:id="2"/>
            <w:bookmarkEnd w:id="3"/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гончик (мастерская) инв.№М00100101355 пл.27 кв.м. (3*9) 1985 г.в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Х, г.Саяногорск, рп.Черемушки, 54 территория детского сада «Малыш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9/13 от 03.12.13г. гражданин РФ Трубчанинов Александр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без объявления цены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милиции инв.№01010035 1996 г.в. металлический каркас обшит металлом по адресу: РХ, г.Саяногорск, Центральный м-он, район кинопарка «Альян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/13 от 03.12.13г. гражданин РФ Трубчанинов Александр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без объявления цены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 милиции инв.№01010032 1996 г.в. металлический каркас обшит металл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</w:rPr>
            </w:pPr>
            <w:r>
              <w:rPr/>
              <w:t>по адресу: РХ, г.Саяногорск, ул.Дорожная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/13 от 03.12.13г. гражданин РФ Новиков Денис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без объявления цены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 милиции инв.№01010033 1996 г.в. металлический каркас обшит металлом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РХ, г.Саяногорск, ул.Дорожная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/13 от 03.12.13г. гражданин РФ Новиков Денис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без объявления цены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954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город Саяногорс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.В. Ситник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TextBody"/>
        <w:rPr/>
      </w:pPr>
      <w:r>
        <w:rPr>
          <w:sz w:val="28"/>
        </w:rPr>
        <w:t>образования город Саяногорск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Л.М.Бык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9:00Z</dcterms:created>
  <dc:creator>Администратор</dc:creator>
  <dc:description/>
  <cp:keywords/>
  <dc:language>en-US</dc:language>
  <cp:lastModifiedBy>Белецкая НА</cp:lastModifiedBy>
  <cp:lastPrinted>2014-03-03T15:31:00Z</cp:lastPrinted>
  <dcterms:modified xsi:type="dcterms:W3CDTF">2014-03-03T07:31:00Z</dcterms:modified>
  <cp:revision>85</cp:revision>
  <dc:subject/>
  <dc:title>РЕСПУБЛИКА  ХАКАСИЯ     РОССИЙСКОЙ  ФЕДЕРАЦИИ</dc:title>
</cp:coreProperties>
</file>