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лаве Республики Хакаси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седателю Правительств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Республики Хакаси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имину В.М.</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седателю Верховного Совет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Республики Хакасия</w:t>
      </w:r>
    </w:p>
    <w:p>
      <w:pPr>
        <w:pStyle w:val="Normal"/>
        <w:spacing w:lineRule="auto" w:line="240" w:before="0" w:after="0"/>
        <w:jc w:val="right"/>
        <w:rPr/>
      </w:pPr>
      <w:r>
        <w:rPr>
          <w:rFonts w:cs="Times New Roman" w:ascii="Times New Roman" w:hAnsi="Times New Roman"/>
          <w:sz w:val="26"/>
          <w:szCs w:val="26"/>
        </w:rPr>
        <w:t>Штыгашеву В.Н.</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лаве муниципального</w:t>
      </w:r>
    </w:p>
    <w:p>
      <w:pPr>
        <w:pStyle w:val="Normal"/>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 г.Саяногорск</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Быкову Л.М.</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седателю Совета депутатов</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 xml:space="preserve">     муниципального образования</w:t>
      </w:r>
    </w:p>
    <w:p>
      <w:pPr>
        <w:pStyle w:val="Normal"/>
        <w:spacing w:lineRule="auto" w:line="240" w:before="0" w:after="0"/>
        <w:ind w:left="7080"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 Саяногорск</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итникову В.В.</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Обращение</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К 70-летию Победы – закон</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О детях войны»!</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риближается славная дата в истории нашей страны – 70 –летие Победы советского народа  в Великой Отечественной войне. В 2015 году мы будем славить героев и свидетелей этой страшной войны. Уходит поколение ветеранов Великой Отечественной, но еще живы 13 млн. детей ветеранов, которых коснулась эта война. То, что пережили дети во время войны, сегодня  видится как подвиг. Поэтому созданное в 2012 году Всероссийское Общественное Объединение «Дети войны» ставит задачу привлечения внимания государства к этой категории граждан, обеспечения им достойной старости,  почета и уважения.</w:t>
      </w:r>
    </w:p>
    <w:p>
      <w:pPr>
        <w:pStyle w:val="Normal"/>
        <w:spacing w:lineRule="auto" w:line="240" w:before="0" w:after="0"/>
        <w:ind w:firstLine="284"/>
        <w:jc w:val="both"/>
        <w:rPr/>
      </w:pPr>
      <w:r>
        <w:rPr>
          <w:rFonts w:cs="Times New Roman" w:ascii="Times New Roman" w:hAnsi="Times New Roman"/>
          <w:sz w:val="26"/>
          <w:szCs w:val="26"/>
        </w:rPr>
        <w:t>Созданы  отделения этого объединения и у нас в Саяногорске и поселках Майна и Черемушки, в рядах которых  насчитывается более 2000 человек, рожденных  в 1928 – 1945гг.</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Проводится большая патриотическая работа, организуются встречи с молодым поколением, публикуются воспоминания «детей войны», им посвящаются стихи и песни. Эта работа проводится  совместно с советами  ветеранов Великой Отечественной войны. Мы хотим, чтобы  традиции ветеранов войны подхватили их дети, как наследники героев Победы.</w:t>
      </w:r>
    </w:p>
    <w:p>
      <w:pPr>
        <w:pStyle w:val="Normal"/>
        <w:spacing w:lineRule="auto" w:line="240" w:before="0" w:after="0"/>
        <w:ind w:firstLine="284"/>
        <w:jc w:val="both"/>
        <w:rPr/>
      </w:pPr>
      <w:r>
        <w:rPr>
          <w:rFonts w:cs="Times New Roman" w:ascii="Times New Roman" w:hAnsi="Times New Roman"/>
          <w:sz w:val="26"/>
          <w:szCs w:val="26"/>
        </w:rPr>
        <w:t>Мы уверены, что  к 70-летию Великой  Победы внимание государства к «детям войны» будет закреплено Федеральным Законом , которым будет определен статус «детей войны», установлены меры социальной поддержки. Такой закон уже несколько лет зреет в стенах  Государственной Думы. 22 ноября 2013 года проект закона «О детях войны» был вынесен на заседание Государственной Думы, но был отклонен, для его принятия не хватило всего 13 голосов.</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Вместе с тем,  есть примеры, когда законы «О детях войны» уже приняты на региональном уровне. Сегодня в 13 субъектах  Российской Федерации, таких как Амурской, Белгородской, Волгоградской, Вологодской, Иркутской, Новосибирской, Самарской, Тверской, Тульской, Ульяновской, Ярославской областях, Ханты – Мансийском и Ямало – Ненецком автономных округах «детям войны» установлены надбавки к пенсиям и другие социальные льготы.</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Самый свежий закон «О детях войны и мерах социальной поддержки» принят в Иркутской области, который вступил в силу с 1 января 2014года.</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Мы считаем, что  по опыту Иркутской области, подобный закон можно принять  в Хакасии,  приурочив его к 70- летию Великой Победы.</w:t>
      </w:r>
    </w:p>
    <w:p>
      <w:pPr>
        <w:pStyle w:val="Normal"/>
        <w:spacing w:lineRule="auto" w:line="240" w:before="0" w:after="0"/>
        <w:ind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ы, активисты общественной организации «Дети войны»  солидарны с участниками Всероссийской акции протеста в поддержку принятия Федерального Закона «О детях войны» и  </w:t>
      </w:r>
      <w:r>
        <w:rPr>
          <w:rFonts w:cs="Times New Roman" w:ascii="Times New Roman" w:hAnsi="Times New Roman"/>
          <w:b/>
          <w:sz w:val="26"/>
          <w:szCs w:val="26"/>
        </w:rPr>
        <w:t>обращаемся к Правительству и Верховному Совету Республики Хакасия</w:t>
      </w:r>
      <w:r>
        <w:rPr>
          <w:rFonts w:cs="Times New Roman" w:ascii="Times New Roman" w:hAnsi="Times New Roman"/>
          <w:sz w:val="26"/>
          <w:szCs w:val="26"/>
        </w:rPr>
        <w:t xml:space="preserve"> с предложением  рассмотреть возможность принятия закона «О детях войны» в Хакасии в 2014 году с вступлением его в силу с 1 января 2015 года – год 70- летия Великой Победы.</w:t>
      </w:r>
    </w:p>
    <w:p>
      <w:pPr>
        <w:pStyle w:val="Normal"/>
        <w:spacing w:lineRule="auto" w:line="240" w:before="0" w:after="0"/>
        <w:ind w:firstLine="284"/>
        <w:jc w:val="both"/>
        <w:rPr/>
      </w:pPr>
      <w:r>
        <w:rPr>
          <w:rFonts w:cs="Times New Roman" w:ascii="Times New Roman" w:hAnsi="Times New Roman"/>
          <w:sz w:val="26"/>
          <w:szCs w:val="26"/>
        </w:rPr>
        <w:t xml:space="preserve">Мы </w:t>
      </w:r>
      <w:r>
        <w:rPr>
          <w:rFonts w:cs="Times New Roman" w:ascii="Times New Roman" w:hAnsi="Times New Roman"/>
          <w:b/>
          <w:sz w:val="26"/>
          <w:szCs w:val="26"/>
        </w:rPr>
        <w:t>обращаемся к Председателю Правительства Республики Хакасия Зимину</w:t>
      </w:r>
      <w:r>
        <w:rPr>
          <w:rFonts w:cs="Times New Roman" w:ascii="Times New Roman" w:hAnsi="Times New Roman"/>
          <w:sz w:val="26"/>
          <w:szCs w:val="26"/>
        </w:rPr>
        <w:t xml:space="preserve"> </w:t>
      </w:r>
      <w:r>
        <w:rPr>
          <w:rFonts w:cs="Times New Roman" w:ascii="Times New Roman" w:hAnsi="Times New Roman"/>
          <w:b/>
          <w:sz w:val="26"/>
          <w:szCs w:val="26"/>
        </w:rPr>
        <w:t>В.М.</w:t>
      </w:r>
      <w:r>
        <w:rPr>
          <w:rFonts w:cs="Times New Roman" w:ascii="Times New Roman" w:hAnsi="Times New Roman"/>
          <w:sz w:val="26"/>
          <w:szCs w:val="26"/>
        </w:rPr>
        <w:t xml:space="preserve"> с просьбой изыскать средства  на разовую выплату  «детям войны» к приближающемуся Дню Победы – 9 мая в сумме  3-х тыс. руб. каждому, выделение разовой поддержки «детям войны» было  обещано  Виктором Михайловичем  при встрече с избирателями поселка Черемушки.</w:t>
      </w:r>
    </w:p>
    <w:p>
      <w:pPr>
        <w:pStyle w:val="Normal"/>
        <w:spacing w:lineRule="auto" w:line="240" w:before="0" w:after="0"/>
        <w:ind w:firstLine="284"/>
        <w:jc w:val="both"/>
        <w:rPr/>
      </w:pPr>
      <w:r>
        <w:rPr>
          <w:rFonts w:cs="Times New Roman" w:ascii="Times New Roman" w:hAnsi="Times New Roman"/>
          <w:sz w:val="26"/>
          <w:szCs w:val="26"/>
        </w:rPr>
        <w:t xml:space="preserve">Мы также </w:t>
      </w:r>
      <w:r>
        <w:rPr>
          <w:rFonts w:cs="Times New Roman" w:ascii="Times New Roman" w:hAnsi="Times New Roman"/>
          <w:b/>
          <w:sz w:val="26"/>
          <w:szCs w:val="26"/>
        </w:rPr>
        <w:t>обращаемся к депутатам Совета депутатов  МО г. Саяногорск</w:t>
      </w:r>
      <w:r>
        <w:rPr>
          <w:rFonts w:cs="Times New Roman" w:ascii="Times New Roman" w:hAnsi="Times New Roman"/>
          <w:sz w:val="26"/>
          <w:szCs w:val="26"/>
        </w:rPr>
        <w:t xml:space="preserve"> с предложением выступить с  законодательной инициативой принятия Закона «О детях войны» на уровне  Верховного Совета РХ, как это сделали  депутаты Думы Ангарского Муниципального Образования при подготовке  принятия подобного  закона Законодательным собранием Иркутской области.</w:t>
      </w:r>
    </w:p>
    <w:p>
      <w:pPr>
        <w:pStyle w:val="Normal"/>
        <w:spacing w:lineRule="auto" w:line="240" w:before="0" w:after="0"/>
        <w:ind w:firstLine="284"/>
        <w:jc w:val="both"/>
        <w:rPr/>
      </w:pPr>
      <w:r>
        <w:rPr>
          <w:rFonts w:cs="Times New Roman" w:ascii="Times New Roman" w:hAnsi="Times New Roman"/>
          <w:sz w:val="26"/>
          <w:szCs w:val="26"/>
        </w:rPr>
        <w:t>Принятие Закона «О детях войны»  в Хакасии поднимет  в глазах людей  старшего поколения авторитет Верховного Совета и Правительства РХ и дало бы возможность заявить, что и  у нас в Хакасии власть также проявляет  заботу о детях войны.</w:t>
      </w:r>
    </w:p>
    <w:p>
      <w:pPr>
        <w:pStyle w:val="Normal"/>
        <w:spacing w:lineRule="auto" w:line="240" w:before="0" w:after="0"/>
        <w:ind w:firstLine="284"/>
        <w:jc w:val="center"/>
        <w:rPr>
          <w:rFonts w:ascii="Times New Roman" w:hAnsi="Times New Roman" w:cs="Times New Roman"/>
          <w:sz w:val="26"/>
          <w:szCs w:val="26"/>
        </w:rPr>
      </w:pPr>
      <w:r>
        <w:rPr>
          <w:rFonts w:cs="Times New Roman" w:ascii="Times New Roman" w:hAnsi="Times New Roman"/>
          <w:b/>
          <w:sz w:val="26"/>
          <w:szCs w:val="26"/>
        </w:rPr>
        <w:t>К 70- летию Победы – Закон «О детях войны»!</w:t>
      </w:r>
    </w:p>
    <w:p>
      <w:pPr>
        <w:pStyle w:val="Normal"/>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Обращение принято на собрании актива «детей войны» г. Саяногорска, поселков   Майна и Черемушк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седатель  правлени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О «Дети войны»  г. Саяногорск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Ю.В. Юр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седатель правлени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О «Дети войны» п. Майн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Л.П. Белоусов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седатель  правлени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О «Дети войны» п. Черемушк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И. Филат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В поддержку  обращения собрано более 500 подписей активистов Общественной организации «Дети вой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08:00Z</dcterms:created>
  <dc:creator>ИВ</dc:creator>
  <dc:description/>
  <cp:keywords/>
  <dc:language>en-US</dc:language>
  <cp:lastModifiedBy>Белецкая НА</cp:lastModifiedBy>
  <cp:lastPrinted>2014-03-04T09:47:00Z</cp:lastPrinted>
  <dcterms:modified xsi:type="dcterms:W3CDTF">2014-03-05T05:11:00Z</dcterms:modified>
  <cp:revision>11</cp:revision>
  <dc:subject/>
  <dc:title/>
</cp:coreProperties>
</file>