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60" w:leader="none"/>
          <w:tab w:val="left" w:pos="8175" w:leader="none"/>
        </w:tabs>
        <w:rPr/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  <w:sz w:val="26"/>
          <w:szCs w:val="26"/>
        </w:rPr>
        <w:t>Приложение</w:t>
      </w:r>
    </w:p>
    <w:p>
      <w:pPr>
        <w:pStyle w:val="Normal"/>
        <w:tabs>
          <w:tab w:val="clear" w:pos="708"/>
          <w:tab w:val="left" w:pos="7860" w:leader="none"/>
          <w:tab w:val="left" w:pos="8175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left" w:pos="7860" w:leader="none"/>
          <w:tab w:val="left" w:pos="8175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7860" w:leader="none"/>
          <w:tab w:val="left" w:pos="817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город Саяногорск</w:t>
      </w:r>
    </w:p>
    <w:p>
      <w:pPr>
        <w:pStyle w:val="Normal"/>
        <w:tabs>
          <w:tab w:val="clear" w:pos="708"/>
          <w:tab w:val="left" w:pos="7860" w:leader="none"/>
          <w:tab w:val="left" w:pos="8175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№</w:t>
      </w:r>
      <w:r>
        <w:rPr>
          <w:b/>
          <w:sz w:val="26"/>
          <w:szCs w:val="26"/>
          <w:u w:val="single"/>
        </w:rPr>
        <w:t>276</w:t>
      </w:r>
      <w:r>
        <w:rPr>
          <w:sz w:val="26"/>
          <w:szCs w:val="26"/>
        </w:rPr>
        <w:t xml:space="preserve"> принятому </w:t>
      </w:r>
      <w:r>
        <w:rPr>
          <w:b/>
          <w:sz w:val="26"/>
          <w:szCs w:val="26"/>
          <w:u w:val="single"/>
        </w:rPr>
        <w:t>27.04.2021г.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5940" w:leader="none"/>
        </w:tabs>
        <w:ind w:right="3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еятельности Контрольно-счетной палаты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/>
      </w:pPr>
      <w:r>
        <w:rPr>
          <w:b/>
          <w:sz w:val="26"/>
          <w:szCs w:val="26"/>
        </w:rPr>
        <w:t xml:space="preserve">муниципального образования город Саяногорск за 2020 год </w:t>
      </w:r>
    </w:p>
    <w:p>
      <w:pPr>
        <w:pStyle w:val="TextBody"/>
        <w:tabs>
          <w:tab w:val="clear" w:pos="708"/>
          <w:tab w:val="left" w:pos="870" w:leader="none"/>
          <w:tab w:val="left" w:pos="5940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чет о деятельности Контрольно-счетной палаты муниципального образования город Саяногорск (далее – Отчет) подготовлен в соответствии с требованиями статьи 22 Положения «О Контрольно-счетной палате муниципального образования город Саяногорск», принятого решением Совета депутатов муниципального образования город Саяногорск от 15.09.2016 № 44, включает в себя общие сведения о результатах проведенных контрольных и экспертно-аналитических мероприятий, принятых мерах и иной деятельности Контрольно-счетной палаты муниципального образования город Саяногорск (далее – Контрольно-счетная палата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но-счетная палата является органом внешнего муниципального финансового контроля, к полномочиям которой относятся: осуществление контроля за исполнением местного бюджета, соблюдением установленного порядка подготовки и рассмотрения проекта местного бюджета, отчета об его исполнении, осуществление контроля за соблюдением установленного порядка управления и распоряжения имуществом, находящегося в муниципальной собственности, экспертиза проектов муниципальных правовых актов и иные возложенные на нее полномочия в сфере внешнего муниципального финансового контроля, установленные федеральными законами, законами Республики Хакасия, </w:t>
      </w:r>
      <w:hyperlink r:id="rId2">
        <w:r>
          <w:rPr>
            <w:rStyle w:val="InternetLink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муниципального образования город Саяногорск и нормативными актами Совета депутатов муниципального образования город Саяногорск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еятельность Контрольно-счетной палаты в отчетном периоде осуществлялась в соответствии с планом работы, утвержденным Председателем Контрольно-счетной палаты. При формировании плана работы на 2020 год учтены предложения Совета депутатов муниципального образования город Саяногорск, Главы муниципального образования город Саяногорск и Прокуратуры города Саяногорска. 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2020 году проведены мероприятия по внешней проверке годового отчета об исполнении бюджета муниципального образования город Саяногорск за 2019 год. Совместно с Прокуратурой города Саяногорска проведена проверк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целевого и эффективного использования средств бюджета муниципального образования город Саяногорск, направленных в 2019 году на реализацию муниципальной программы «Формирование комфортной городской среды на территории муниципального образования город Саяногорск на 2018 – 2022 годы» (с проведением аудита в сфере закупок). Совместно с Контрольно-счетной палатой Республики Хакасия проведен анализ результативности мер, принимаемых органами государственной власти Республики Хакасия и органами местного самоуправления в Республике Хакасия, направленных на сокращение объемов незавершенного строительства, финансируемого (софинансируемого) за счет средств республиканского бюджета Республики Хакасия, в 2019-2020 года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ематика мероприятий построена таким образом, чтобы выполнить все полномочия, которыми наделен контрольно-счетный орган муниципального образования в сфере внешнего муниципального финансового контрол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Результаты контрольной  и экспертно-аналитической работы Контрольно-счетной палат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2020 года Контрольно-счетной палатой, в рамках контроля за использованием средств бюджета муниципального образования город Саяногорск и обоснованностью его расходных обязательств, проведено десять контрольных и двадцать девять экспертно-аналитических мероприятий, связанных с проверками  целевого и эффективного использования бюджетных средств и экспертным исследованием проектов муниципальных правовых актов. Показатель по количеству контрольных мероприятий остался на уровне  2019 года, по экспертно-аналитическим мероприятиям увеличился на 4 мероприят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нешним финансовым контролем  охвачено 37 объектов, по сравнению с 2019 годом количество объектов проведенных контрольных и экспертно-аналитических мероприятий увеличилось на 16 объектов.</w:t>
      </w:r>
    </w:p>
    <w:p>
      <w:pPr>
        <w:pStyle w:val="Normal"/>
        <w:ind w:firstLine="708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аграмма 1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502910" cy="375920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375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целом, в 2020 году и в предшествующих периодах, с учетом выбранных приоритетов деятельности Контрольно-счетной палаты, увеличивается количество охваченных контрольными и экспертно-аналитическими мероприятиями органов исполнительной власти муниципального образования город Саяногорск, а также муниципальных учрежден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проверенных средств составляет  172,0 млн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целевого использования средств не выявлено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а проверка целевого и эффективного использования средств бюджета муниципального образования город Саяногорск, выделенных на организацию библиотечного обслуживания населения, комплектование и обеспечение сохранности библиотечных фондов в 2019 году на объекта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Муниципальное бюджетное учреждение культуры муниципального образования город Саяногорск «Саяногорская централизованная библиотечная систем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аяногорский  городской отдел культур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ыявлено 17 нарушений, на сумму 3 567,4 тыс. рублей, из них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 ходе исполнения бюджета – 2, на сумму 3 477,1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нарушения порядка ведения бухгалтерского учета, составления и представления бухгалтерской отчетности -5;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нарушения в сфере управления и распоряжения государственной (муниципальной) собственностью – 1, на сумму 0,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иных нарушений – 9, на сумму 90,3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влечено к ответственности трое должностных лиц. Внесено два Представления. Составлен Протокол  об административном правонарушении от 10.03.2020. Постановлением мирового судьи  назначено административное наказание, предусмотренное статьей 15.15.15 КоАП РФ в виде административного штрафа в размере 10 000 рублей. Решением Саяногорского городского суда Республики Хакасия постановление мирового судьи Республики Хакасия по делу об административном правонарушении, предусмотренном статьей 15.15.15 КоАП РФ от 09.05.2020, оставлено без измен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оведении контрольного мероприятия по внешней проверке годового отчета об исполнении бюджета муниципального образования город Саяногорск за 2019 год: выявлено нарушений и недостатков – 18, на сумму 13 834,8 тыс. рублей, из них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нарушения в ходе исполнения бюджета – 1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нарушения порядка ведения бухгалтерского учета, составления и представления бухгалтерской отчетности -2, на сумму 1 196,06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иные нарушения – 1, на сумму 16,0 тыс.рублей;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недостатки в ходе исполнения бюджета – 6, на сумму 10 647,5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недостатки в порядке ведения бухгалтерского учета, составления и представления бухгалтерской отчетности -1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иные недостатки – 7, на сумму 1 975,23 тыс.руб.;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ривлечено к ответственности двое должностных лиц. Внесено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ри Представ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проведении проверки отдельных вопросов финансово-хозяйственной   деятельности  казенного учреждения в 2019 году,  на объекте Комитет по жилищно-коммунальному хозяйству и транспорту г.Саяногорска, выявлено нарушений и недостатков в количестве 24 единиц на сумму 406,94 тыс. рублей. Привлечено к ответственности двое должностных лиц. Внесено Представление и Предписание, возмещено в бюджет 8,74 тыс.рублей.</w:t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Всего по контрольным мероприятиям проведенным в 2020 году выявлено 59 нарушений и недостатков на сумму 17 809,4 тыс.рублей, в т.ч.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нарушения и недостатки ведения бухгалтерского учета, составления и представления бухгалтерской (финансовой) отчетности – 21, на сумму 1 548,2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нарушения и недостатки при осуществлении государственных (муниципальных) закупок – 4, на сумму 152,7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рушения и недостатки при формировании и исполнении бюджетов – 11, на сумму 14 133,3 тыс.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рушения в сфере управления и распоряжения государственной (муниципальной) собственностью – 1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иные нарушения – 22, на сумму 1 975,2 тыс.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ыявлены признаки неэффективного использования средств бюджета муниципального образования город Саяногорск в размере 1 991,2 тыс.рублей.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 результатам контрольных мероприятий Контрольно-счетной палатой внесено 55 предложений, учтено или реализовано объектами мероприятий 55 предложени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ивлечено к ответственности семь должностных лиц, внесено шесть  Представлений,  одно Предписание, составлен один протокол об административном правонарушении и назначен административный штраф по статье 15.15.15 КоАП РФ в размере 10,0 тыс.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 xml:space="preserve">Совместно с Прокуратурой города Саяногорска проведено экспертно-аналитическое мероприятие «Проверка целевого и эффективного использования средств бюджета муниципального образования город Саяногорск, направленных в 2019 году на реализацию муниципальной программы «Формирование комфортной городской среды на территории муниципального образования город Саяногорск на 2018 – 2022 годы» (с проведением аудита в сфере закупок). В результате экспертно-аналитического мероприятия нарушений и недостатков при осуществлении муниципальных закупок выявлено в количестве 8 единиц, на сумму 3 315,49 тыс. рублей. Прокуратурой города Саяногорска в Комитет по жилищно-коммунальному хозяйству и транспорту г.Саяногорска направлено представление об устранении нарушений законодательства по фактам выявленных нарушений в части ненадлежащего выставления пеней, не начисления пеней, ненадлежащей разработки проектной документации для проведения работ по благоустройству (ремонту) общественных территорий муниципального образования г.Саяногорс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0 году проведено экспертно-аналитическое мероприятие «Анализ использования бюджетных средств на реализацию муниципальной программы «Основные направления содействия развитию малого и среднего предпринимательства на территории муниципального образования г.Саяногорск за 2019 год и 9 месяцев 2020 года». В результате выявлено нарушений и недостатков в количестве 12 единиц, на сумму 16 626,04 тыс.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сего по результатам экспертно-аналитических мероприятий, проведенных Контрольно-счетной палатой в 2020 году выявлено нарушений и недостатков – 57, на сумму 20 584,3 тыс.рублей, в том числе:</w:t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нарушения ведения бухгалтерского учета, составления и представления бухгалтерской (финансовой) отчетности – 34, на сумму 17 268,8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нарушения при осуществлении государственных (муниципальных) закупок – 5, на сумму 3 315,5 тыс.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рушения и недостатки при формировании и исполнении бюджетов – 2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ые нарушения и недостатки – 16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несено предложений – 67, из которых учтено – 60, в том числе учтено частично - 3. Изданы новые или внесены изменения (дополнения) в муниципальные и локальные правовые акты – 4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 результатам экспертно-аналитических мероприятий, проведенных Контрольно-счетной палатой в 2020 году Прокуратурой города Саяногорска внесено объектам мероприятий два Представления, ОМВД России по г.Саяногорску возбуждено уголовное дело по признакам состава преступления, предусмотренного ч.3 ст.160 УК РФ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Состояние реагирования на выводы по результата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ьной и экспертно-аналитической работы, реализация предложений и рекомендаций Контрольно-счетной палат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езультатам контрольных и экспертно-аналитических мероприятий в органы местного самоуправления, объектам мероприятий, Прокуратуру города Саяногорска направлены отчеты и заключения, содержащие 122 предложения и рекомендаций, связанных с необходимостью устранения выявленных нарушений и недостатков в нормативном, правовом, информационно-аналитическом и организационном обеспечении вопросов результативного использования бюджетных средств, руководителям объектов проверок  направлено Контрольно-счетной палатой шесть Представлений, одно Предписание, два Представления внесено Прокуратурой города Саяногорска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тчетном периоде  реализовано 94%   предложений и рекомендаций. С учетом выводов и предложений по результатам контрольных и экспертно-аналитических мероприятий органами местного самоуправления  внесены изменения в действующие и приняты новые нормативные правовые ак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 Результаты экспертной работы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рамках экспертной работы в 2020 году Контрольно-счетной палатой проведено 11 экспертиз проектов решений Совета депутатов муниципального образования город Саяногорск (далее – Проект решения), 3 экспертизы квартальных отчетов об исполнении бюджета муниципального образования город Саяногорск, экспертиза Проекта решения «О бюджете муниципального образования город Саяногорск на 2021 год и на плановый период 2022 и 2023 годов», 2  финансово-экономические экспертизы проектов муниципальных программ муниципального образования город Саяногорск «Развитие культуры и СМИ в муниципальном образовании город Саяногорск», «Развитие сельских территорий муниципального образования город Саяногорск»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проведения 11-ти экспертиз Проектов решений составлено 11 заключений Контрольно-счетной палаты, из них: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 на Проекты решений о бюджете и внесении изменений в решение о бюджете муниципального образования город Саяногорск – 2  заключения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Проект решения об исполнении бюджета муниципального образования город Саяногорск за 2019 год – 1 заключение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Проект решения об утверждении Прогнозного плана (Программы) приватизации муниципального имущества муниципального образования город Саяногорск – 1 заключение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- на Проект решения о внесении изменений в положение о порядке и условиях приватизации муниципального имущества в муниципальном образовании город Саяногорск – 1 заключение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- на Проект решения о внесении изменений в положение о бюджетном устройстве и бюджетном процессе в муниципальном образовании город Саяногорск -  1 заключение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Проект решения о внесении изменений в решение об установлении на территории муниципального образования город Саяногорск налога на имущество физических лиц -  1 заключение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-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на Проект решения  об утверждении отчета о выполнении Прогнозного плана (Программы) приватизации имущества муниципального образования г. Саяногорск – 1 заключение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Проект решения  об утверждении базовой платы (Б) за один квадратный метр площади размещения нестационарного торгового объекта за один день размещения объекта на территории муниципального образования город Саяногорск – 1 заключение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- на Проект решения  о внесении изменений в порядок определения размера арендной платы за пользование объектами, находящимися в муниципальной собственности в муниципальном образовании г.Саяногорск  – 1 заключение;</w:t>
      </w:r>
    </w:p>
    <w:p>
      <w:pPr>
        <w:pStyle w:val="ConsPlus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на Проект решения об освобождении от уплаты арендных платежей, предусмотренных в 2020 году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– 1 заключение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экспертиз Проектов решений Контрольно-счетной палатой внесены 33 предложения, которые  учтены в принятых решениях Совета депутатов муниципального образования город Саяногорск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 учетом выводов и предложений Контрольно-счетной палаты по результатам экспертизы Проекта решения о бюджете муниципального образования город Саяногорск на 2021год и на плановый период 2022 и 2023 годов принято решение Совета депутатов муниципального образования город Саяногорск. Внесено предложений – 5, учтено и реализовано – 4, частично реализовано – 1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 результатам финансово-экономической экспертизы проектов муниципальных программ муниципального образования город Саяногорск Саяногорск «Развитие культуры и СМИ в муниципальном образовании город Саяногорск», «Развитие сельских территорий муниципального образования город Саяногорск» внесено и реализовано 16 предложени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 xml:space="preserve">Таким образом, в результате экспертной работы, Контрольно-счетной палатой внесено 54 предложения,  объектами учтено и  реализовано 53, или 98%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eastAsia="Calibri"/>
        </w:rPr>
      </w:pPr>
      <w:r>
        <w:rPr>
          <w:rFonts w:eastAsia="Times New Roman"/>
          <w:bCs/>
          <w:sz w:val="26"/>
          <w:szCs w:val="26"/>
          <w:lang w:eastAsia="en-US"/>
        </w:rPr>
        <w:t xml:space="preserve"> </w:t>
      </w:r>
    </w:p>
    <w:p>
      <w:pPr>
        <w:pStyle w:val="TextBody"/>
        <w:tabs>
          <w:tab w:val="clear" w:pos="708"/>
          <w:tab w:val="left" w:pos="600" w:leader="none"/>
          <w:tab w:val="left" w:pos="5940" w:leader="none"/>
          <w:tab w:val="left" w:pos="7365" w:leader="none"/>
        </w:tabs>
        <w:ind w:right="-1" w:firstLine="708"/>
        <w:rPr/>
      </w:pPr>
      <w:r>
        <w:rPr>
          <w:b/>
          <w:sz w:val="26"/>
          <w:szCs w:val="26"/>
        </w:rPr>
        <w:t>5. Состояние взаимодействия с органами местного самоуправления, прокуратурой и Контрольно-счетной палатой Республики Хакасия, обеспечение доступа к информации о деятельности</w:t>
      </w:r>
    </w:p>
    <w:p>
      <w:pPr>
        <w:pStyle w:val="TextBody"/>
        <w:tabs>
          <w:tab w:val="clear" w:pos="708"/>
          <w:tab w:val="left" w:pos="600" w:leader="none"/>
          <w:tab w:val="left" w:pos="5940" w:leader="none"/>
          <w:tab w:val="left" w:pos="7365" w:leader="none"/>
        </w:tabs>
        <w:ind w:right="-1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Взаимодействие с органами местного самоуправления, Прокуратурой города Саяногорска, ОМВД России по г.Саяногорску, Контрольно-счетной палатой Республики Хакасия, иными органами  в 2020 году осуществлялось по нескольким направлениям: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- на стадии планирования работы Контрольно-счетной палаты;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- в процессе контрольной и экспертно-аналитической работы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- на стадии реализации выводов, предложений и рекомендаций по результатам работы Контрольно-счетной палаты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bCs/>
          <w:sz w:val="26"/>
          <w:szCs w:val="26"/>
          <w:lang w:eastAsia="en-US"/>
        </w:rPr>
        <w:t>Взаимодействие осуществлялось на основании заключенных соглашений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- с Прокуратурой города Саяногорска от 30.03.2015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- с ОМВД России по г.Саяногорску от 16.12.2019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bCs/>
          <w:sz w:val="26"/>
          <w:szCs w:val="26"/>
          <w:lang w:eastAsia="en-US"/>
        </w:rPr>
        <w:t>- с Управлением федерального казначейства по Республике Хакасия от 02.07.2012 (с дополнительным соглашением от 10.04.2015 № 1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- с Контрольно-счетной палатой  Республики Хакасия от 17.12.2010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В соответствии с Соглашением от 30.03.2015 между Прокуратурой города Саяногорска и Контрольно-счетной палатой ежеквартально проводились взаимные сверки поступивших и направленных материалов. Всего за 2020 год Контрольно-счетная палата направила в Прокуратуру города Саяногорска 5 материалов для рассмотрения, 15 материалов для сведения и 9 документов в качестве информации, представляющей взаимный интерес. Все материалы рассмотрены. Прокуратура города Саяногорска также направила в Контрольно-счетную палату 16 документов в качестве информации, представляющей взаимный интерес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езультате анализа полноты и эффективности реализации выводов и предложений по результатам контрольных и экспертно-аналитических мероприятий, проведенных Контрольно-счетной палатой в 2019 году, подготовлен отчет о деятельности Контрольно-счетной палаты за 2019 год, который рассмотрен на сессии Совета депутатов муниципального образования город Саяногорск. Предложений и рекомендаций не вносилос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ндартами внешнего муниципального финансового контроля итоговые документы контрольных и экспертно-аналитических мероприятий (отчеты, заключения) направлялись для рассмотрения в Совет депутатов муниципального образования город Саяногорск и Главе муниципального образования город Саяногорск. Результаты контрольных и экспертно-аналитических мероприятий рассмотрены на совместных совещаниях, участниками которых являлись: Глава муниципального образования город Саяногорск, Председатель Контрольно-счетной палаты муниципального образования город Саяногорск, объекты мероприятий. В результате совещаний разработаны меры по устранению выявленных нарушений и недостатков и планы по реализации этих мер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20 году большое внимание было уделено вопросам взаимодействия с Контрольно-счетной палатой Республики Хакасия и контрольно-счетными органами Республики Хакас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отчетном периоде Контрольно-счетной палатой подготовлена информация на 6 запросов Союза муниципальных контрольно-счетных орган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роводились устные консультации по вопросам, находящимся в компетенции Контрольно-счетной палаты, с должностными лицами органов местного самоуправления муниципального образования город Саяногорск, муниципальных учреждений, депутатами Совета депутатов муниципального образования город Саяногорск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целях обеспечения доступа к информации о деятельности, Контрольно-счетной палатой размещалась в телекоммуникационной сети Интернет информация о проведенных контрольных и экспертно-аналитических мероприятиях, а также нормативная документация, обеспечивающая деятельность палаты. Всего за 2020 год количество информационных материалов, отражающих деятельность Контрольно-счетной палаты, составляет 6 единиц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 Правотворческая инициатива и методологическое обеспечение деятельности Контрольно-счетной палаты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тчетный период проводилась работа, связанная с разработкой и принятием необходимых нормативных правовых и локальных актов. Всего в 2020 году  подготовлено и утверждено 9  распоряжений, в частности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«О проведении внутреннего финансового аудит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«О наделении Контрольно-счетной палаты муниципального образования город Саяногорск полномочиями администратора доходов бюджета муниципального образования город Саяногорск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«О принятии решения об упрощенном осуществлении внутреннего финансового аудита и наделении полномочиями внутреннего финансового аудита Контрольно-счетной палаты муниципального образования город Саяногорск»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Утвержден Стандарт внешнего муниципального финансового контроля «Порядок организации и проведения совместных или параллельных контрольных и экспертно-аналитических мероприятий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пециалисты Контрольно-счетной палаты постоянно повышают свой профессиональный уровень, изучая нормативную документацию, законодательство, используя опыт коллег из других муниципальных образований и субъектов Российской Федераци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Выводы и задачи на перспектив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ом, план работы Контрольно-счетной палаты на 2020 год, с учетом внесенных изменений, выполнен в полном объеме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течение 2020 года Контрольно-счетной палатой в рамках контроля за использованием средств бюджета муниципального образования город Саяногорск и обоснованностью его расходных обязательств, проведено десять контрольных и двадцать девять экспертно-аналитических мероприятий. В результате проведенных мероприятий нарушений и недостатков выявлено в количестве 116 единиц, на сумму 38,4 млн.рублей, в том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рушения и недостатки при формировании и исполнении бюджетов –13, на сумму 14,1 млн.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рушения и недостатки ведения бухгалтерского учета, составления и представления бухгалтерской (финансовой) отчетности – 55, на сумму 18,8 млн.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рушения и недостатки при осуществлении государственных (муниципальных) закупок и закупок отдельными видами юридических лиц – 9, на сумму 3,5 млн.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рушения в сфере управления и распоряжения государственной (муниципальной) собственностью -1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иные нарушения и недостатки- 38, на сумму 2,0 млн.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ыявлены признаки неэффективного использования бюджетных средств в сумме 2,0 млн.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роведенных мероприятий устранено выявленных нарушений 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умму 3,5 млн.рублей, в том числе обеспечен возврат средств в бюджет муниципального образования город Саяногорск в сумме 0,01 млн.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мках проведенных мероприятий Контрольно-счетной палатой внесено 12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ложения и рекомендаций органам местного самоуправления и объектам мероприятий по устранению выявленных недостатков и нарушений, совершенствованию работы за соблюдением бюджетной и учетной дисциплины, 115 из которых (94%) учтены и реализованы. </w:t>
      </w:r>
    </w:p>
    <w:p>
      <w:pPr>
        <w:pStyle w:val="Style24"/>
        <w:ind w:left="0" w:firstLine="709"/>
        <w:jc w:val="both"/>
        <w:rPr/>
      </w:pPr>
      <w:r>
        <w:rPr>
          <w:sz w:val="26"/>
          <w:szCs w:val="26"/>
        </w:rPr>
        <w:t xml:space="preserve">Контрольно-счетной палатой, по результатам контрольных мероприятий, внесено 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Представлений</w:t>
      </w:r>
      <w:r>
        <w:rPr>
          <w:sz w:val="26"/>
          <w:szCs w:val="26"/>
          <w:lang w:val="ru-RU"/>
        </w:rPr>
        <w:t xml:space="preserve"> и 1 Предписание</w:t>
      </w:r>
      <w:r>
        <w:rPr>
          <w:sz w:val="26"/>
          <w:szCs w:val="26"/>
        </w:rPr>
        <w:t xml:space="preserve"> объектам проверок</w:t>
      </w:r>
      <w:r>
        <w:rPr>
          <w:sz w:val="26"/>
          <w:szCs w:val="26"/>
          <w:lang w:val="ru-RU"/>
        </w:rPr>
        <w:t>, составлен 1 протокол об административном правонарушении и назначен административный штраф по статье 15.15.15 КоАП РФ в размере 10,0 тыс.рублей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>Шесть</w:t>
      </w:r>
      <w:r>
        <w:rPr>
          <w:sz w:val="26"/>
          <w:szCs w:val="26"/>
        </w:rPr>
        <w:t xml:space="preserve"> должностных лиц привлечено к дисциплинарной ответственности.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куратурой города Саяногорска, по результатам совместных с Контрольно-счетной палатой мероприятий, внесено 2 Представления объектам проверок. ОМВД России по г.Саяногорску возбуждено уголовное дело по признакам состава преступления, предусмотренного ч.3 ст.160 УК РФ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1 году Контрольно-счетная палата продолжает работу по совершенствованию внешнего финансового контроля в муниципальном образовании город Саяногорск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целях реализации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Контрольно-счетной палатой продолжится работа по разработке и утверждению стандартов внешнего муниципального финансового контроля, разработке иных внутренних документов, регламентирующих деятельность Контрольно-счетной палат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единого подхода совместной деятельности по контролю за целевым и эффективным использованием бюджетных средств планируется дальнейшее сотрудничество и взаимодействие с органами местного самоуправления, Прокуратурой города Саяногорска, ОМВД России по г.Саяногорску, Контрольно-счетной палатой Республики Хакасия, Союзом муниципальных контрольно-счетных органо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ланируется и в дальнейшем принимать участие в пределах полномочий в заседаниях Совета депутатов муниципального образования город Саяногорск, его комиссий и рабочих групп, заседаниях, проводимых Администрацией муниципального образования город Саяногорск, а также участие в семинарах, совещаниях по тематике, связанной с исполнением задач Контрольно-счетной палат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>Приложение: Информация о проведенных в 2020 году контрольных и экспертно-аналитических мероприятиях, о выявленных при их проведении нарушениях и недостатках, внесенных представлениях и предписаниях, принятых по ним решениях и мерах, составленных протоколов об административных правонарушениях – 34 страницы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редседатель Контрольно-счетной </w:t>
      </w:r>
    </w:p>
    <w:p>
      <w:pPr>
        <w:pStyle w:val="Normal"/>
        <w:tabs>
          <w:tab w:val="clear" w:pos="708"/>
          <w:tab w:val="left" w:pos="14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алаты муниципального образования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6"/>
          <w:szCs w:val="26"/>
        </w:rPr>
        <w:t xml:space="preserve">город Саяногорск       </w:t>
        <w:tab/>
        <w:t xml:space="preserve">                                                                                       О.Ю.Воронина</w:t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Текст сноски Знак"/>
    <w:qFormat/>
    <w:rPr/>
  </w:style>
  <w:style w:type="character" w:styleId="Style19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Docsupplementname">
    <w:name w:val="doc__supplement-name"/>
    <w:basedOn w:val="Style13"/>
    <w:qFormat/>
    <w:rPr/>
  </w:style>
  <w:style w:type="character" w:styleId="5">
    <w:name w:val="Заголовок 5 Знак"/>
    <w:qFormat/>
    <w:rPr>
      <w:sz w:val="28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14">
    <w:name w:val="Стиль 14 пт"/>
    <w:qFormat/>
    <w:rPr>
      <w:sz w:val="28"/>
    </w:rPr>
  </w:style>
  <w:style w:type="character" w:styleId="Style21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0" w:after="100"/>
    </w:pPr>
    <w:rPr>
      <w:rFonts w:ascii="Verdana" w:hAnsi="Verdana" w:cs="Verdana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698610">
    <w:name w:val="rvps698610"/>
    <w:basedOn w:val="Normal"/>
    <w:qFormat/>
    <w:pPr>
      <w:spacing w:before="0" w:after="150"/>
      <w:ind w:right="300" w:hanging="0"/>
    </w:pPr>
    <w:rPr/>
  </w:style>
  <w:style w:type="paragraph" w:styleId="Style23">
    <w:name w:val="Цитата"/>
    <w:basedOn w:val="Normal"/>
    <w:qFormat/>
    <w:pPr>
      <w:widowControl w:val="false"/>
      <w:ind w:left="-1276" w:right="-99" w:firstLine="425"/>
      <w:jc w:val="both"/>
    </w:pPr>
    <w:rPr>
      <w:sz w:val="28"/>
      <w:szCs w:val="20"/>
    </w:rPr>
  </w:style>
  <w:style w:type="paragraph" w:styleId="Text">
    <w:name w:val="text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left="709" w:hanging="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/>
    <w:rPr/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WW1">
    <w:name w:val="WW-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F8AAECD0B7E50F72076AA2D43ADA607AB3D497DA5294B2A8D338F829979785BB47840BA78B3060143BCFL837E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1:48:00Z</dcterms:created>
  <dc:creator>Usta-rras</dc:creator>
  <dc:description/>
  <cp:keywords/>
  <dc:language>en-US</dc:language>
  <cp:lastModifiedBy>Beletskaya</cp:lastModifiedBy>
  <cp:lastPrinted>2021-04-27T12:57:00Z</cp:lastPrinted>
  <dcterms:modified xsi:type="dcterms:W3CDTF">2021-04-27T06:58:00Z</dcterms:modified>
  <cp:revision>35</cp:revision>
  <dc:subject/>
  <dc:title>Заключение контрольно – счетной палаты муниципального образования Усть-Абаканский район на проект решения « О бюджете муниципа</dc:title>
</cp:coreProperties>
</file>