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1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571"/>
        <w:gridCol w:w="528"/>
        <w:gridCol w:w="1412"/>
        <w:gridCol w:w="651"/>
        <w:gridCol w:w="1703"/>
        <w:gridCol w:w="1751"/>
      </w:tblGrid>
      <w:tr>
        <w:trPr>
          <w:trHeight w:val="402" w:hRule="atLeast"/>
        </w:trPr>
        <w:tc>
          <w:tcPr>
            <w:tcW w:w="1071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иложение 10</w:t>
            </w:r>
          </w:p>
        </w:tc>
      </w:tr>
      <w:tr>
        <w:trPr>
          <w:trHeight w:val="1353" w:hRule="atLeast"/>
        </w:trPr>
        <w:tc>
          <w:tcPr>
            <w:tcW w:w="107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  <w:p>
            <w:pPr>
              <w:pStyle w:val="ConsPlusNormal"/>
              <w:tabs>
                <w:tab w:val="clear" w:pos="720"/>
                <w:tab w:val="left" w:pos="6120" w:leader="none"/>
              </w:tabs>
              <w:ind w:left="576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6/5-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принятом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3.1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147" w:hRule="atLeast"/>
        </w:trPr>
        <w:tc>
          <w:tcPr>
            <w:tcW w:w="1071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ого образования город Саяногорск на 2023 и 2024 годы</w:t>
            </w:r>
          </w:p>
        </w:tc>
      </w:tr>
      <w:tr>
        <w:trPr>
          <w:trHeight w:val="113" w:hRule="atLeast"/>
        </w:trPr>
        <w:tc>
          <w:tcPr>
            <w:tcW w:w="1071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3 год, руб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4 год, руб.</w:t>
            </w:r>
          </w:p>
        </w:tc>
      </w:tr>
      <w:tr>
        <w:trPr>
          <w:trHeight w:val="303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 по раздела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614 160 649.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65 686 921.3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 595 150.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 678 85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279 00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279 0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099 98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100 0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99 98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0 0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99 98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0 0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6 28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9 60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5 02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8 118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5 02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8 118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 26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 48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 26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 48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3 7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398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3 7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398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1 00 01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3 7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398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 768 664.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999 891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68 664.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99 891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68 664.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99 891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16 664.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47 891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971 954.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981 091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971 954.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981 091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39 71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5 3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39 71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5 3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6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1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70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014 29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652 360.5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14 29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52 360.5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4 293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2 405.5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4 293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2 405.5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94 90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23 220.5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94 90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23 220.5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8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8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8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8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00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9 95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00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49 95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7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9 19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7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9 19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60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761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60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761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Ф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Ф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Ф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 233 199.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 647 594.4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70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70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1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4 70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1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4 70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2 21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4 70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594.4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06 262.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48 282.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2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2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2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6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6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96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2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2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2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7 282.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7 282.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212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7 282.9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18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18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18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8 18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3 212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3 212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3 212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3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3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3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3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3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3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3 215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3 215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3 215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4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4 215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4 215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4 215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20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80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3 217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3 217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3 217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7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80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4 217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1 219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1 219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1 219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2 219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2 219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 02 219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429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69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429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69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429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69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63 14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08 14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63 14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08 14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1 75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86 65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1 75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86 65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206 007.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023 304.3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76 51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76 51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2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629 491.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446 788.3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9 491.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46 788.3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0 15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26 954.9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16 15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2 954.9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32 55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32 558.3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32 55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32 558.3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7 7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996.6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7 7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996.6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6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S1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S1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S1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041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211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211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211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S12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S12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S12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541.6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211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4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4 S1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4 S1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4 S1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91.6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 471 037.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 773 541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1 219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1 219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 01 219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11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19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1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1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3 702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3 702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3 702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4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8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8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7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7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4 70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7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7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254 117.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424 32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54 117.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4 32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54 117.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4 32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54 117.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4 32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2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0 117.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32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2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0 117.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32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214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0 117.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32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ируемых перевозок на территории Республики Хакас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3 702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 464 199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 238 716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43 699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38 716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43 699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38 716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75 184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38 716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9 664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94 116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33 087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8 546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33 087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8 546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7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57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063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7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57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3 9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3 9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3 9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Д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4 5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Д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4 5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214ДФ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4 5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(в том числе разработки проектной документ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S1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S1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1 S1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8 51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2 214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8 51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2 214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8 51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 02 214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8 51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1 215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1 215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2 01 215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0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005 7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6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5 7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1 228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1 228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1 228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2 228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2 228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2 228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3 228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3 228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3 228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муниципального управления на основе использования информационно-телекоммуникационных технолог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2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2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2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 04 228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6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2 217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, спорта, туризма и молодежной политик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1 22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1 22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1 01 22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 180 070.5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6 251 592.09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 01 217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151 979.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 849 371.68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1 979.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2 111.68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1 979.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2 111.68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1 979.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2 111.68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1 979.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2 111.68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09.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3 200.45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09.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3 200.45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7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8 911.2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 02 063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7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8 911.2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47 26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47 26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47 26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47 26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47 26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 342 578.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 467 420.41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34 255.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73 080.3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34 255.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73 080.3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921 504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385 186.1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665 784.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70 586.1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11 166.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41 423.09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11 166.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41 423.09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27 537.7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02 083.0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27 537.7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902 083.0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 08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 08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063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 08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7 08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22 2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4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21 2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4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521 2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814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5 783.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5 33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5 783.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5 33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214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5 783.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5 33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еализации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L29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416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L29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416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L29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416.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2 3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4 167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2 3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4 167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2 3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4 167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4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4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1 S34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2 214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2 214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2 214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итуальных услуг и содержание мест захоронения на территории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0 751.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7 894.1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 858.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69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 858.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69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 858.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469.6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2 892.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0 424.5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2 224.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9 224.5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2 224.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9 224.57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667.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 05 214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667.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Комплексные меры противодействия злоупотреблению наркотиками и их незаконному обороту в муниципальном образовании г.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1 215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1 215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 01 215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08 322.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94 340.08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1 252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492.0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1 226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1 252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492.0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1 226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1 252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492.0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01 226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1 252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6 492.0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F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7 070.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7 848.02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F2 555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7 070.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7 848.02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F2 555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7 070.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7 848.02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0 F2 555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47 070.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7 848.02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 185 512.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 234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5 512.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5 512.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5 512.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69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69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69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69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3 412.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2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3 412.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2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7 458 214.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63 697 910.3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1 531 23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3 505 73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531 23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 505 73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531 23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 505 73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 615 23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288 23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04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91 23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870 23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04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91 23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870 23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04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91 23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870 235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70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524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418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70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524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418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1 701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524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 418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7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модернизации региональных систем дошко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S14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S14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 02 S14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5 938 486.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1 231 585.3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938 486.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 231 585.3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938 486.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 231 585.3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 877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902 1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04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59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9 1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04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59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9 1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04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59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9 102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53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53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53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70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818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73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70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818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73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1 701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818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73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060 586.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70 786.3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4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4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84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7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99.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999.3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7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99.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999.3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2007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799.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999.36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L3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89 93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20 337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L3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89 93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20 337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L3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89 937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20 337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7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7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17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85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3 85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85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3 85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02 S14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85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3 85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"Современная школ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1 212.1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созданию и обеспечению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1 516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1 212.1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1 516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1 212.1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1 516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21 212.13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"Успех каждого ребенк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7 484.8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2 509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7 484.8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2 509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7 484.8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2 E2 509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7 484.8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 111 17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 835 06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97 7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99 3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97 7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99 3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20 7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22 3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28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29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28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29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8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9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2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2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2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2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1 04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6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6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6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7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7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7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 02 2007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13 47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35 76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13 47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35 76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13 47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35 76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04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475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99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04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475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99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04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475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99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8 37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56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8 37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56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 01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8 37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 566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4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4 212П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4 212П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4 212П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, спорта, туризма и молодежной политик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1 225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1 225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1 225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2 225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2 225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3 02 225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 381 516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125 52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1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1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1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51 77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88 78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51 77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88 78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16 97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33 78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01 972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118 78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23 68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0 188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23 688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30 188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3 47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8 78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3 47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8 78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809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809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045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809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809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5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3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3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3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3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6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6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6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6 8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1 70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кадрового потенциал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2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2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4 02 22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26 744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36 74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26 744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36 74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26 744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36 74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26 744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36 74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26 744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36 74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206 47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 354 97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 913 27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 752 57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13 27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752 57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13 27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752 57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611 8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79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04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58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79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04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58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79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04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58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79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1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2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9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66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2 044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9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66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2 044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9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66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2 044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9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66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42 45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06 47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044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56 68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91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044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56 68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91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044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56 68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91 5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2П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2003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по государственной поддержке отрасли куль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L5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L5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1 03 L5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37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293 2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602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1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1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 01 2151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0 2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5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8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8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8 9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8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2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8 1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8 2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8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8 2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8 2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3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3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04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 01 2001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5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1 223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1 223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4 01 223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1 229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6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6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6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6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6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6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6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6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 00 0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6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6 7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139 921.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 964 166.0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1 09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1 09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 01 09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поддержка отдельных категорий граждан в сфере жилищно-коммунального хозяйства и транспорт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70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70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70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 02 70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направления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 664 321.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 863 166.0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83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1 70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1 70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3 01 70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396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70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70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70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69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1 70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3 6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53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70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70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70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7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R08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8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R08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8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4 02 R08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8 4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1 L49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1 L49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 01 L49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921.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1 166.04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8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направления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78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7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1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1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1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143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69 4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702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3 6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R08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4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R08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4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R08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42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759 723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759 723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, спорта, туризма и молодежной политик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7 723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7 723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с население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городских комплексных физкультурно-спортивных мероприят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2 225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2 225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2 225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МАУ "Городские спортивные сооружения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3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82 723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3 04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82 723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3 04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82 723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 03 04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82 723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2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2 229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2 229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 02 229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программные направления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04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04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7 00 04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1 043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1 043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 01 043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1 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1 21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1 21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 01 21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0704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5"/>
        <w:gridCol w:w="3010"/>
        <w:gridCol w:w="3909"/>
      </w:tblGrid>
      <w:tr>
        <w:trPr>
          <w:tblHeader w:val="true"/>
          <w:trHeight w:val="948" w:hRule="atLeast"/>
        </w:trPr>
        <w:tc>
          <w:tcPr>
            <w:tcW w:w="3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аяногорск</w:t>
            </w:r>
          </w:p>
        </w:tc>
      </w:tr>
      <w:tr>
        <w:trPr>
          <w:trHeight w:val="52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В. Ситников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И. Молодня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0"/>
        <w:szCs w:val="20"/>
      </w:rPr>
      <w:t xml:space="preserve"> </w:t>
    </w:r>
    <w:r>
      <w:rPr>
        <w:rFonts w:cs="Times New Roman" w:ascii="Times New Roman" w:hAnsi="Times New Roman"/>
        <w:color w:val="000000"/>
        <w:sz w:val="20"/>
        <w:szCs w:val="20"/>
      </w:rPr>
      <w:t xml:space="preserve">из </w:t>
    </w: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03:00Z</dcterms:created>
  <dc:creator>Keysystems.DWH2.ReportDesigner</dc:creator>
  <dc:description/>
  <cp:keywords/>
  <dc:language>en-US</dc:language>
  <cp:lastModifiedBy>word</cp:lastModifiedBy>
  <cp:lastPrinted>2022-12-14T09:33:00Z</cp:lastPrinted>
  <dcterms:modified xsi:type="dcterms:W3CDTF">2022-12-16T04:03:00Z</dcterms:modified>
  <cp:revision>2</cp:revision>
  <dc:subject>РЎРѕР·РґР°РЅ: kiradmin 01.03.2017 11:12:50; РР·РјРµРЅРµРЅ: dwhadmin4 26.09.2022 08:25:04</dc:subject>
  <dc:title/>
</cp:coreProperties>
</file>