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69"/>
        <w:gridCol w:w="3295"/>
      </w:tblGrid>
      <w:tr>
        <w:trPr/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 Республика Хакасия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овет депутатов муниципального образования город Саяногорск</w:t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0095</wp:posOffset>
                  </wp:positionH>
                  <wp:positionV relativeFrom="paragraph">
                    <wp:posOffset>-3810</wp:posOffset>
                  </wp:positionV>
                  <wp:extent cx="589915" cy="77597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ы Хакас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Республика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 xml:space="preserve"> Ч</w:t>
            </w:r>
            <w:r>
              <w:rPr>
                <w:b/>
                <w:sz w:val="22"/>
                <w:szCs w:val="22"/>
              </w:rPr>
              <w:t>öб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аяногорск город</w:t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ринято Советом депутатов муниципального образования город Саяногорск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spacing w:val="-4"/>
                <w:u w:val="single"/>
              </w:rPr>
              <w:t>24 августа  2011 года</w:t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программы комплексного развития системы коммунальной инфраструктуры муниципального образования  город Саяногорск на 2012-2020 годы</w:t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ходатайство Главы муниципального образования город Саяногорск по вопросу принятия программы комплексного развития системы коммунальной инфраструктуры муниципального образования город Саяногорск на 2012-2020 годы, на основании </w:t>
      </w:r>
      <w:r>
        <w:rPr>
          <w:kern w:val="2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от 30.12.2004г. №210-ФЗ «Об основах регулирования тарифов организаций коммунального комплекса», руководствуясь статьей 25 Устава муниципального образования г.Саяногорск, Совет депутатов 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 xml:space="preserve">Принять Программу комплексного развития системы коммунальной инфраструктуры муниципального образования  город Саяногорск на 2012-2020 годы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вопросам промышленности, занятости населения, строительства, коммунального хозяйства и земельных ресурсов Совета депутатов муниципального образования город Саяногорск (Тимофеев И.И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, подлежит официальному опубликованию в средствах массовой информ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520"/>
        <w:gridCol w:w="2700"/>
      </w:tblGrid>
      <w:tr>
        <w:trPr/>
        <w:tc>
          <w:tcPr>
            <w:tcW w:w="460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.Саяногорск</w:t>
            </w:r>
          </w:p>
        </w:tc>
        <w:tc>
          <w:tcPr>
            <w:tcW w:w="252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М. Бык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>» августа  2011 год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sz w:val="2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8;n=33458;fld=134;dst=1000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24:00Z</dcterms:created>
  <dc:creator>108_3</dc:creator>
  <dc:description/>
  <dc:language>en-US</dc:language>
  <cp:lastModifiedBy>Степан Г. Федяев</cp:lastModifiedBy>
  <cp:lastPrinted>2011-08-24T11:56:00Z</cp:lastPrinted>
  <dcterms:modified xsi:type="dcterms:W3CDTF">2011-08-30T07:24:00Z</dcterms:modified>
  <cp:revision>2</cp:revision>
  <dc:subject/>
  <dc:title>Российская  Федерация                                                           Россия  Федерациязындағы</dc:title>
</cp:coreProperties>
</file>